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?xml version="1.0" encoding="UTF-8" standalone=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?mso-application progid="Word.Document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kg:package xmlns:pkg="http://schemas.microsoft.com/office/2006/xmlPackage"&gt;&lt;pkg:part pkg:name="/_rels/.rels" pkg:contentType="application/vnd.openxmlformats-package.relationships+xml" pkg:padding="512"&gt;&lt;pkg:xmlData&gt;&lt;Relationships xmlns="http://schemas.openxmlformats.org/package/2006/relationships"&gt;&lt;Relationship Id="rId3" Type="http://schemas.openxmlformats.org/officeDocument/2006/relationships/extended-properties" Target="docProps/app.xml"/&gt;&lt;Relationship Id="rId2" Type="http://schemas.openxmlformats.org/package/2006/relationships/metadata/core-properties" Target="docProps/core.xml"/&gt;&lt;Relationship Id="rId1" Type="http://schemas.openxmlformats.org/officeDocument/2006/relationships/officeDocument" Target="word/document.xml"/&gt;&lt;/Relationships&gt;&lt;/pkg:xmlData&gt;&lt;/pkg:part&gt;&lt;pkg:part pkg:name="/word/document.xml" pkg:contentType="application/vnd.openxmlformats-officedocument.wordprocessingml.document.main+xml"&gt;&lt;pkg:xmlData&gt;&lt;w:document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body&gt;&lt;w:p w14:paraId="61946EDF" w14:textId="77777777" w:rsidR="00C53255" w:rsidRPr="00743E84" w:rsidRDefault="00C53255" w:rsidP="00B87124"&gt;&lt;w:pPr&gt;&lt;w:rPr&gt;&lt;w:noProof/&gt;&lt;w:sz w:val="20"/&gt;&lt;w:szCs w:val="20"/&gt;&lt;w:lang w:val="de-DE"/&gt;&lt;/w:rPr&gt;&lt;/w:pPr&gt;&lt;/w:p&gt;&lt;w:tbl&gt;&lt;w:tblPr&gt;&lt;w:tblW w:w="10207" w:type="dxa"/&gt;&lt;w:tblInd w:w="-269" w:type="dxa"/&gt;&lt;w:tblLayout w:type="fixed"/&gt;&lt;w:tblCellMar&gt;&lt;w:left w:w="0" w:type="dxa"/&gt;&lt;w:right w:w="0" w:type="dxa"/&gt;&lt;/w:tblCellMar&gt;&lt;w:tblLook w:val="0000" w:firstRow="0" w:lastRow="0" w:firstColumn="0" w:lastColumn="0" w:noHBand="0" w:noVBand="0"/&gt;&lt;/w:tblPr&gt;&lt;w:tblGrid&gt;&lt;w:gridCol w:w="1389"/&gt;&lt;w:gridCol w:w="1504"/&gt;&lt;w:gridCol w:w="900"/&gt;&lt;w:gridCol w:w="180"/&gt;&lt;w:gridCol w:w="1620"/&gt;&lt;w:gridCol w:w="2317"/&gt;&lt;w:gridCol w:w="2297"/&gt;&lt;/w:tblGrid&gt;&lt;w:tr w:rsidR="00056AC8" w14:paraId="64316BA4" w14:textId="77777777" w:rsidTr="00B87124"&gt;&lt;w:trPr&gt;&lt;w:cantSplit/&gt;&lt;w:trHeight w:val="344"/&gt;&lt;/w:trPr&gt;&lt;w:tc&gt;&lt;w:tcPr&gt;&lt;w:tcW w:w="1389" w:type="dxa"/&gt;&lt;w:vMerge w:val="restart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66E58E6" w14:textId="77777777" w:rsidR="00056AC8" w:rsidRPr="00743E84" w:rsidRDefault="00056AC8"&gt;&lt;w:pPr&gt;&lt;w:rPr&gt;&lt;w:b/&gt;&lt;w:bCs/&gt;&lt;w:noProof/&gt;&lt;w:sz w:val="22"/&gt;&lt;w:szCs w:val="22"/&gt;&lt;w:lang w:val="de-DE"/&gt;&lt;/w:rPr&gt;&lt;/w:pPr&gt;&lt;/w:p&gt;&lt;w:p w14:paraId="22553B02" w14:textId="77777777" w:rsidR="00056AC8" w:rsidRDefault="00056AC8"&gt;&lt;w:pPr&gt;&lt;w:rPr&gt;&lt;w:rFonts w:eastAsia="Arial Unicode MS"/&gt;&lt;w:noProof/&gt;&lt;w:sz w:val="20"/&gt;&lt;w:szCs w:val="20"/&gt;&lt;/w:rPr&gt;&lt;/w:pPr&gt;&lt;w:r w:rsidRPr="00743E84"&gt;&lt;w:rPr&gt;&lt;w:b/&gt;&lt;w:bCs/&gt;&lt;w:noProof/&gt;&lt;w:sz w:val="22"/&gt;&lt;w:szCs w:val="22"/&gt;&lt;w:lang w:val="de-DE"/&gt;&lt;/w:rPr&gt;&lt;w:t xml:space="preserve"&gt; &lt;/w:t&gt;&lt;/w:r&gt;&lt;w:r&gt;&lt;w:rPr&gt;&lt;w:b/&gt;&lt;w:bCs/&gt;&lt;w:noProof/&gt;&lt;w:sz w:val="22"/&gt;&lt;w:szCs w:val="22"/&gt;&lt;/w:rPr&gt;&lt;w:t&gt;Kellele&lt;/w:t&gt;&lt;/w:r&gt;&lt;/w:p&gt;&lt;w:p w14:paraId="3AC59232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noProof/&gt;&lt;w:sz w:val="20"/&gt;&lt;w:szCs w:val="20"/&gt;&lt;/w:rPr&gt;&lt;w:t&gt; &lt;/w:t&gt;&lt;/w:r&gt;&lt;/w:p&gt;&lt;/w:tc&gt;&lt;w:tc&gt;&lt;w:tcPr&gt;&lt;w:tcW w:w="8818" w:type="dxa"/&gt;&lt;w:gridSpan w:val="6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886532B" w14:textId="77777777" w:rsidR="00056AC8" w:rsidRDefault="00F970C9" w:rsidP="00BF0B4A"&gt;&lt;w:pPr&gt;&lt;w:rPr&gt;&lt;w:rFonts w:eastAsia="Arial Unicode MS"/&gt;&lt;w:noProof/&gt;&lt;w:sz w:val="20"/&gt;&lt;w:szCs w:val="20"/&gt;&lt;/w:rPr&gt;&lt;/w:pPr&gt;&lt;w:r&gt;&lt;w:rPr&gt;&lt;w:b/&gt;&lt;w:bCs/&gt;&lt;w:noProof/&gt;&lt;/w:rPr&gt;&lt;w:t&gt;TRANSPORDI&lt;/w:t&gt;&lt;/w:r&gt;&lt;w:r w:rsidR="00705435"&gt;&lt;w:rPr&gt;&lt;w:b/&gt;&lt;w:bCs/&gt;&lt;w:noProof/&gt;&lt;/w:rPr&gt;&lt;w:t&gt;AMET&lt;/w:t&gt;&lt;/w:r&gt;&lt;w:r w:rsidR="00BF0B4A"&gt;&lt;w:rPr&gt;&lt;w:b/&gt;&lt;w:bCs/&gt;&lt;w:noProof/&gt;&lt;/w:rPr&gt;&lt;w:t xml:space="preserve"&gt; &lt;/w:t&gt;&lt;/w:r&gt;&lt;/w:p&gt;&lt;/w:tc&gt;&lt;/w:tr&gt;&lt;w:tr w:rsidR="00056AC8" w14:paraId="1053AC76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6FB564E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2AE57A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kood&lt;/w:t&gt;&lt;/w:r&gt;&lt;/w:p&gt;&lt;/w:tc&gt;&lt;w:tc&gt;&lt;w:tcPr&gt;&lt;w:tcW w:w="6234" w:type="dxa"/&gt;&lt;w:gridSpan w:val="3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FB22575" w14:textId="77777777" w:rsidR="00056AC8" w:rsidRDefault="00056AC8" w:rsidP="00C61E87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7000&lt;/w:t&gt;&lt;/w:r&gt;&lt;w:r w:rsidR="00C61E87"&gt;&lt;w:rPr&gt;&lt;w:noProof/&gt;&lt;w:sz w:val="22"/&gt;&lt;w:szCs w:val="22"/&gt;&lt;/w:rPr&gt;&lt;w:t&gt;1490&lt;/w:t&gt;&lt;/w:r&gt;&lt;/w:p&gt;&lt;/w:tc&gt;&lt;/w:tr&gt;&lt;w:tr w:rsidR="00056AC8" w14:paraId="0A3EAF28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bottom w:w="0" w:type="dxa"/&gt;&lt;w:right w:w="15" w:type="dxa"/&gt;&lt;/w:tcMar&gt;&lt;w:vAlign w:val="bottom"/&gt;&lt;/w:tcPr&gt;&lt;w:p w14:paraId="750BE2C3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4074002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Juriidiline aadress&lt;/w:t&gt;&lt;/w:r&gt;&lt;/w:p&gt;&lt;/w:tc&gt;&lt;w:tc&gt;&lt;w:tcPr&gt;&lt;w:tcW w:w="6234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52F7F98" w14:textId="77777777" w:rsidR="00056AC8" w:rsidRPr="003A3D59" w:rsidRDefault="00056AC8" w:rsidP="0076393B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 xml:space="preserve"&gt; &lt;/w:t&gt;&lt;/w:r&gt;&lt;w:r w:rsidR="00705435" w:rsidRPr="003A3D59"&gt;&lt;w:rPr&gt;&lt;w:noProof/&gt;&lt;w:sz w:val="22"/&gt;&lt;w:szCs w:val="22"/&gt;&lt;/w:rPr&gt;&lt;w:t&gt;Tallinn 1&lt;/w:t&gt;&lt;/w:r&gt;&lt;w:r w:rsidR="00F970C9"&gt;&lt;w:rPr&gt;&lt;w:noProof/&gt;&lt;w:sz w:val="22"/&gt;&lt;w:szCs w:val="22"/&gt;&lt;/w:rPr&gt;&lt;w:t&gt;1413&lt;/w:t&gt;&lt;/w:r&gt;&lt;w:r w:rsidR="00705435" w:rsidRPr="003A3D59"&gt;&lt;w:rPr&gt;&lt;w:noProof/&gt;&lt;w:sz w:val="22"/&gt;&lt;w:szCs w:val="22"/&gt;&lt;/w:rPr&gt;&lt;w:t xml:space="preserve"&gt;, &lt;/w:t&gt;&lt;/w:r&gt;&lt;w:r w:rsidR="00F970C9"&gt;&lt;w:rPr&gt;&lt;w:sz w:val="22"/&gt;&lt;w:szCs w:val="22"/&gt;&lt;/w:rPr&gt;&lt;w:t&gt;Valg&lt;/w:t&gt;&lt;/w:r&gt;&lt;w:r w:rsidR="003A3D59" w:rsidRPr="003A3D59"&gt;&lt;w:rPr&gt;&lt;w:sz w:val="22"/&gt;&lt;w:szCs w:val="22"/&gt;&lt;/w:rPr&gt;&lt;w:t&gt;e 4&lt;/w:t&gt;&lt;/w:r&gt;&lt;/w:p&gt;&lt;/w:tc&gt;&lt;/w:tr&gt;&lt;w:tr w:rsidR="00056AC8" w14:paraId="7689AFFE" w14:textId="77777777" w:rsidTr="00B87124"&gt;&lt;w:trPr&gt;&lt;w:cantSplit/&gt;&lt;w:trHeight w:val="285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1D24935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B4F2829" w14:textId="77777777" w:rsidR="00056AC8" w:rsidRDefault="00056AC8"&gt;&lt;w:pPr&gt;&lt;w:rPr&gt;&lt;w:rFonts w:eastAsia="Arial Unicode MS"/&gt;&lt;w:noProof/&gt;&lt;w:sz w:val="22"/&gt;&lt;w:szCs w:val="22"/&gt;&lt;/w:rPr&gt;&lt;/w:pP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46C45F52" w14:textId="77777777" w:rsidR="00056AC8" w:rsidRDefault="00056AC8"&gt;&lt;w:pPr&gt;&lt;w:rPr&gt;&lt;w:rFonts w:eastAsia="Arial Unicode MS"/&gt;&lt;w:noProof/&gt;&lt;w:sz w:val="22"/&gt;&lt;w:szCs w:val="22"/&gt;&lt;/w:rPr&gt;&lt;/w:pPr&gt;&lt;/w:p&gt;&lt;/w:tc&gt;&lt;/w:tr&gt;&lt;w:tr w:rsidR="00056AC8" w14:paraId="30D26F91" w14:textId="77777777" w:rsidTr="00B87124"&gt;&lt;w:trPr&gt;&lt;w:cantSplit/&gt;&lt;w:trHeight w:val="300"/&gt;&lt;/w:trPr&gt;&lt;w:tc&gt;&lt;w:tcPr&gt;&lt;w:tcW w:w="1389" w:type="dxa"/&gt;&lt;w:vMerge w:val="restart"/&gt;&lt;w:tcBorders&gt;&lt;w:top w:val="nil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B318FFF" w14:textId="77777777" w:rsidR="00056AC8" w:rsidRDefault="00056AC8"&gt;&lt;w:pPr&gt;&lt;w:rPr&gt;&lt;w:b/&gt;&lt;w:bCs/&gt;&lt;w:noProof/&gt;&lt;w:sz w:val="22"/&gt;&lt;w:szCs w:val="22"/&gt;&lt;/w:rPr&gt;&lt;/w:pPr&gt;&lt;/w:p&gt;&lt;w:p w14:paraId="576DF2B1" w14:textId="77777777" w:rsidR="00056AC8" w:rsidRDefault="00056AC8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 xml:space="preserve"&gt; Kellelt&lt;/w:t&gt;&lt;/w: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0044DF6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Asutuse&lt;/w:t&gt;&lt;/w:r&gt;&lt;w:r w:rsidR="00F335AA"&gt;&lt;w:rPr&gt;&lt;w:noProof/&gt;&lt;w:sz w:val="22"/&gt;&lt;w:szCs w:val="22"/&gt;&lt;/w:rPr&gt;&lt;w:t xml:space="preserve"&gt; või isiku&lt;/w:t&gt;&lt;/w:r&gt;&lt;w:r&gt;&lt;w:rPr&gt;&lt;w:noProof/&gt;&lt;w:sz w:val="22"/&gt;&lt;w:szCs w:val="22"/&gt;&lt;/w:rPr&gt;&lt;w:t xml:space="preserve"&gt; nimi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02FB228" w14:textId="1FD603C0" w:rsidR="00056AC8" w:rsidRDefault="00056AC8"&gt;&lt;w:pPr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 w:rsidR="002233E4" w:rsidRPr="002233E4"&gt;&lt;w:rPr&gt;&lt;w:rFonts w:ascii="Times-Roman" w:hAnsi="Times-Roman" w:cs="Times-Roman"/&gt;&lt;w:sz w:val="22"/&gt;&lt;w:szCs w:val="22"/&gt;&lt;w:lang w:val="en-US" w:eastAsia="et-EE"/&gt;&lt;/w:rPr&gt;&lt;w:t&gt;Kirjanurk OÜ&lt;/w:t&gt;&lt;/w:r&gt;&lt;/w:p&gt;&lt;/w:tc&gt;&lt;/w:tr&gt;&lt;w:tr w:rsidR="00056AC8" w14:paraId="1251CDA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40EC8A6" w14:textId="77777777" w:rsidR="00056AC8" w:rsidRDefault="00056AC8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3439E9" w14:textId="77777777" w:rsidR="00056AC8" w:rsidRDefault="00056AC8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Registri- või isikukood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w="15" w:type="dxa"/&gt;&lt;w:left w:w="15" w:type="dxa"/&gt;&lt;w:bottom w:w="0" w:type="dxa"/&gt;&lt;w:right w:w="15" w:type="dxa"/&gt;&lt;/w:tcMar&gt;&lt;w:vAlign w:val="center"/&gt;&lt;/w:tcPr&gt;&lt;w:p w14:paraId="6C9E5C8F" w14:textId="6C28E6B2" w:rsidR="00056AC8" w:rsidRDefault="00056AC8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12592543&lt;/w:t&gt;&lt;/w:r&gt;&lt;/w:p&gt;&lt;/w:tc&gt;&lt;/w:tr&gt;&lt;w:tr w:rsidR="00D5418F" w14:paraId="6223E9BC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4AD16F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C518CC1" w14:textId="77777777" w:rsidR="00D5418F" w:rsidRDefault="00D5418F" w:rsidP="00D5418F"&gt;&lt;w:pPr&gt;&lt;w:rPr&gt;&lt;w:noProof/&gt;&lt;w:sz w:val="22"/&gt;&lt;w:szCs w:val="22"/&gt;&lt;/w:rPr&gt;&lt;/w:pPr&gt;&lt;w:r&gt;&lt;w:rPr&gt;&lt;w:noProof/&gt;&lt;w:sz w:val="22"/&gt;&lt;w:szCs w:val="22"/&gt;&lt;/w:rPr&gt;&lt;w:t xml:space="preserve"&gt;Juriidiline aadress &lt;/w:t&gt;&lt;/w:r&gt;&lt;/w:p&gt;&lt;w:p w14:paraId="1F91A48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või elukoh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1609AEB" w14:textId="007C2843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lang w:val="en-US" w:eastAsia="et-EE"/&gt;&lt;/w:rPr&gt;&lt;w:t&gt;Lossi tn 33, Põltsamaa linn, Põltsamaa vald, Jõgeva maakond, 48104&lt;/w:t&gt;&lt;/w:r&gt;&lt;/w:p&gt;&lt;/w:tc&gt;&lt;/w:tr&gt;&lt;w:tr w:rsidR="00D5418F" w14:paraId="01279E54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16CAAC43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83F4D72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Kontaktaadress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F8AF6B7" w14:textId="298719C6" w:rsidR="00D5418F" w:rsidRDefault="00D5418F" w:rsidP="00EB7BEB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&lt;/w:t&gt;&lt;/w:r&gt;&lt;w:r w:rsidR="00ED20F3" w:rsidRPr="00ED20F3"&gt;&lt;w:rPr&gt;&lt;w:rFonts w:ascii="Times-Roman" w:hAnsi="Times-Roman" w:cs="Times-Roman"/&gt;&lt;w:sz w:val="22"/&gt;&lt;w:szCs w:val="22"/&gt;&lt;w:lang w:val="en-US" w:eastAsia="et-EE"/&gt;&lt;/w:rPr&gt;&lt;w:t&gt;Lossi tn 33, Põltsamaa linn, Põltsamaa vald, Jõgeva maakond, 48104&lt;/w:t&gt;&lt;/w:r&gt;&lt;/w:p&gt;&lt;/w:tc&gt;&lt;/w:tr&gt;&lt;w:tr w:rsidR="00D5418F" w14:paraId="5782F256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67F1B9CE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F720401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Telefon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4107C73" w14:textId="1BEB18DB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5267737&lt;/w:t&gt;&lt;/w:r&gt;&lt;/w:p&gt;&lt;/w:tc&gt;&lt;/w:tr&gt;&lt;w:tr w:rsidR="00D5418F" w14:paraId="513678DA" w14:textId="77777777" w:rsidTr="00B87124"&gt;&lt;w:trPr&gt;&lt;w:cantSplit/&gt;&lt;w:trHeight w:val="300"/&gt;&lt;/w:trPr&gt;&lt;w:tc&gt;&lt;w:tcPr&gt;&lt;w:tcW w:w="1389" w:type="dxa"/&gt;&lt;w:vMerge/&gt;&lt;w:tcBorders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5597ADAD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w:tc&gt;&lt;w:tcPr&gt;&lt;w:tcW w:w="2584" w:type="dxa"/&gt;&lt;w:gridSpan w:val="3"/&gt;&lt;w:tcBorders&gt;&lt;w:top w:val="nil"/&gt;&lt;w: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6EE96EC" w14:textId="77777777" w:rsidR="00D5418F" w:rsidRDefault="00D5418F" w:rsidP="00D5418F"&gt;&lt;w:pPr&gt;&lt;w:rPr&gt;&lt;w:rFonts w:eastAsia="Arial Unicode MS"/&gt;&lt;w:noProof/&gt;&lt;w:sz w:val="22"/&gt;&lt;w:szCs w:val="22"/&gt;&lt;/w:rPr&gt;&lt;/w:pPr&gt;&lt;w:r&gt;&lt;w:rPr&gt;&lt;w:noProof/&gt;&lt;w:sz w:val="22"/&gt;&lt;w:szCs w:val="22"/&gt;&lt;/w:rPr&gt;&lt;w:t&gt;E-post&lt;/w:t&gt;&lt;/w:r&gt;&lt;/w:p&gt;&lt;/w:tc&gt;&lt;w:tc&gt;&lt;w:tcPr&gt;&lt;w:tcW w:w="6234" w:type="dxa"/&gt;&lt;w:gridSpan w:val="3"/&gt;&lt;w:tcBorders&gt;&lt;w:top w:val="nil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7A20A3BD" w14:textId="5DC735A0" w:rsidR="00D5418F" w:rsidRDefault="00D5418F" w:rsidP="00D5418F"&gt;&lt;w:pPr&gt;&lt;w:rPr&gt;&lt;w:rFonts w:eastAsia="Arial Unicode MS"/&gt;&lt;w:noProof/&gt;&lt;w:sz w:val="22"/&gt;&lt;w:szCs w:val="22"/&gt;&lt;/w:rPr&gt;&lt;/w:pPr&gt;&lt;w:r&gt;&lt;w:rPr&gt;&lt;w:rFonts w:eastAsia="Arial Unicode MS"/&gt;&lt;w:noProof/&gt;&lt;w:sz w:val="22"/&gt;&lt;w:szCs w:val="22"/&gt;&lt;/w:rPr&gt;&lt;w:t xml:space="preserve"&gt; asta@kirjanurk.ee&lt;/w:t&gt;&lt;/w:r&gt;&lt;/w:p&gt;&lt;/w:tc&gt;&lt;/w:tr&gt;&lt;w:tr w:rsidR="00D5418F" w14:paraId="41E20F37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31C7325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1. Esitatavad materjalid:&lt;/w:t&gt;&lt;/w:r&gt;&lt;/w:p&gt;&lt;/w:tc&gt;&lt;/w:tr&gt;&lt;w:tr w:rsidR="00D5418F" w14:paraId="1C1F2C4F" w14:textId="77777777" w:rsidTr="00D5418F"&gt;&lt;w:trPr&gt;&lt;w:trHeight w:val="933"/&gt;&lt;/w:trPr&gt;&lt;w:tc&gt;&lt;w:tcPr&gt;&lt;w:tcW w:w="2893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186E76E4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 xml:space="preserve"&gt;Dokumendi liik &lt;/w:t&gt;&lt;/w:r&gt;&lt;/w:p&gt;&lt;w:p w14:paraId="60D3CE5C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hitusprojekt&lt;/w:t&gt;&lt;/w:r&gt;&lt;w:r&gt;&lt;w:rPr&gt;&lt;w:noProof/&gt;&lt;w:sz w:val="18"/&gt;&lt;w:szCs w:val="18"/&gt;&lt;w:lang w:val="de-DE"/&gt;&lt;/w:rPr&gt;&lt;w:t xml:space="preserve"&gt; või selle osa, volitused jne&lt;/w:t&gt;&lt;/w:r&gt;&lt;w:r w:rsidRPr="00C5207C"&gt;&lt;w:rPr&gt;&lt;w:noProof/&gt;&lt;w:sz w:val="18"/&gt;&lt;w:szCs w:val="18"/&gt;&lt;w:lang w:val="de-DE"/&gt;&lt;/w:rPr&gt;&lt;w:t&gt;)&lt;/w:t&gt;&lt;/w:r&gt;&lt;/w:p&gt;&lt;/w:tc&gt;&lt;w:tc&gt;&lt;w:tcPr&gt;&lt;w:tcW w:w="5017" w:type="dxa"/&gt;&lt;w:gridSpan w:val="4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8A08ED7" w14:textId="77777777" w:rsidR="00D5418F" w:rsidRPr="00C5207C" w:rsidRDefault="00D5418F" w:rsidP="00D5418F"&gt;&lt;w:pPr&gt;&lt;w:pStyle w:val="Pealkiri2"/&gt;&lt;w:rPr&gt;&lt;w:lang w:val="de-DE"/&gt;&lt;/w:rPr&gt;&lt;/w:pPr&gt;&lt;w:r w:rsidRPr="00C5207C"&gt;&lt;w:rPr&gt;&lt;w:lang w:val="de-DE"/&gt;&lt;/w:rPr&gt;&lt;w:t&gt;Dokumenti nimetus&lt;/w:t&gt;&lt;/w:r&gt;&lt;/w:p&gt;&lt;w:p w14:paraId="0294ABC5" w14:textId="77777777" w:rsidR="00D5418F" w:rsidRPr="00C5207C" w:rsidRDefault="00D5418F" w:rsidP="00D5418F"&gt;&lt;w:pPr&gt;&lt;w:rPr&gt;&lt;w:rFonts w:eastAsia="Arial Unicode MS"/&gt;&lt;w:lang w:val="de-DE"/&gt;&lt;/w:rPr&gt;&lt;/w:pPr&gt;&lt;w:r w:rsidRPr="00C5207C"&gt;&lt;w:rPr&gt;&lt;w:noProof/&gt;&lt;w:sz w:val="18"/&gt;&lt;w:szCs w:val="18"/&gt;&lt;w:lang w:val="de-DE"/&gt;&lt;/w:rPr&gt;&lt;w:t&gt;(esitatava dokumendi täpne nimetus)&lt;/w:t&gt;&lt;/w:r&gt;&lt;/w:p&gt;&lt;/w:tc&gt;&lt;w:tc&gt;&lt;w:tcPr&gt;&lt;w:tcW w:w="2297" w:type="dxa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1C8E59FE" w14:textId="77777777" w:rsidR="00D5418F" w:rsidRDefault="00D5418F" w:rsidP="00D5418F"&gt;&lt;w:pPr&gt;&lt;w:jc w:val="center"/&gt;&lt;w:rPr&gt;&lt;w:rFonts w:eastAsia="Arial Unicode MS"/&gt;&lt;w:b/&gt;&lt;w:bCs/&gt;&lt;w:noProof/&gt;&lt;w:sz w:val="20"/&gt;&lt;w:szCs w:val="20"/&gt;&lt;/w:rPr&gt;&lt;/w:pPr&gt;&lt;w:r&gt;&lt;w:rPr&gt;&lt;w:b/&gt;&lt;w:bCs/&gt;&lt;w:noProof/&gt;&lt;w:sz w:val="20"/&gt;&lt;w:szCs w:val="20"/&gt;&lt;/w:rPr&gt;&lt;w:t&gt;Dokumendi nr.&lt;/w:t&gt;&lt;/w:r&gt;&lt;/w:p&gt;&lt;/w:tc&gt;&lt;/w:tr&gt;&lt;w:tr w:rsidR="00D5418F" w14:paraId="472F64E0" w14:textId="77777777" w:rsidTr="00DE1D7D"&gt;&lt;w:trPr&gt;&lt;w:cantSplit/&gt;&lt;w:trHeight w:val="595"/&gt;&lt;/w:trPr&gt;&lt;w:tc&gt;&lt;w:tcPr&gt;&lt;w:tcW w:w="2893" w:type="dxa"/&gt;&lt;w:gridSpan w:val="2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72F3A4AB" w14:textId="4FE64867" w:rsidR="00D5418F" w:rsidRDefault="00D5418F" w:rsidP="00D5418F"&gt;&lt;w:pPr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Ehitusprojekt&lt;/w:t&gt;&lt;/w:r&gt;&lt;/w:p&gt;&lt;/w:tc&gt;&lt;w:tc&gt;&lt;w:tcPr&gt;&lt;w:tcW w:w="5017" w:type="dxa"/&gt;&lt;w:gridSpan w:val="4"/&gt;&lt;w:tcBorders&gt;&lt;w:top w:val="single" w:sz="4" w:space="0" w:color="auto"/&gt;&lt;w:left w:val="nil"/&gt;&lt;w:right w:val="nil"/&gt;&lt;/w:tcBorders&gt;&lt;w:noWrap/&gt;&lt;w:tcMar&gt;&lt;w:top w:w="15" w:type="dxa"/&gt;&lt;w:left w:w="15" w:type="dxa"/&gt;&lt;w:bottom w:w="0" w:type="dxa"/&gt;&lt;w:right w:w="15" w:type="dxa"/&gt;&lt;/w:tcMar&gt;&lt;/w:tcPr&gt;&lt;w:p w14:paraId="08012963" w14:textId="285C2F1F" w:rsidR="00D5418F" w:rsidRDefault="001F3CDA" w:rsidP="001F3CDA"&gt;&lt;w:pPr&gt;&lt;w:rPr&gt;&lt;w:rFonts w:eastAsia="Arial Unicode MS"/&gt;&lt;w:noProof/&gt;&lt;w:sz w:val="22"/&gt;&lt;w:szCs w:val="20"/&gt;&lt;/w:rPr&gt;&lt;/w:pPr&gt;&lt;w:r w:rsidRPr="001F3CDA"&gt;&lt;w:rPr&gt;&lt;w:noProof/&gt;&lt;w:sz w:val="22"/&gt;&lt;w:szCs w:val="20"/&gt;&lt;/w:rPr&gt;&lt;w:t&gt;Harju maakond Saue vald&lt;/w:t&gt;&lt;/w:r&gt;&lt;w:r&gt;&lt;w:rPr&gt;&lt;w:noProof/&gt;&lt;w:sz w:val="22"/&gt;&lt;w:szCs w:val="20"/&gt;&lt;/w:rPr&gt;&lt;w:t xml:space="preserve"&gt; &lt;/w:t&gt;&lt;/w:r&gt;&lt;w:r w:rsidR="00D5418F"&gt;&lt;w:rPr&gt;&lt;w:noProof/&gt;&lt;w:sz w:val="22"/&gt;&lt;w:szCs w:val="20"/&gt;&lt;/w:rPr&gt;&lt;w:t&gt;Turba asula Elasa ja Telia sidevõrgu ühendamine&lt;/w:t&gt;&lt;/w:r&gt;&lt;/w:p&gt;&lt;/w:tc&gt;&lt;w:tc&gt;&lt;w:tcPr&gt;&lt;w:tcW w:w="2297" w:type="dxa"/&gt;&lt;w:tcBorders&gt;&lt;w:top w:val="single" w:sz="4" w:space="0" w:color="auto"/&gt;&lt;w:left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C4BCA1B" w14:textId="77777777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13896P&lt;/w:t&gt;&lt;/w:r&gt;&lt;/w:p&gt;&lt;w:p w14:paraId="2F9D78C8" w14:textId="5D5FA866" w:rsidR="00D5418F" w:rsidRDefault="00D5418F" w:rsidP="00D5418F"&gt;&lt;w:pPr&gt;&lt;w:ind w:left="57"/&gt;&lt;w:jc w:val="center"/&gt;&lt;w:rPr&gt;&lt;w:rFonts 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&gt;PF14510 F16944&lt;/w:t&gt;&lt;/w:r&gt;&lt;/w:p&gt;&lt;/w:tc&gt;&lt;/w:tr&gt;&lt;w:tr w:rsidR="00D5418F" w14:paraId="53B1BE12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3FB1DC5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&gt;2. Objekti asukoht&lt;/w:t&gt;&lt;/w:r&gt;&lt;w:r&gt;&lt;w:rPr&gt;&lt;w:noProof/&gt;&lt;w:sz w:val="20"/&gt;&lt;w:szCs w:val="20"/&gt;&lt;/w:rPr&gt;&lt;w:t xml:space="preserve"&gt; &lt;/w:t&gt;&lt;/w:r&gt;&lt;w:r&gt;&lt;w:rPr&gt;&lt;w:noProof/&gt;&lt;w:sz w:val="18"/&gt;&lt;w:szCs w:val="18"/&gt;&lt;/w:rPr&gt;&lt;w:t&gt;(&lt;/w:t&gt;&lt;/w:r&gt;&lt;/w:p&gt;&lt;/w:tc&gt;&lt;/w:tr&gt;&lt;w:tr w:rsidR="00D5418F" w14:paraId="71491A4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64D59885" w14:textId="2DACC3EC" w:rsidR="00D5418F" w:rsidRPr="00317FEC" w:rsidRDefault="00D5418F" w:rsidP="00D5418F"&gt;&lt;w:pPr&gt;&lt;w:rPr&gt;&lt;w:noProof/&gt;&lt;w:sz w:val="18"/&gt;&lt;w:szCs w:val="18"/&gt;&lt;/w:rPr&gt;&lt;/w:pPr&gt;&lt;w:r&gt;&lt;w:rPr&gt;&lt;w:noProof/&gt;&lt;w:sz w:val="18"/&gt;&lt;w:szCs w:val="18"/&gt;&lt;/w:rPr&gt;&lt;w:t xml:space="preserve"&gt;Maakond, vald, küla: &lt;/w:t&gt;&lt;/w:r&gt;&lt;w:r w:rsidR="001F3CDA" w:rsidRPr="001F3CDA"&gt;&lt;w:rPr&gt;&lt;w:noProof/&gt;&lt;w:sz w:val="18"/&gt;&lt;w:szCs w:val="18"/&gt;&lt;/w:rPr&gt;&lt;w:t&gt;Harju maakond Saue vald Turba asula&lt;/w:t&gt;&lt;/w:r&gt;&lt;/w:p&gt;&lt;/w:tc&gt;&lt;/w:tr&gt;&lt;w:tr w:rsidR="00D5418F" w14:paraId="69199032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C830312" w14:textId="77777777" w:rsidR="00D5418F" w:rsidRPr="003A3D59" w:rsidRDefault="00D5418F" w:rsidP="00D5418F"&gt;&lt;w:pPr&gt;&lt;w:rPr&gt;&lt;w:noProof/&gt;&lt;w:sz w:val="18"/&gt;&lt;w:szCs w:val="18"/&gt;&lt;w:u w:val="single"/&gt;&lt;/w:rPr&gt;&lt;/w:pPr&gt;&lt;w:r w:rsidRPr="003A3D59"&gt;&lt;w:rPr&gt;&lt;w:noProof/&gt;&lt;w:sz w:val="18"/&gt;&lt;w:szCs w:val="18"/&gt;&lt;w:u w:val="single"/&gt;&lt;/w:rPr&gt;&lt;w:t&gt;Riigitee nr, nimetus, asukoht teel [km] – vähemalt 10 m täpsusega ja/või vajadusel koordinaadid, sealhulgas:&lt;/w:t&gt;&lt;/w:r&gt;&lt;/w:p&gt;&lt;/w:tc&gt;&lt;/w:tr&gt;&lt;w:tr w:rsidR="00D5418F" w14:paraId="4C898D06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14BDB305" w14:textId="64A52BD9" w:rsidR="00D5418F" w:rsidRPr="00317FEC" w:rsidRDefault="00D5418F" w:rsidP="00D5418F"&gt;&lt;w:pPr&gt;&lt;w:rPr&gt;&lt;w:rFonts w:eastAsia="Arial Unicode MS"/&gt;&lt;w:noProof/&gt;&lt;w:sz w:val="18"/&gt;&lt;w:szCs w:val="18"/&gt;&lt;/w:rPr&gt;&lt;/w:pPr&gt;&lt;w:r w:rsidRPr="00317FEC"&gt;&lt;w:rPr&gt;&lt;w:noProof/&gt;&lt;w:sz w:val="18"/&gt;&lt;w:szCs w:val="18"/&gt;&lt;w:u w:val="single"/&gt;&lt;/w:rPr&gt;&lt;w:t&gt;Ristumi&lt;/w:t&gt;&lt;/w:r&gt;&lt;w:r w:rsidR="001F3CDA"&gt;&lt;w:rPr&gt;&lt;w:noProof/&gt;&lt;w:sz w:val="18"/&gt;&lt;w:szCs w:val="18"/&gt;&lt;w:u w:val="single"/&gt;&lt;/w:rPr&gt;&lt;w:t&gt;ne&lt;/w:t&gt;&lt;/w:r&gt;&lt;w:r w:rsidRPr="00317FEC"&gt;&lt;w:rPr&gt;&lt;w:noProof/&gt;&lt;w:sz w:val="18"/&gt;&lt;w:szCs w:val="18"/&gt;&lt;w:u w:val="single"/&gt;&lt;/w:rPr&gt;&lt;w:t xml:space="preserve"&gt; riigiteega&lt;/w:t&gt;&lt;/w:r&gt;&lt;w:r w:rsidRPr="00317FEC"&gt;&lt;w:rPr&gt;&lt;w:noProof/&gt;&lt;w:sz w:val="18"/&gt;&lt;w:szCs w:val="18"/&gt;&lt;/w:rPr&gt;&lt;w:t xml:space="preserve"&gt; nr &lt;/w:t&gt;&lt;/w:r&gt;&lt;w:r w:rsidR="001F3CDA" w:rsidRPr="001F3CDA"&gt;&lt;w:rPr&gt;&lt;w:noProof/&gt;&lt;w:sz w:val="18"/&gt;&lt;w:szCs w:val="18"/&gt;&lt;/w:rPr&gt;&lt;w:t&gt;11166 Turba-Lehetu tee L3 - 51801:001:0653&lt;/w:t&gt;&lt;/w:r&gt;&lt;w:r w:rsidRPr="00317FEC"&gt;&lt;w:rPr&gt;&lt;w:noProof/&gt;&lt;w:sz w:val="18"/&gt;&lt;w:szCs w:val="18"/&gt;&lt;/w:rPr&gt;&lt;w:t xml:space="preserve"&gt; km &lt;/w:t&gt;&lt;/w:r&gt;&lt;w:r w:rsidR="001F3CDA"&gt;&lt;w:rPr&gt;&lt;w:noProof/&gt;&lt;w:sz w:val="18"/&gt;&lt;w:szCs w:val="18"/&gt;&lt;/w:rPr&gt;&lt;w:t&gt;0.66&lt;/w:t&gt;&lt;/w:r&gt;&lt;w:r&gt;&lt;w:rPr&gt;&lt;w:noProof/&gt;&lt;w:sz w:val="18"/&gt;&lt;w:szCs w:val="18"/&gt;&lt;/w:rPr&gt;&lt;w:t&gt;,&lt;/w:t&gt;&lt;/w:r&gt;&lt;/w:p&gt;&lt;/w:tc&gt;&lt;/w:tr&gt;&lt;w:tr w:rsidR="00D5418F" w:rsidRPr="00B73CD1" w14:paraId="52C7596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3F40096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noProof/&gt;&lt;w:sz w:val="18"/&gt;&lt;w:szCs w:val="18"/&gt;&lt;w:u w:val="single"/&gt;&lt;w:lang w:val="fi-FI"/&gt;&lt;/w:rPr&gt;&lt;w:t&gt;Teemaal kulgemine&lt;/w:t&gt;&lt;/w:r&gt;&lt;w:r w:rsidRPr="00B73CD1"&gt;&lt;w:rPr&gt;&lt;w:noProof/&gt;&lt;w:sz w:val="18"/&gt;&lt;w:szCs w:val="18"/&gt;&lt;w:lang w:val="fi-FI"/&gt;&lt;/w:rPr&gt;&lt;w:t xml:space="preserve"&gt; 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bookmarkStart w:id="0" w:name="Text23"/&gt;&lt;w:r w:rsidRPr="00B73CD1"&gt;&lt;w:rPr&gt;&lt;w:noProof/&gt;&lt;w:sz w:val="18"/&gt;&lt;w:szCs w:val="18"/&gt;&lt;w:lang w:val="fi-FI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bookmarkEnd w:id="0"/&gt;&lt;w:r w:rsidRPr="00B73CD1"&gt;&lt;w:rPr&gt;&lt;w:noProof/&gt;&lt;w:sz w:val="18"/&gt;&lt;w:szCs w:val="18"/&gt;&lt;w:lang w:val="fi-FI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B73CD1"&gt;&lt;w:rPr&gt;&lt;w:noProof/&gt;&lt;w:sz w:val="18"/&gt;&lt;w:szCs w:val="18"/&gt;&lt;w:lang w:val="fi-FI"/&gt;&lt;/w:rPr&gt;&lt;w:instrText xml:space="preserve"&gt; FORMTEXT &lt;/w:instrText&gt;&lt;/w:r&gt;&lt;w: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B73CD1"&gt;&lt;w:rPr&gt;&lt;w:noProof/&gt;&lt;w:sz w:val="18"/&gt;&lt;w:szCs w:val="18"/&gt;&lt;w:lang w:val="fi-FI"/&gt;&lt;/w:rPr&gt;&lt;w:t&gt;,&lt;/w:t&gt;&lt;/w:r&gt;&lt;/w:p&gt;&lt;/w:tc&gt;&lt;/w:tr&gt;&lt;w:tr w:rsidR="00D5418F" w14:paraId="5CB7A52D" w14:textId="77777777" w:rsidTr="00B87124"&gt;&lt;w:trPr&gt;&lt;w:cantSplit/&gt;&lt;w:trHeight w:val="25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4BE89C2" w14:textId="77777777" w:rsidR="00D5418F" w:rsidRPr="00317FEC" w:rsidRDefault="00D5418F" w:rsidP="00D5418F"&gt;&lt;w:pPr&gt;&lt;w:rPr&gt;&lt;w:noProof/&gt;&lt;w:sz w:val="18"/&gt;&lt;w:szCs w:val="18"/&gt;&lt;/w:rPr&gt;&lt;/w:pPr&gt;&lt;w:r w:rsidRPr="00317FEC"&gt;&lt;w:rPr&gt;&lt;w:noProof/&gt;&lt;w:sz w:val="18"/&gt;&lt;w:szCs w:val="18"/&gt;&lt;/w:rPr&gt;&lt;w:t xml:space="preserve"&gt;Riigitee nr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 xml:space="preserve"&gt; &lt;/w:t&gt;&lt;/w:r&gt;&lt;w:r w:rsidRPr="00317FEC"&gt;&lt;w:rPr&gt;&lt;w:noProof/&gt;&lt;w:sz w:val="18"/&gt;&lt;w:szCs w:val="18"/&gt;&lt;w:u w:val="single"/&gt;&lt;/w:rPr&gt;&lt;w:t&gt;kaitsevööndis&lt;/w:t&gt;&lt;/w:r&gt;&lt;w:r w:rsidRPr="00317FEC"&gt;&lt;w:rPr&gt;&lt;w:noProof/&gt;&lt;w:sz w:val="18"/&gt;&lt;w:szCs w:val="18"/&gt;&lt;/w:rPr&gt;&lt;w:t xml:space="preserve"&gt; km 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 w:rsidRPr="00317FEC"&gt;&lt;w:rPr&gt;&lt;w:noProof/&gt;&lt;w:sz w:val="18"/&gt;&lt;w:szCs w:val="18"/&gt;&lt;/w:rPr&gt;&lt;w:t&gt;-&lt;/w:t&gt;&lt;/w:r&gt;&lt;w:r w:rsidRPr="00317FEC"&gt;&lt;w:rPr&gt;&lt;w:noProof/&gt;&lt;w:sz w:val="18"/&gt;&lt;w:szCs w:val="18"/&gt;&lt;/w:rPr&gt;&lt;w:fldChar w:fldCharType="begin"&gt;&lt;w:ffData&gt;&lt;w:name w:val="Text23"/&gt;&lt;w:enabled/&gt;&lt;w:calcOnExit w:val="0"/&gt;&lt;w:textInput/&gt;&lt;/w:ffData&gt;&lt;/w:fldChar&gt;&lt;/w:r&gt;&lt;w:r w:rsidRPr="00317FEC"&gt;&lt;w:rPr&gt;&lt;w:noProof/&gt;&lt;w:sz w:val="18"/&gt;&lt;w:szCs w:val="18"/&gt;&lt;/w:rPr&gt;&lt;w:instrText xml:space="preserve"&gt; FORMTEXT &lt;/w:instrText&gt;&lt;/w:r&gt;&lt;w:r w:rsidRPr="00317FEC"&gt;&lt;w:rPr&gt;&lt;w:noProof/&gt;&lt;w:sz w:val="18"/&gt;&lt;w:szCs w:val="18"/&gt;&lt;/w:rPr&gt;&lt;/w:r&gt;&lt;w:r w:rsidRPr="00317FEC"&gt;&lt;w:rPr&gt;&lt;w:noProof/&gt;&lt;w:sz w:val="18"/&gt;&lt;w:szCs w:val="18"/&gt;&lt;/w:rPr&gt;&lt;w:fldChar w:fldCharType="separate"/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t&gt; &lt;/w:t&gt;&lt;/w:r&gt;&lt;w:r w:rsidRPr="00317FEC"&gt;&lt;w:rPr&gt;&lt;w:noProof/&gt;&lt;w:sz w:val="18"/&gt;&lt;w:szCs w:val="18"/&gt;&lt;/w:rPr&gt;&lt;w:fldChar w:fldCharType="end"/&gt;&lt;/w:r&gt;&lt;w:r&gt;&lt;w:rPr&gt;&lt;w:noProof/&gt;&lt;w:sz w:val="18"/&gt;&lt;w:szCs w:val="18"/&gt;&lt;/w:rPr&gt;&lt;w:t&gt;,&lt;/w:t&gt;&lt;/w:r&gt;&lt;/w:p&gt;&lt;/w:tc&gt;&lt;/w:tr&gt;&lt;w:tr w:rsidR="00D5418F" w:rsidRPr="00B73CD1" w14:paraId="57D7902F" w14:textId="77777777" w:rsidTr="00B87124"&gt;&lt;w:trPr&gt;&lt;w:cantSplit/&gt;&lt;w:trHeight w:val="300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0C48970D" w14:textId="77777777" w:rsidR="00D5418F" w:rsidRPr="00B73CD1" w:rsidRDefault="00D5418F" w:rsidP="00D5418F"&gt;&lt;w:pPr&gt;&lt;w:rPr&gt;&lt;w:rFonts w:eastAsia="Arial Unicode MS"/&gt;&lt;w:noProof/&gt;&lt;w:sz w:val="18"/&gt;&lt;w:szCs w:val="18"/&gt;&lt;w:lang w:val="fi-FI"/&gt;&lt;/w:rPr&gt;&lt;/w:pPr&gt;&lt;w:r w:rsidRPr="00B73CD1"&gt;&lt;w:rPr&gt;&lt;w:b/&gt;&lt;w:bCs/&gt;&lt;w:noProof/&gt;&lt;w:sz w:val="22"/&gt;&lt;w:szCs w:val="22"/&gt;&lt;w:lang w:val="fi-FI"/&gt;&lt;/w:rPr&gt;&lt;w:t&gt;3. Selgitus kavandatava tegevuse kohta, kavandatav läbiviimise aeg&lt;/w:t&gt;&lt;/w:r&gt;&lt;/w:p&gt;&lt;/w:tc&gt;&lt;/w:tr&gt;&lt;w:tr w:rsidR="00D5418F" w14:paraId="737B5F0C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03C33957" w14:textId="293C53D9" w:rsidR="00D5418F" w:rsidRPr="001F3CDA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&gt; &lt;/w:t&gt;&lt;/w:r&gt;&lt;w:r w:rsidR="001F3CDA" w:rsidRPr="001F3CDA"&gt;&lt;w:rPr&gt;&lt;w:noProof/&gt;&lt;w:sz w:val="22"/&gt;&lt;w:szCs w:val="22"/&gt;&lt;/w:rPr&gt;&lt;w:t&gt;Turba asula Elasa ja Telia sidevõrgu ühendamine&lt;/w:t&gt;&lt;/w:r&gt;&lt;w:r w:rsidR="001F3CDA"&gt;&lt;w:rPr&gt;&lt;w:noProof/&gt;&lt;w:sz w:val="22"/&gt;&lt;w:szCs w:val="22"/&gt;&lt;/w:rPr&gt;&lt;w:t&gt;.&lt;/w:t&gt;&lt;/w:r&gt;&lt;/w:p&gt;&lt;/w:tc&gt;&lt;/w:tr&gt;&lt;w:tr w:rsidR="00D5418F" w14:paraId="41C8902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EFA4226" w14:textId="77777777" w:rsidR="00D5418F" w:rsidRDefault="00D5418F" w:rsidP="00D5418F"&gt;&lt;w:pP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noProof/&gt;&lt;w:sz w:val="22"/&gt;&lt;w:szCs w:val="20"/&gt;&lt;/w:rPr&gt;&lt;/w:pPr&gt;&lt;w:r&gt;&lt;w:rPr&gt;&lt;w:rFonts w:eastAsia="Arial Unicode MS"/&gt;&lt;w:noProof/&gt;&lt;w:sz w:val="22"/&gt;&lt;w:szCs w:val="20"/&gt;&lt;/w:rPr&gt;&lt;w:t xml:space="preserve"&gt; &lt;/w:t&gt;&lt;/w:r&gt;&lt;w:r&gt;&lt;w:rPr&gt;&lt;w:rFonts w:eastAsia="Arial Unicode MS"/&gt;&lt;w:noProof/&gt;&lt;w:sz w:val="22"/&gt;&lt;w:szCs w:val="20"/&gt;&lt;/w:rPr&gt;&lt;w:fldChar w:fldCharType="begin"&gt;&lt;w:ffData&gt;&lt;w:name w:val="Text25"/&gt;&lt;w:enabled/&gt;&lt;w:calcOnExit w:val="0"/&gt;&lt;w:textInput/&gt;&lt;/w:ffData&gt;&lt;/w:fldChar&gt;&lt;/w:r&gt;&lt;w:bookmarkStart w:id="1" w:name="Text25"/&gt;&lt;w:r&gt;&lt;w:rPr&gt;&lt;w:rFonts w:eastAsia="Arial Unicode MS"/&gt;&lt;w:noProof/&gt;&lt;w:sz w:val="22"/&gt;&lt;w:szCs w:val="20"/&gt;&lt;/w:rPr&gt;&lt;w:instrText xml:space="preserve"&gt; FORMTEXT &lt;/w:instrText&gt;&lt;/w:r&gt;&lt;w:r&gt;&lt;w:rPr&gt;&lt;w:rFonts w:eastAsia="Arial Unicode MS"/&gt;&lt;w:noProof/&gt;&lt;w:sz w:val="22"/&gt;&lt;w:szCs w:val="20"/&gt;&lt;/w:rPr&gt;&lt;/w:r&gt;&lt;w:r&gt;&lt;w:rPr&gt;&lt;w:rFonts w:eastAsia="Arial Unicode MS"/&gt;&lt;w:noProof/&gt;&lt;w:sz w:val="22"/&gt;&lt;w:szCs w:val="20"/&gt;&lt;/w:rPr&gt;&lt;w:fldChar w:fldCharType="separate"/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t&gt; &lt;/w:t&gt;&lt;/w:r&gt;&lt;w:r&gt;&lt;w:rPr&gt;&lt;w:rFonts w:eastAsia="Arial Unicode MS"/&gt;&lt;w:noProof/&gt;&lt;w:sz w:val="22"/&gt;&lt;w:szCs w:val="20"/&gt;&lt;/w:rPr&gt;&lt;w:fldChar w:fldCharType="end"/&gt;&lt;/w:r&gt;&lt;w:bookmarkEnd w:id="1"/&gt;&lt;/w:p&gt;&lt;/w:tc&gt;&lt;/w:tr&gt;&lt;w:tr w:rsidR="00D5418F" w:rsidRPr="00B73CD1" w14:paraId="448D351E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64E4A82" w14:textId="77777777" w:rsidR="00D5418F" w:rsidRPr="00B73CD1" w:rsidRDefault="00D5418F" w:rsidP="00D5418F"&gt;&lt;w:pPr&gt;&lt;w:rPr&gt;&lt;w:rFonts w:eastAsia="Arial Unicode MS"/&gt;&lt;w:b/&gt;&lt;w:noProof/&gt;&lt;w:sz w:val="22"/&gt;&lt;w:szCs w:val="20"/&gt;&lt;w:lang w:val="fi-FI"/&gt;&lt;/w:rPr&gt;&lt;/w:pPr&gt;&lt;w:r w:rsidRPr="00B73CD1"&gt;&lt;w:rPr&gt;&lt;w:rFonts w:eastAsia="Arial Unicode MS"/&gt;&lt;w:b/&gt;&lt;w:noProof/&gt;&lt;w:sz w:val="22"/&gt;&lt;w:szCs w:val="20"/&gt;&lt;w:lang w:val="fi-FI"/&gt;&lt;/w:rPr&gt;&lt;w:t&gt;4. Põhjendus vajaduse kohta projekteerida tehnovõrk ja -rajatis riigitee maale (Asjaõigusseadus § 158 lõige 1 ja § 158&lt;/w:t&gt;&lt;/w:r&gt;&lt;w:r w:rsidRPr="00B73CD1"&gt;&lt;w:rPr&gt;&lt;w:rFonts w:eastAsia="Arial Unicode MS"/&gt;&lt;w:b/&gt;&lt;w:noProof/&gt;&lt;w:sz w:val="22"/&gt;&lt;w:szCs w:val="20"/&gt;&lt;w:vertAlign w:val="superscript"/&gt;&lt;w:lang w:val="fi-FI"/&gt;&lt;/w:rPr&gt;&lt;w:t&gt;1&lt;/w:t&gt;&lt;/w:r&gt;&lt;w:r w:rsidRPr="00B73CD1"&gt;&lt;w:rPr&gt;&lt;w:rFonts w:eastAsia="Arial Unicode MS"/&gt;&lt;w:b/&gt;&lt;w:noProof/&gt;&lt;w:sz w:val="22"/&gt;&lt;w:szCs w:val="20"/&gt;&lt;w:lang w:val="fi-FI"/&gt;&lt;/w:rPr&gt;&lt;w:t xml:space="preserve"&gt; lõige 1)&lt;/w:t&gt;&lt;/w:r&gt;&lt;/w:p&gt;&lt;/w:tc&gt;&lt;/w:tr&gt;&lt;w:tr w:rsidR="00D5418F" w14:paraId="21E4951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83B9C35" w14:textId="77777777" w:rsidR="00D5418F" w:rsidRDefault="00D5418F" w:rsidP="00D5418F"&gt;&lt;w:pPr&gt;&lt;w:rPr&gt;&lt;w:rFonts w:eastAsia="Arial Unicode MS"/&gt;&lt;w:noProof/&gt;&lt;w:sz w:val="22"/&gt;&lt;w:szCs w:val="20"/&gt;&lt;/w:rPr&gt;&lt;/w:pPr&gt;&lt;w:r w:rsidRPr="00B73CD1"&gt;&lt;w:rPr&gt;&lt;w:b/&gt;&lt;w:bCs/&gt;&lt;w:noProof/&gt;&lt;w:sz w:val="22"/&gt;&lt;w:szCs w:val="22"/&gt;&lt;w:lang w:val="fi-FI"/&gt;&lt;/w:rPr&gt;&lt;w:t xml:space="preserve"&gt; &lt;/w:t&gt;&lt;/w:r&gt;&lt;w:r&gt;&lt;w:rPr&gt;&lt;w:b/&gt;&lt;w:bCs/&gt;&lt;w:noProof/&gt;&lt;w:sz w:val="22"/&gt;&lt;w:szCs w:val="22"/&gt;&lt;/w:rPr&gt;&lt;w:fldChar w:fldCharType="begin"&gt;&lt;w:ffData&gt;&lt;w:name w:val="Text24"/&gt;&lt;w:enabled/&gt;&lt;w:calcOnExit w:val="0"/&gt;&lt;w:textInput/&gt;&lt;/w:ffData&gt;&lt;/w:fldChar&gt;&lt;/w:r&gt;&lt;w:r&gt;&lt;w:rPr&gt;&lt;w:b/&gt;&lt;w:bCs/&gt;&lt;w:noProof/&gt;&lt;w:sz w:val="22"/&gt;&lt;w:szCs w:val="22"/&gt;&lt;/w:rPr&gt;&lt;w:instrText xml:space="preserve"&gt; FORMTEXT &lt;/w:instrText&gt;&lt;/w:r&gt;&lt;w:r&gt;&lt;w:rPr&gt;&lt;w:b/&gt;&lt;w:bCs/&gt;&lt;w:noProof/&gt;&lt;w:sz w:val="22"/&gt;&lt;w:szCs w:val="22"/&gt;&lt;/w:rPr&gt;&lt;/w:r&gt;&lt;w:r&gt;&lt;w:rPr&gt;&lt;w:b/&gt;&lt;w:bCs/&gt;&lt;w:noProof/&gt;&lt;w:sz w:val="22"/&gt;&lt;w:szCs w:val="22"/&gt;&lt;/w:rPr&gt;&lt;w:fldChar w:fldCharType="separate"/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t&gt; &lt;/w:t&gt;&lt;/w:r&gt;&lt;w:r&gt;&lt;w:rPr&gt;&lt;w:b/&gt;&lt;w:bCs/&gt;&lt;w:noProof/&gt;&lt;w:sz w:val="22"/&gt;&lt;w:szCs w:val="22"/&gt;&lt;/w:rPr&gt;&lt;w:fldChar w:fldCharType="end"/&gt;&lt;/w:r&gt;&lt;/w:p&gt;&lt;/w:tc&gt;&lt;/w:tr&gt;&lt;w:tr w:rsidR="00D5418F" w14:paraId="3F131ADB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93771BC" w14:textId="77777777" w:rsidR="00D5418F" w:rsidRDefault="00D5418F" w:rsidP="00D5418F"&gt;&lt;w:pPr&gt;&lt;w:rPr&gt;&lt;w:rFonts w:eastAsia="Arial Unicode MS"/&gt;&lt;w:noProof/&gt;&lt;w:sz w:val="22"/&gt;&lt;w:szCs w:val="20"/&gt;&lt;/w:rPr&gt;&lt;/w:pPr&gt;&lt;/w:p&gt;&lt;/w:tc&gt;&lt;/w:tr&gt;&lt;w:tr w:rsidR="00D5418F" w14:paraId="4561051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5AFA0A11" w14:textId="77777777" w:rsidR="00D5418F" w:rsidRDefault="00D5418F" w:rsidP="00D5418F"&gt;&lt;w:pPr&gt;&lt;w:ind w:hanging="14"/&gt;&lt;w:rPr&gt;&lt;w:noProof/&gt;&lt;w:sz w:val="22"/&gt;&lt;w:szCs w:val="20"/&gt;&lt;/w:rPr&gt;&lt;/w:pPr&gt;&lt;w:r&gt;&lt;w:rPr&gt;&lt;w:b/&gt;&lt;w:noProof/&gt;&lt;w:sz w:val="22"/&gt;&lt;w:szCs w:val="20"/&gt;&lt;/w:rPr&gt;&lt;w:t&gt;5&lt;/w:t&gt;&lt;/w:r&gt;&lt;w:r w:rsidRPr="00236660"&gt;&lt;w:rPr&gt;&lt;w:b/&gt;&lt;w:noProof/&gt;&lt;w:sz w:val="22"/&gt;&lt;w:szCs w:val="20"/&gt;&lt;/w:rPr&gt;&lt;w:t&gt;.&lt;/w:t&gt;&lt;/w:r&gt;&lt;w:r&gt;&lt;w:rPr&gt;&lt;w:noProof/&gt;&lt;w:sz w:val="22"/&gt;&lt;w:szCs w:val="20"/&gt;&lt;/w:rPr&gt;&lt;w:t xml:space="preserve"&gt; &lt;/w:t&gt;&lt;/w:r&gt;&lt;w:r&gt;&lt;w:rPr&gt;&lt;w:b/&gt;&lt;w:bCs/&gt;&lt;w:noProof/&gt;&lt;w:sz w:val="22"/&gt;&lt;w:szCs w:val="22"/&gt;&lt;/w:rPr&gt;&lt;w:t&gt;Eelnevalt väljastatud nõuded, kooskõlastused ja/või seisukohad Transpordiameti osakondadelt&lt;/w:t&gt;&lt;/w:r&gt;&lt;/w:p&gt;&lt;/w:tc&gt;&lt;/w:tr&gt;&lt;w:tr w:rsidR="00D5418F" w14:paraId="3430AA48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60D382B" w14:textId="77777777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2"/&gt;&lt;w:szCs w:val="20"/&gt;&lt;/w:rPr&gt;&lt;w:t&gt; 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bookmarkStart w:id="2" w:name="Text27"/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w:bookmarkEnd w:id="2"/&gt;&lt;/w:p&gt;&lt;/w:tc&gt;&lt;/w:tr&gt;&lt;w:tr w:rsidR="00D5418F" w14:paraId="2EC4A693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4A014BC5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62BACA9C" w14:textId="77777777" w:rsidTr="00B87124"&gt;&lt;w:trPr&gt;&lt;w:cantSplit/&gt;&lt;w:trHeight w:val="374"/&gt;&lt;/w:trPr&gt;&lt;w:tc&gt;&lt;w:tcPr&gt;&lt;w:tcW w:w="10207" w:type="dxa"/&gt;&lt;w:gridSpan w:val="7"/&gt;&lt;w:tcBorders&gt;&lt;w:top w:val="nil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49371F5B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b/&gt;&lt;w:bCs/&gt;&lt;w:noProof/&gt;&lt;w:sz w:val="22"/&gt;&lt;w:szCs w:val="22"/&gt;&lt;/w:rPr&gt;&lt;w:t xml:space="preserve"&gt;6. &lt;/w:t&gt;&lt;/w:r&gt;&lt;w:r w:rsidRPr="00C5207C"&gt;&lt;w:rPr&gt;&lt;w:rFonts w:eastAsia="Arial Unicode MS"/&gt;&lt;w:b/&gt;&lt;w:noProof/&gt;&lt;w:sz w:val="22"/&gt;&lt;w:szCs w:val="20"/&gt;&lt;/w:rPr&gt;&lt;w:t xml:space="preserve"&gt;Põhjendus &lt;/w:t&gt;&lt;/w:r&gt;&lt;w:r&gt;&lt;w:rPr&gt;&lt;w:rFonts w:eastAsia="Arial Unicode MS"/&gt;&lt;w:b/&gt;&lt;w:noProof/&gt;&lt;w:sz w:val="22"/&gt;&lt;w:szCs w:val="20"/&gt;&lt;/w:rPr&gt;&lt;w:t&gt;Ehit&lt;/w:t&gt;&lt;/w:r&gt;&lt;w:r w:rsidRPr="00C5207C"&gt;&lt;w:rPr&gt;&lt;w:rFonts w:eastAsia="Arial Unicode MS"/&gt;&lt;w:b/&gt;&lt;w:noProof/&gt;&lt;w:sz w:val="22"/&gt;&lt;w:szCs w:val="20"/&gt;&lt;/w:rPr&gt;&lt;w:t&gt;usseadus&lt;/w:t&gt;&lt;/w:r&gt;&lt;w:r&gt;&lt;w:rPr&gt;&lt;w:rFonts w:eastAsia="Arial Unicode MS"/&gt;&lt;w:b/&gt;&lt;w:noProof/&gt;&lt;w:sz w:val="22"/&gt;&lt;w:szCs w:val="20"/&gt;&lt;/w:rPr&gt;&lt;w:t&gt;tiku&lt;/w:t&gt;&lt;/w:r&gt;&lt;w:r w:rsidRPr="00C5207C"&gt;&lt;w:rPr&gt;&lt;w:rFonts w:eastAsia="Arial Unicode MS"/&gt;&lt;w:b/&gt;&lt;w:noProof/&gt;&lt;w:sz w:val="22"/&gt;&lt;w:szCs w:val="20"/&gt;&lt;/w:rPr&gt;&lt;w:t xml:space="preserve"&gt; § &lt;/w:t&gt;&lt;/w:r&gt;&lt;w:r&gt;&lt;w:rPr&gt;&lt;w:rFonts w:eastAsia="Arial Unicode MS"/&gt;&lt;w:b/&gt;&lt;w:noProof/&gt;&lt;w:sz w:val="22"/&gt;&lt;w:szCs w:val="20"/&gt;&lt;/w:rPr&gt;&lt;w:t&gt;99&lt;/w:t&gt;&lt;/w:r&gt;&lt;w:r w:rsidRPr="00C5207C"&gt;&lt;w:rPr&gt;&lt;w:rFonts w:eastAsia="Arial Unicode MS"/&gt;&lt;w:b/&gt;&lt;w:noProof/&gt;&lt;w:sz w:val="22"/&gt;&lt;w:szCs w:val="20"/&gt;&lt;/w:rPr&gt;&lt;w:t xml:space="preserve"&gt; lõige &lt;/w:t&gt;&lt;/w:r&gt;&lt;w:r&gt;&lt;w:rPr&gt;&lt;w:rFonts w:eastAsia="Arial Unicode MS"/&gt;&lt;w:b/&gt;&lt;w:noProof/&gt;&lt;w:sz w:val="22"/&gt;&lt;w:szCs w:val="20"/&gt;&lt;/w:rPr&gt;&lt;w:t xml:space="preserve"&gt;3 alusel kehtestatud &lt;/w:t&gt;&lt;/w:r&gt;&lt;w:hyperlink r:id="rId7" w:history="1"&gt;&lt;w:r w:rsidRPr="007B048A"&gt;&lt;w:rPr&gt;&lt;w:rStyle w:val="Hperlink"/&gt;&lt;w:rFonts w:eastAsia="Arial Unicode MS"/&gt;&lt;w:b/&gt;&lt;w:noProof/&gt;&lt;w:color w:val="auto"/&gt;&lt;w:sz w:val="22"/&gt;&lt;w:szCs w:val="20"/&gt;&lt;/w:rPr&gt;&lt;w:t&gt;juhendist&lt;/w:t&gt;&lt;/w:r&gt;&lt;/w:hyperlink&gt;&lt;w:r&gt;&lt;w:t xml:space="preserve"&gt; &lt;/w:t&gt;&lt;/w:r&gt;&lt;w:r&gt;&lt;w:rPr&gt;&lt;w:rFonts w:eastAsia="Arial Unicode MS"/&gt;&lt;w:b/&gt;&lt;w:noProof/&gt;&lt;w:sz w:val="22"/&gt;&lt;w:szCs w:val="20"/&gt;&lt;/w:rPr&gt;&lt;w:t xml:space="preserve"&gt;või esitatud nõuetest kõrvale kaldumise &lt;/w:t&gt;&lt;/w:r&gt;&lt;w:r w:rsidRPr="00C5207C"&gt;&lt;w:rPr&gt;&lt;w:rFonts w:eastAsia="Arial Unicode MS"/&gt;&lt;w:b/&gt;&lt;w:noProof/&gt;&lt;w:sz w:val="22"/&gt;&lt;w:szCs w:val="20"/&gt;&lt;/w:rPr&gt;&lt;w:t&gt;kohta&lt;/w:t&gt;&lt;/w:r&gt;&lt;w:r&gt;&lt;w:rPr&gt;&lt;w:rFonts w:eastAsia="Arial Unicode MS"/&gt;&lt;w:b/&gt;&lt;w:noProof/&gt;&lt;w:sz w:val="22"/&gt;&lt;w:szCs w:val="20"/&gt;&lt;/w:rPr&gt;&lt;w:t xml:space="preserve"&gt; (kui esitatud lahendus ei vasta nõuetele)&lt;/w:t&gt;&lt;/w:r&gt;&lt;/w:p&gt;&lt;/w:tc&gt;&lt;/w:tr&gt;&lt;w:tr w:rsidR="00D5418F" w14:paraId="7E112CD2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32FBB9BC" w14:textId="77777777" w:rsidR="00D5418F" w:rsidRDefault="00D5418F" w:rsidP="00D5418F"&gt;&lt;w:pPr&gt;&lt;w:rPr&gt;&lt;w:noProof/&gt;&lt;w:sz w:val="22"/&gt;&lt;w:szCs w:val="20"/&gt;&lt;/w:rPr&gt;&lt;/w:pPr&gt;&lt;w:r&gt;&lt;w:rPr&gt;&lt;w:noProof/&gt;&lt;w:sz w:val="22"/&gt;&lt;w:szCs w:val="20"/&gt;&lt;/w:rPr&gt;&lt;w:t xml:space="preserve"&gt; &lt;/w:t&gt;&lt;/w:r&gt;&lt;w:r&gt;&lt;w:rPr&gt;&lt;w:noProof/&gt;&lt;w:sz w:val="22"/&gt;&lt;w:szCs w:val="20"/&gt;&lt;/w:rPr&gt;&lt;w:fldChar w:fldCharType="begin"&gt;&lt;w:ffData&gt;&lt;w:name w:val="Text27"/&gt;&lt;w:enabled/&gt;&lt;w:calcOnExit w:val="0"/&gt;&lt;w:textInput/&gt;&lt;/w:ffData&gt;&lt;/w:fldChar&gt;&lt;/w:r&gt;&lt;w:r&gt;&lt;w:rPr&gt;&lt;w:noProof/&gt;&lt;w:sz w:val="22"/&gt;&lt;w:szCs w:val="20"/&gt;&lt;/w:rPr&gt;&lt;w:instrText xml:space="preserve"&gt; FORMTEXT &lt;/w:instrText&gt;&lt;/w:r&gt;&lt;w:r&gt;&lt;w:rPr&gt;&lt;w:noProof/&gt;&lt;w:sz w:val="22"/&gt;&lt;w:szCs w:val="20"/&gt;&lt;/w:rPr&gt;&lt;/w:r&gt;&lt;w:r&gt;&lt;w:rPr&gt;&lt;w:noProof/&gt;&lt;w:sz w:val="22"/&gt;&lt;w:szCs w:val="20"/&gt;&lt;/w:rPr&gt;&lt;w:fldChar w:fldCharType="separate"/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t&gt; &lt;/w:t&gt;&lt;/w:r&gt;&lt;w:r&gt;&lt;w:rPr&gt;&lt;w:noProof/&gt;&lt;w:sz w:val="22"/&gt;&lt;w:szCs w:val="20"/&gt;&lt;/w:rPr&gt;&lt;w:fldChar w:fldCharType="end"/&gt;&lt;/w:r&gt;&lt;/w:p&gt;&lt;/w:tc&gt;&lt;/w:tr&gt;&lt;w:tr w:rsidR="00D5418F" w14:paraId="1198D151" w14:textId="77777777" w:rsidTr="00B87124"&gt;&lt;w:trPr&gt;&lt;w:cantSplit/&gt;&lt;w:trHeight w:val="315"/&gt;&lt;/w:trPr&gt;&lt;w:tc&gt;&lt;w:tcPr&gt;&lt;w:tcW w:w="10207" w:type="dxa"/&gt;&lt;w:gridSpan w:val="7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/w:tcPr&gt;&lt;w:p w14:paraId="73F17816" w14:textId="77777777" w:rsidR="00D5418F" w:rsidRDefault="00D5418F" w:rsidP="00D5418F"&gt;&lt;w:pPr&gt;&lt;w:rPr&gt;&lt;w:noProof/&gt;&lt;w:sz w:val="22"/&gt;&lt;w:szCs w:val="20"/&gt;&lt;/w:rPr&gt;&lt;/w:pPr&gt;&lt;/w:p&gt;&lt;/w:tc&gt;&lt;/w:tr&gt;&lt;w:tr w:rsidR="00D5418F" w14:paraId="4E2F08BC" w14:textId="77777777" w:rsidTr="00B87124"&gt;&lt;w:trPr&gt;&lt;w:cantSplit/&gt;&lt;w:trHeight w:val="467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nil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EA2C481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Taotleja&lt;/w:t&gt;&lt;/w:r&gt;&lt;/w:p&gt;&lt;/w:tc&gt;&lt;w:tc&gt;&lt;w:tcPr&gt;&lt;w:tcW w:w="1800" w:type="dxa"/&gt;&lt;w:gridSpan w:val="2"/&gt;&lt;w:tcBorders&gt;&lt;w:top w:val="nil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559458E" w14:textId="77777777" w:rsidR="00D5418F" w:rsidRDefault="00D5418F" w:rsidP="00D5418F"&gt;&lt;w:pPr&gt;&lt;w:pStyle w:val="Pealkiri1"/&gt;&lt;w:rPr&gt;&lt;w:rFonts w:ascii="Times New Roman" w:eastAsia="Arial Unicode MS" w:hAnsi="Times New Roman" w:cs="Times New Roman"/&gt;&lt;/w:rPr&gt;&lt;/w:pPr&gt;&lt;w:r&gt;&lt;w:rPr&gt;&lt;w:rFonts w:ascii="Times New Roman" w:hAnsi="Times New Roman" w:cs="Times New Roman"/&gt;&lt;/w:rPr&gt;&lt;w:t&gt;Ees- ja perekonnanimi&lt;/w:t&gt;&lt;/w:r&gt;&lt;/w:p&gt;&lt;/w:tc&gt;&lt;w:tc&gt;&lt;w:tcPr&gt;&lt;w:tcW w:w="4614" w:type="dxa"/&gt;&lt;w:gridSpan w:val="2"/&gt;&lt;w:tcBorders&gt;&lt;w:top w:val="nil"/&gt;&lt;w:left w:val="single" w:sz="4" w:space="0" w:color="auto"/&gt;&lt;w:bottom w:val="single" w:sz="4" w:space="0" w:color="auto"/&gt;&lt;w:right w:val="single" w:sz="4" w:space="0" w:color="auto"/&gt;&lt;/w:tcBorders&gt;&lt;w:tcMar&gt;&lt;w:top w:w="15" w:type="dxa"/&gt;&lt;w:left w:w="15" w:type="dxa"/&gt;&lt;w:bottom w:w="0" w:type="dxa"/&gt;&lt;w:right w:w="15" w:type="dxa"/&gt;&lt;/w:tcMar&gt;&lt;w:vAlign w:val="center"/&gt;&lt;/w:tcPr&gt;&lt;w:p w14:paraId="3CCE375F" w14:textId="3852CC8D" w:rsidR="00D5418F" w:rsidRDefault="00D5418F" w:rsidP="00D5418F"&gt;&lt;w:pPr&gt;&lt;w:rPr&gt;&lt;w:rFonts w:eastAsia="Arial Unicode MS"/&gt;&lt;w:noProof/&gt;&lt;w:sz w:val="22"/&gt;&lt;w:szCs w:val="20"/&gt;&lt;/w:rPr&gt;&lt;/w:pPr&gt;&lt;w:r&gt;&lt;w:rPr&gt;&lt;w:r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eastAsia="Arial Unicode MS"/&gt;&lt;w:noProof/&gt;&lt;w:sz w:val="22"/&gt;&lt;w:szCs w:val="20"/&gt;&lt;/w:rPr&gt;&lt;w:t xml:space="preserve"&gt; Asta Jõeluht&lt;/w:t&gt;&lt;/w:r&gt;&lt;/w:p&gt;&lt;/w:tc&gt;&lt;/w:tr&gt;&lt;w:tr w:rsidR="00D5418F" w14:paraId="4B75E2DD" w14:textId="77777777" w:rsidTr="00B87124"&gt;&lt;w:trPr&gt;&lt;w:cantSplit/&gt;&lt;w:trHeight w:val="270"/&gt;&lt;/w:trPr&gt;&lt;w:tc&gt;&lt;w:tcPr&gt;&lt;w:tcW w:w="3793" w:type="dxa"/&gt;&lt;w:gridSpan w:val="3"/&gt;&lt;w:tcBorders&gt;&lt;w:top w:val="nil"/&gt;&lt;w:left w:val="single" w:sz="4" w:space="0" w:color="auto"/&gt;&lt;w:bottom w:val="nil"/&gt;&lt;w:right w:val="single" w:sz="4" w:space="0" w:color="auto"/&gt;&lt;/w:tcBorders&gt;&lt;w:tcMar&gt;&lt;w:top w:w="15" w:type="dxa"/&gt;&lt;w:left w:w="15" w:type="dxa"/&gt;&lt;w:bottom w:w="0" w:type="dxa"/&gt;&lt;w:right w:w="15" w:type="dxa"/&gt;&lt;/w:tcMar&gt;&lt;/w:tcPr&gt;&lt;w:p w14:paraId="7D6EEA3C" w14:textId="77777777" w:rsidR="00D5418F" w:rsidRPr="00C5207C" w:rsidRDefault="00D5418F" w:rsidP="00D5418F"&gt;&lt;w:pPr&gt;&lt;w:rPr&gt;&lt;w:rFonts w:eastAsia="Arial Unicode MS"/&gt;&lt;w:noProof/&gt;&lt;w:sz w:val="20"/&gt;&lt;w:szCs w:val="20"/&gt;&lt;w:lang w:val="de-DE"/&gt;&lt;/w:rPr&gt;&lt;/w:pPr&gt;&lt;w:r w:rsidRPr="00C5207C"&gt;&lt;w:rPr&gt;&lt;w:noProof/&gt;&lt;w:sz w:val="18"/&gt;&lt;w:szCs w:val="18"/&gt;&lt;w:lang w:val="de-DE"/&gt;&lt;/w:rPr&gt;&lt;w:t&gt;(juriidilisest isikust taotleja puhul juriidilise isiku esindaja)&lt;/w:t&gt;&lt;/w:r&gt;&lt;/w:p&gt;&lt;/w:tc&gt;&lt;w:tc&gt;&lt;w:tcPr&gt;&lt;w:tcW w:w="1800" w:type="dxa"/&gt;&lt;w:gridSpan w:val="2"/&gt;&lt;w:tcBorders&gt;&lt;w:top w:val="single" w:sz="4" w:space="0" w:color="auto"/&gt;&lt;w:left w:val="nil"/&gt;&lt;w:bottom w:val="single" w:sz="4" w:space="0" w:color="auto"/&gt;&lt;w:right w:val="nil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231D0D1D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Allkiri&lt;/w:t&gt;&lt;/w:r&gt;&lt;/w:p&gt;&lt;/w:tc&gt;&lt;w:tc&gt;&lt;w:tcPr&gt;&lt;w:tcW w:w="4614" w:type="dxa"/&gt;&lt;w:gridSpan w:val="2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bottom"/&gt;&lt;/w:tcPr&gt;&lt;w:p w14:paraId="2C8CDB31" w14:textId="77777777" w:rsidR="00D5418F" w:rsidRDefault="00D5418F" w:rsidP="00D5418F"&gt;&lt;w:pPr&gt;&lt;w:rPr&gt;&lt;w:rFonts w:eastAsia="Arial Unicode MS"/&gt;&lt;w:noProof/&gt;&lt;w:sz w:val="20"/&gt;&lt;w:szCs w:val="20"/&gt;&lt;/w:rPr&gt;&lt;/w:pPr&gt;&lt;w:r&gt;&lt;w:rPr&gt;&lt;w:noProof/&gt;&lt;w:sz w:val="20"/&gt;&lt;w:szCs w:val="20"/&gt;&lt;/w:rPr&gt;&lt;w:t&gt; &lt;/w:t&gt;&lt;/w:r&gt;&lt;/w:p&gt;&lt;w:p w14:paraId="32C1AF7B" w14:textId="77777777" w:rsidR="00D5418F" w:rsidRDefault="00D5418F" w:rsidP="00D5418F"&gt;&lt;w:pPr&gt;&lt;w:rPr&gt;&lt;w:rFonts w:eastAsia="Arial Unicode MS"/&gt;&lt;w:noProof/&gt;&lt;w:sz w:val="20"/&gt;&lt;w:szCs w:val="20"/&gt;&lt;/w:rPr&gt;&lt;/w:pPr&gt;&lt;/w:p&gt;&lt;/w:tc&gt;&lt;/w:tr&gt;&lt;w:tr w:rsidR="00D5418F" w14:paraId="5DA3E916" w14:textId="77777777" w:rsidTr="00B87124"&gt;&lt;w:trPr&gt;&lt;w:cantSplit/&gt;&lt;w:trHeight w:val="300"/&gt;&lt;/w:trPr&gt;&lt;w:tc&gt;&lt;w:tcPr&gt;&lt;w:tcW w:w="3793" w:type="dxa"/&gt;&lt;w:gridSpan w:val="3"/&gt;&lt;w:tcBorders&gt;&lt;w:top w:val="single" w:sz="4" w:space="0" w:color="auto"/&gt;&lt;w:left w:val="single" w:sz="4" w:space="0" w:color="auto"/&gt;&lt;w:bottom w:val="single" w:sz="4" w:space="0" w:color="auto"/&gt;&lt;w:right w:val="single" w:sz="4" w:space="0" w:color="000000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048D28AE" w14:textId="77777777" w:rsidR="00D5418F" w:rsidRDefault="00D5418F" w:rsidP="00D5418F"&gt;&lt;w:pPr&gt;&lt;w:rPr&gt;&lt;w:rFonts w:eastAsia="Arial Unicode MS"/&gt;&lt;w:b/&gt;&lt;w:bCs/&gt;&lt;w:noProof/&gt;&lt;w:sz w:val="22"/&gt;&lt;w:szCs w:val="22"/&gt;&lt;/w:rPr&gt;&lt;/w:pPr&gt;&lt;w:r&gt;&lt;w:rPr&gt;&lt;w:b/&gt;&lt;w:bCs/&gt;&lt;w:noProof/&gt;&lt;w:sz w:val="22"/&gt;&lt;w:szCs w:val="22"/&gt;&lt;/w:rPr&gt;&lt;w:t&gt;Taotluse esitamise kuupäev&lt;/w:t&gt;&lt;/w:r&gt;&lt;/w:p&gt;&lt;/w:tc&gt;&lt;w:tc&gt;&lt;w:tcPr&gt;&lt;w:tcW w:w="6414" w:type="dxa"/&gt;&lt;w:gridSpan w:val="4"/&gt;&lt;w:tcBorders&gt;&lt;w:top w:val="single" w:sz="4" w:space="0" w:color="auto"/&gt;&lt;w:left w:val="nil"/&gt;&lt;w:bottom w:val="single" w:sz="4" w:space="0" w:color="auto"/&gt;&lt;w:right w:val="single" w:sz="4" w:space="0" w:color="auto"/&gt;&lt;/w:tcBorders&gt;&lt;w:noWrap/&gt;&lt;w:tcMar&gt;&lt;w:top w:w="15" w:type="dxa"/&gt;&lt;w:left w:w="15" w:type="dxa"/&gt;&lt;w:bottom w:w="0" w:type="dxa"/&gt;&lt;w:right w:w="15" w:type="dxa"/&gt;&lt;/w:tcMar&gt;&lt;w:vAlign w:val="center"/&gt;&lt;/w:tcPr&gt;&lt;w:p w14:paraId="365E605F" w14:textId="194A14CF" w:rsidR="00D5418F" w:rsidRDefault="00D5418F" w:rsidP="00D5418F"&gt;&lt;w:pPr&gt;&lt;w:rPr&gt;&lt;w:rFonts w:eastAsia="Arial Unicode MS"/&gt;&lt;w:noProof/&gt;&lt;w:sz w:val="22"/&gt;&lt;w:szCs w:val="20"/&gt;&lt;/w:rPr&gt;&lt;/w:pPr&gt;&lt;w:r&gt;&lt;w:rPr&gt;&lt;w:noProof/&gt;&lt;w:sz w:val="20"/&gt;&lt;w:szCs w:val="20"/&gt;&lt;/w:rPr&gt;&lt;w:t&gt; &lt;/w:t&gt;&lt;/w:r&gt;&lt;w:r&gt;&lt;w:rPr&gt;&lt;w:noProof/&gt;&lt;w:sz w:val="22"/&gt;&lt;w:szCs w:val="20"/&gt;&lt;/w:rPr&gt;&lt;w:t&gt;22.07.2025&lt;/w:t&gt;&lt;/w:r&gt;&lt;/w:p&gt;&lt;/w:tc&gt;&lt;/w:tr&gt;&lt;/w:tbl&gt;&lt;w:p w14:paraId="7431E341" w14:textId="77777777" w:rsidR="00056AC8" w:rsidRDefault="00056AC8"&gt;&lt;w:pPr&gt;&lt;w:rPr&gt;&lt;w:noProof/&gt;&lt;w:lang w:val="et-EE"/&gt;&lt;/w:rPr&gt;&lt;/w:pPr&gt;&lt;/w:p&gt;&lt;w:sectPr w:rsidR="00056AC8" w:rsidSect="00B87124"&gt;&lt;w:headerReference w:type="default" r:id="rId8"/&gt;&lt;w:pgSz w:w="11906" w:h="16838"/&gt;&lt;w:pgMar w:top="851" w:right="851" w:bottom="851" w:left="1418" w:header="709" w:footer="709" w:gutter="0"/&gt;&lt;w:cols w:space="708"/&gt;&lt;w:docGrid w:linePitch="360"/&gt;&lt;/w:sectPr&gt;&lt;/w:body&gt;&lt;/w:document&gt;&lt;/pkg:xmlData&gt;&lt;/pkg:part&gt;&lt;pkg:part pkg:name="/word/_rels/document.xml.rels" pkg:contentType="application/vnd.openxmlformats-package.relationships+xml" pkg:padding="256"&gt;&lt;pkg:xmlData&gt;&lt;Relationships xmlns="http://schemas.openxmlformats.org/package/2006/relationships"&gt;&lt;Relationship Id="rId8" Type="http://schemas.openxmlformats.org/officeDocument/2006/relationships/header" Target="header1.xml"/&gt;&lt;Relationship Id="rId3" Type="http://schemas.openxmlformats.org/officeDocument/2006/relationships/settings" Target="settings.xml"/&gt;&lt;Relationship Id="rId7" Type="http://schemas.openxmlformats.org/officeDocument/2006/relationships/hyperlink" Target="https://www.mnt.ee/sites/default/files/content-editors/Failid/Juhendid/projekteerimine/nouded_tehnovorkude_teemaale_kavandamisel_0.pdf" TargetMode="External"/&gt;&lt;Relationship Id="rId2" Type="http://schemas.openxmlformats.org/officeDocument/2006/relationships/styles" Target="styles.xml"/&gt;&lt;Relationship Id="rId1" Type="http://schemas.openxmlformats.org/officeDocument/2006/relationships/customXml" Target="../customXml/item1.xml"/&gt;&lt;Relationship Id="rId6" Type="http://schemas.openxmlformats.org/officeDocument/2006/relationships/endnotes" Target="endnotes.xml"/&gt;&lt;Relationship Id="rId5" Type="http://schemas.openxmlformats.org/officeDocument/2006/relationships/footnotes" Target="footnotes.xml"/&gt;&lt;Relationship Id="rId10" Type="http://schemas.openxmlformats.org/officeDocument/2006/relationships/theme" Target="theme/theme1.xml"/&gt;&lt;Relationship Id="rId4" Type="http://schemas.openxmlformats.org/officeDocument/2006/relationships/webSettings" Target="webSettings.xml"/&gt;&lt;Relationship Id="rId9" Type="http://schemas.openxmlformats.org/officeDocument/2006/relationships/fontTable" Target="fontTable.xml"/&gt;&lt;/Relationships&gt;&lt;/pkg:xmlData&gt;&lt;/pkg:part&gt;&lt;pkg:part pkg:name="/word/footnotes.xml" pkg:contentType="application/vnd.openxmlformats-officedocument.wordprocessingml.footnotes+xml"&gt;&lt;pkg:xmlData&gt;&lt;w:foot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ps="http://schemas.microsoft.com/office/word/2010/wordprocessingShape" mc:Ignorable="w14 w15 w16se w16cid w16 w16cex w16sdtdh w16sdtfl w16du wp14"&gt;&lt;w:footnote w:type="separator" w:id="-1"&gt;&lt;w:p w14:paraId="68CDB389" w14:textId="77777777" w:rsidR="00A93448" w:rsidRDefault="00A93448" w:rsidP="00B87124"&gt;&lt;w:r&gt;&lt;w:separator/&gt;&lt;/w:r&gt;&lt;/w:p&gt;&lt;/w:footnote&gt;&lt;w:footnote w:type="continuationSeparator" w:id="0"&gt;&lt;w:p w14:paraId="1F0AF212" w14:textId="77777777" w:rsidR="00A93448" w:rsidRDefault="00A93448" w:rsidP="00B87124"&gt;&lt;w:r&gt;&lt;w:continuationSeparator/&gt;&lt;/w:r&gt;&lt;/w:p&gt;&lt;/w:footnote&gt;&lt;/w:footnotes&gt;&lt;/pkg:xmlData&gt;&lt;/pkg:part&gt;&lt;pkg:part pkg:name="/word/endnotes.xml" pkg:contentType="application/vnd.openxmlformats-officedocument.wordprocessingml.endnotes+xml"&gt;&lt;pkg:xmlData&gt;&lt;w:endnotes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endnote w:type="separator" w:id="-1"&gt;&lt;w:p w14:paraId="3BB233A0" w14:textId="77777777" w:rsidR="00A93448" w:rsidRDefault="00A93448" w:rsidP="00B87124"&gt;&lt;w:r&gt;&lt;w:separator/&gt;&lt;/w:r&gt;&lt;/w:p&gt;&lt;/w:endnote&gt;&lt;w:endnote w:type="continuationSeparator" w:id="0"&gt;&lt;w:p w14:paraId="69112E71" w14:textId="77777777" w:rsidR="00A93448" w:rsidRDefault="00A93448" w:rsidP="00B87124"&gt;&lt;w:r&gt;&lt;w:continuationSeparator/&gt;&lt;/w:r&gt;&lt;/w:p&gt;&lt;/w:endnote&gt;&lt;/w:endnotes&gt;&lt;/pkg:xmlData&gt;&lt;/pkg:part&gt;&lt;pkg:part pkg:name="/word/header1.xml" pkg:contentType="application/vnd.openxmlformats-officedocument.wordprocessingml.header+xml"&gt;&lt;pkg:xmlData&gt;&lt;w:hdr xmlns:wpc="http://schemas.microsoft.com/office/word/2010/wordprocessingCanvas" xmlns:cx="http://schemas.microsoft.com/office/drawing/2014/chartex" xmlns:cx1="http://schemas.microsoft.com/office/drawing/2015/9/8/chartex" xmlns:cx2="http://schemas.microsoft.com/office/drawing/2015/10/21/chartex" xmlns:cx3="http://schemas.microsoft.com/office/drawing/2016/5/9/chartex" xmlns:cx4="http://schemas.microsoft.com/office/drawing/2016/5/10/chartex" xmlns:cx5="http://schemas.microsoft.com/office/drawing/2016/5/11/chartex" xmlns:cx6="http://schemas.microsoft.com/office/drawing/2016/5/12/chartex" xmlns:cx7="http://schemas.microsoft.com/office/drawing/2016/5/13/chartex" xmlns:cx8="http://schemas.microsoft.com/office/drawing/2016/5/14/chartex" xmlns:mc="http://schemas.openxmlformats.org/markup-compatibility/2006" xmlns:aink="http://schemas.microsoft.com/office/drawing/2016/ink" xmlns:am3d="http://schemas.microsoft.com/office/drawing/2017/model3d" xmlns:o="urn:schemas-microsoft-com:office:office" xmlns:oel="http://schemas.microsoft.com/office/2019/extlst" xmlns:r="http://schemas.openxmlformats.org/officeDocument/2006/relationships" xmlns:m="http://schemas.openxmlformats.org/officeDocument/2006/math" xmlns:v="urn:schemas-microsoft-com:vml" xmlns:wp14="http://schemas.microsoft.com/office/word/2010/wordprocessingDrawing" xmlns:wp="http://schemas.openxmlformats.org/drawingml/2006/wordprocessingDrawing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wpg="http://schemas.microsoft.com/office/word/2010/wordprocessingGroup" xmlns:wpi="http://schemas.microsoft.com/office/word/2010/wordprocessingInk" xmlns:wne="http://schemas.microsoft.com/office/word/2006/wordml" xmlns:wps="http://schemas.microsoft.com/office/word/2010/wordprocessingShape" mc:Ignorable="w14 w15 w16se w16cid w16 w16cex w16sdtdh w16sdtfl w16du wp14"&gt;&lt;w:tbl&gt;&lt;w:tblPr&gt;&lt;w:tblW w:w="10205" w:type="dxa"/&gt;&lt;w:jc w:val="center"/&gt;&lt;w:tblBorders&gt;&lt;w:top w:val="single" w:sz="4" w:space="0" w:color="808080"/&gt;&lt;w:left w:val="single" w:sz="4" w:space="0" w:color="808080"/&gt;&lt;w:bottom w:val="single" w:sz="4" w:space="0" w:color="808080"/&gt;&lt;w:right w:val="single" w:sz="4" w:space="0" w:color="808080"/&gt;&lt;w:insideH w:val="single" w:sz="4" w:space="0" w:color="808080"/&gt;&lt;w:insideV w:val="single" w:sz="4" w:space="0" w:color="808080"/&gt;&lt;/w:tblBorders&gt;&lt;w:tblLayout w:type="fixed"/&gt;&lt;w:tblLook w:val="0000" w:firstRow="0" w:lastRow="0" w:firstColumn="0" w:lastColumn="0" w:noHBand="0" w:noVBand="0"/&gt;&lt;/w:tblPr&gt;&lt;w:tblGrid&gt;&lt;w:gridCol w:w="2830"/&gt;&lt;w:gridCol w:w="5085"/&gt;&lt;w:gridCol w:w="24"/&gt;&lt;w:gridCol w:w="2266"/&gt;&lt;/w:tblGrid&gt;&lt;w:tr w:rsidR="00B87124" w:rsidRPr="002442A5" w14:paraId="1C417648" w14:textId="77777777" w:rsidTr="00B87124"&gt;&lt;w:trPr&gt;&lt;w:cantSplit/&gt;&lt;w:trHeight w:val="361"/&gt;&lt;w:jc w:val="center"/&gt;&lt;/w:trPr&gt;&lt;w:tc&gt;&lt;w:tcPr&gt;&lt;w:tcW w:w="2830" w:type="dxa"/&gt;&lt;w:vMerge w:val="restart"/&gt;&lt;w:vAlign w:val="center"/&gt;&lt;/w:tcPr&gt;&lt;w:p w14:paraId="46A4A05D" w14:textId="77777777" w:rsidR="00B87124" w:rsidRPr="002442A5" w:rsidRDefault="00B87124" w:rsidP="00B87124"&gt;&lt;w:pPr&gt;&lt;w:tabs&gt;&lt;w:tab w:val="right" w:pos="4896"/&gt;&lt;w:tab w:val="right" w:pos="10512"/&gt;&lt;/w:tabs&gt;&lt;w:rPr&gt;&lt;w:noProof/&gt;&lt;w:sz w:val="22"/&gt;&lt;/w:rPr&gt;&lt;/w:pPr&gt;&lt;w:r w:rsidRPr="002442A5"&gt;&lt;w:rPr&gt;&lt;w:noProof/&gt;&lt;w:sz w:val="22"/&gt;&lt;w:lang w:val="et-EE" w:eastAsia="et-EE"/&gt;&lt;/w:rPr&gt;&lt;w:drawing&gt;&lt;wp:inline distT="0" distB="0" distL="0" distR="0" wp14:anchorId="4A3845CE" wp14:editId="6BDACD1F"&gt;&lt;wp:extent cx="1659890" cy="718820"/&gt;&lt;wp:effectExtent l="0" t="0" r="0" b="5080"/&gt;&lt;wp:docPr id="6" name="Pilt 6"/&gt;&lt;wp:cNvGraphicFramePr&gt;&lt;a:graphicFrameLocks xmlns:a="http://schemas.openxmlformats.org/drawingml/2006/main" noChangeAspect="1"/&gt;&lt;/wp:cNvGraphicFramePr&gt;&lt;a:graphic xmlns:a="http://schemas.openxmlformats.org/drawingml/2006/main"&gt;&lt;a:graphicData uri="http://schemas.openxmlformats.org/drawingml/2006/picture"&gt;&lt;pic:pic xmlns:pic="http://schemas.openxmlformats.org/drawingml/2006/picture"&gt;&lt;pic:nvPicPr&gt;&lt;pic:cNvPr id="0" name="Pilt 2"/&gt;&lt;pic:cNvPicPr/&gt;&lt;/pic:nvPicPr&gt;&lt;pic:blipFill&gt;&lt;a:blip r:embed="rId1"&gt;&lt;a:extLst&gt;&lt;a:ext uri="{28A0092B-C50C-407E-A947-70E740481C1C}"&gt;&lt;a14:useLocalDpi xmlns:a14="http://schemas.microsoft.com/office/drawing/2010/main" val="0"/&gt;&lt;/a:ext&gt;&lt;/a:extLst&gt;&lt;/a:blip&gt;&lt;a:stretch&gt;&lt;a:fillRect/&gt;&lt;/a:stretch&gt;&lt;/pic:blipFill&gt;&lt;pic:spPr&gt;&lt;a:xfrm&gt;&lt;a:off x="0" y="0"/&gt;&lt;a:ext cx="1659890" cy="718820"/&gt;&lt;/a:xfrm&gt;&lt;a:prstGeom prst="rect"&gt;&lt;a:avLst/&gt;&lt;/a:prstGeom&gt;&lt;/pic:spPr&gt;&lt;/pic:pic&gt;&lt;/a:graphicData&gt;&lt;/a:graphic&gt;&lt;/wp:inline&gt;&lt;/w:drawing&gt;&lt;/w:r&gt;&lt;/w:p&gt;&lt;/w:tc&gt;&lt;w:tc&gt;&lt;w:tcPr&gt;&lt;w:tcW w:w="5085" w:type="dxa"/&gt;&lt;w:vAlign w:val="center"/&gt;&lt;/w:tcPr&gt;&lt;w:p w14:paraId="34A8E4FB" w14:textId="4DFE2DD0" w:rsidR="00B87124" w:rsidRPr="002442A5" w:rsidRDefault="00B87124" w:rsidP="00B87124"&gt;&lt;w:pPr&gt;&lt;w:pStyle w:val="Pis"/&gt;&lt;w:jc w:val="center"/&gt;&lt;w:rPr&gt;&lt;w:noProof/&gt;&lt;w:color w:val="808080"/&gt;&lt;w:sz w:val="22"/&gt;&lt;/w:rPr&gt;&lt;/w:pPr&gt;&lt;w:r&gt;&lt;w:rPr&gt;&lt;w:noProof/&gt;&lt;w:color w:val="808080"/&gt;&lt;w:sz w:val="22"/&gt;&lt;/w:rPr&gt;&lt;w:t&gt;TRA&lt;/w:t&gt;&lt;/w:r&gt;&lt;w:r w:rsidR="00D5418F"&gt;&lt;w:rPr&gt;&lt;w:noProof/&gt;&lt;w:color w:val="808080"/&gt;&lt;w:sz w:val="22"/&gt;&lt;/w:rPr&gt;&lt;w:t&gt;N&lt;/w:t&gt;&lt;/w:r&gt;&lt;w:r&gt;&lt;w:rPr&gt;&lt;w:noProof/&gt;&lt;w:color w:val="808080"/&gt;&lt;w:sz w:val="22"/&gt;&lt;/w:rPr&gt;&lt;w:t&gt;SPORDIAMETI JUHTIMISSÜSTEEM&lt;/w:t&gt;&lt;/w:r&gt;&lt;/w:p&gt;&lt;/w:tc&gt;&lt;w:tc&gt;&lt;w:tcPr&gt;&lt;w:tcW w:w="2290" w:type="dxa"/&gt;&lt;w:gridSpan w:val="2"/&gt;&lt;w:vAlign w:val="center"/&gt;&lt;/w:tcPr&gt;&lt;w:p w14:paraId="4E6538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14:textId="4FD623B1" w:rsidR="00B87124" w:rsidRPr="002442A5" w:rsidRDefault="00B87124" w:rsidP="00B87124"&gt;&lt;w:pPr&gt;&lt;w:pStyle w:val="Pis"/&gt;&lt;w:jc w:val="center"/&gt;&lt;w:rPr&gt;&lt;w:b/&gt;&lt;w:noProof/&gt;&lt;w:color w:val="808080"/&gt;&lt;w:sz w:val="22"/&gt;&lt;/w:rPr&gt;&lt;/w:pPr&gt;&lt;w:r&gt;&lt;w:rPr&gt;&lt;w:b/&gt;&lt;w:noProof/&gt;&lt;w:color w:val="808080"/&gt;&lt;w:sz w:val="22"/&gt;&lt;/w:rPr&gt;&lt;w:t&gt;OT_035_K1_V1_r1&lt;/w:t&gt;&lt;/w:r&gt;&lt;/w:p&gt;&lt;/w:tc&gt;&lt;/w:tr&gt;&lt;w:tr w:rsidR="00B87124" w:rsidRPr="00B73CD1" w14:paraId="0B4989EF" w14:textId="77777777" w:rsidTr="00B87124"&gt;&lt;w:trPr&gt;&lt;w:cantSplit/&gt;&lt;w:trHeight w:val="659"/&gt;&lt;w:jc w:val="center"/&gt;&lt;/w:trPr&gt;&lt;w:tc&gt;&lt;w:tcPr&gt;&lt;w:tcW w:w="2830" w:type="dxa"/&gt;&lt;w:vMerge/&gt;&lt;/w:tcPr&gt;&lt;w:p w14:paraId="16635F28" w14:textId="77777777" w:rsidR="00B87124" w:rsidRPr="002442A5" w:rsidRDefault="00B87124" w:rsidP="00B87124"&gt;&lt;w:pPr&gt;&lt;w:pStyle w:val="Pis"/&gt;&lt;w:rPr&gt;&lt;w:noProof/&gt;&lt;w:sz w:val="22"/&gt;&lt;/w:rPr&gt;&lt;/w:pPr&gt;&lt;/w:p&gt;&lt;/w:tc&gt;&lt;w:tc&gt;&lt;w:tcPr&gt;&lt;w:tcW w:w="7375" w:type="dxa"/&gt;&lt;w:gridSpan w:val="3"/&gt;&lt;w:vAlign w:val="center"/&gt;&lt;/w:tcPr&gt;&lt;w:p w14:paraId="7D464171" w14:textId="2608D0B3" w:rsidR="00B87124" w:rsidRPr="00B73CD1" w:rsidRDefault="00B87124" w:rsidP="00B87124"&gt;&lt;w:pPr&gt;&lt;w:pStyle w:val="Pis"/&gt;&lt;w:jc w:val="center"/&gt;&lt;w:rPr&gt;&lt;w:b/&gt;&lt;w:caps/&gt;&lt;w:noProof/&gt;&lt;w:color w:val="808080"/&gt;&lt;w:sz w:val="22"/&gt;&lt;w:lang w:val="fi-FI"/&gt;&lt;/w:rPr&gt;&lt;/w:pPr&gt;&lt;w:r w:rsidRPr="00B73CD1"&gt;&lt;w:rPr&gt;&lt;w:b/&gt;&lt;w:caps/&gt;&lt;w:noProof/&gt;&lt;w:color w:val="808080"/&gt;&lt;w:sz w:val="22"/&gt;&lt;w:lang w:val="fi-FI"/&gt;&lt;/w:rPr&gt;&lt;w:t&gt;taotlus tehnovõrgu ja/või -rajatise projekti kooskõlastamiseks&lt;/w:t&gt;&lt;/w:r&gt;&lt;/w:p&gt;&lt;/w:tc&gt;&lt;/w:tr&gt;&lt;w:tr w:rsidR="00B87124" w:rsidRPr="002442A5" w14:paraId="643E6F14" w14:textId="77777777" w:rsidTr="00B87124"&gt;&lt;w:trPr&gt;&lt;w:cantSplit/&gt;&lt;w:trHeight w:val="333"/&gt;&lt;w:jc w:val="center"/&gt;&lt;/w:trPr&gt;&lt;w:tc&gt;&lt;w:tcPr&gt;&lt;w:tcW w:w="2830" w:type="dxa"/&gt;&lt;w:vMerge/&gt;&lt;/w:tcPr&gt;&lt;w:p w14:paraId="1F3D4F4C" w14:textId="77777777" w:rsidR="00B87124" w:rsidRPr="00B73CD1" w:rsidRDefault="00B87124" w:rsidP="00B87124"&gt;&lt;w:pPr&gt;&lt;w:pStyle w:val="Pis"/&gt;&lt;w:rPr&gt;&lt;w:noProof/&gt;&lt;w:sz w:val="22"/&gt;&lt;w:lang w:val="fi-FI"/&gt;&lt;/w:rPr&gt;&lt;/w:pPr&gt;&lt;/w:p&gt;&lt;/w:tc&gt;&lt;w:tc&gt;&lt;w:tcPr&gt;&lt;w:tcW w:w="5109" w:type="dxa"/&gt;&lt;w:gridSpan w:val="2"/&gt;&lt;w:vAlign w:val="center"/&gt;&lt;/w:tcPr&gt;&lt;w:p w14:paraId="0E17D64D" w14:textId="6DF5E869" w:rsidR="00B87124" w:rsidRPr="002442A5" w:rsidRDefault="00C1367B" w:rsidP="00B87124"&gt;&lt;w:pPr&gt;&lt;w:pStyle w:val="Pis"/&gt;&lt;w:jc w:val="center"/&gt;&lt;w:rPr&gt;&lt;w:rStyle w:val="Lehekljenumber"/&gt;&lt;w:noProof/&gt;&lt;w:color w:val="808080"/&gt;&lt;w:sz w:val="22"/&gt;&lt;/w:rPr&gt;&lt;/w:pPr&gt;&lt;w:r&gt;&lt;w:rPr&gt;&lt;w:noProof/&gt;&lt;w:color w:val="808080"/&gt;&lt;w:sz w:val="22"/&gt;&lt;/w:rPr&gt;&lt;w:t&gt;Vormi k&lt;/w:t&gt;&lt;/w:r&gt;&lt;w:r w:rsidR="00B87124"&gt;&lt;w:rPr&gt;&lt;w:noProof/&gt;&lt;w:color w:val="808080"/&gt;&lt;w:sz w:val="22"/&gt;&lt;/w:rPr&gt;&lt;w:t&gt;innit&lt;/w:t&gt;&lt;/w:r&gt;&lt;w:r&gt;&lt;w:rPr&gt;&lt;w:noProof/&gt;&lt;w:color w:val="808080"/&gt;&lt;w:sz w:val="22"/&gt;&lt;/w:rPr&gt;&lt;w:t&gt;amine&lt;/w:t&gt;&lt;/w:r&gt;&lt;w:r w:rsidR="00B87124"&gt;&lt;w:rPr&gt;&lt;w:noProof/&gt;&lt;w:color w:val="808080"/&gt;&lt;w:sz w:val="22"/&gt;&lt;/w:rPr&gt;&lt;w:t xml:space="preserve"&gt;: &lt;/w:t&gt;&lt;/w:r&gt;&lt;w:r&gt;&lt;w:rPr&gt;&lt;w:noProof/&gt;&lt;w:color w:val="808080"/&gt;&lt;w:sz w:val="22"/&gt;&lt;/w:rPr&gt;&lt;w:t xml:space="preserve"&gt;01.07.2022 nr &lt;/w:t&gt;&lt;/w:r&gt;&lt;w:r w:rsidRPr="00C1367B"&gt;&lt;w:rPr&gt;&lt;w:noProof/&gt;&lt;w:color w:val="808080"/&gt;&lt;w:sz w:val="22"/&gt;&lt;/w:rPr&gt;&lt;w:t&gt;1.1-7/22/115&lt;/w:t&gt;&lt;/w:r&gt;&lt;/w:p&gt;&lt;/w:tc&gt;&lt;w:tc&gt;&lt;w:tcPr&gt;&lt;w:tcW w:w="2266" w:type="dxa"/&gt;&lt;w:vAlign w:val="center"/&gt;&lt;/w:tcPr&gt;&lt;w:p w14:paraId="61F3E253" w14:textId="77777777" w:rsidR="00B87124" w:rsidRPr="002442A5" w:rsidRDefault="00B87124" w:rsidP="00B87124"&gt;&lt;w:pPr&gt;&lt;w:pStyle w:val="Pis"/&gt;&lt;w:jc w:val="center"/&gt;&lt;w:rPr&gt;&lt;w:rStyle w:val="Lehekljenumber"/&gt;&lt;w:noProof/&gt;&lt;w:color w:val="808080"/&gt;&lt;w:sz w:val="22"/&gt;&lt;/w:rPr&gt;&lt;/w:pPr&gt;&lt;w:r w:rsidRPr="002442A5"&gt;&lt;w:rPr&gt;&lt;w:rStyle w:val="Lehekljenumber"/&gt;&lt;w:noProof/&gt;&lt;w:color w:val="808080"/&gt;&lt;w:sz w:val="22"/&gt;&lt;/w:rPr&gt;&lt;w:fldChar w:fldCharType="begin"/&gt;&lt;/w:r&gt;&lt;w:r w:rsidRPr="002442A5"&gt;&lt;w:rPr&gt;&lt;w:rStyle w:val="Lehekljenumber"/&gt;&lt;w:noProof/&gt;&lt;w:color w:val="808080"/&gt;&lt;w:sz w:val="22"/&gt;&lt;/w:rPr&gt;&lt;w:instrText xml:space="preserve"&gt; PAGE &lt;/w:instrText&gt;&lt;/w:r&gt;&lt;w:r w:rsidRPr="002442A5"&gt;&lt;w:rPr&gt;&lt;w:rStyle w:val="Lehekljenumber"/&gt;&lt;w:noProof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noProof/&gt;&lt;w:color w:val="808080"/&gt;&lt;w:sz w:val="22"/&gt;&lt;/w:rPr&gt;&lt;w:fldChar w:fldCharType="end"/&gt;&lt;/w:r&gt;&lt;w:r w:rsidRPr="002442A5"&gt;&lt;w:rPr&gt;&lt;w:rStyle w:val="Lehekljenumber"/&gt;&lt;w:noProof/&gt;&lt;w:color w:val="808080"/&gt;&lt;w:sz w:val="22"/&gt;&lt;/w:rPr&gt;&lt;w:t&gt;/&lt;/w:t&gt;&lt;/w:r&gt;&lt;w:r w:rsidRPr="002442A5"&gt;&lt;w:rPr&gt;&lt;w:rStyle w:val="Lehekljenumber"/&gt;&lt;w:color w:val="808080"/&gt;&lt;w:sz w:val="22"/&gt;&lt;/w:rPr&gt;&lt;w:fldChar w:fldCharType="begin"/&gt;&lt;/w:r&gt;&lt;w:r w:rsidRPr="002442A5"&gt;&lt;w:rPr&gt;&lt;w:rStyle w:val="Lehekljenumber"/&gt;&lt;w:color w:val="808080"/&gt;&lt;w:sz w:val="22"/&gt;&lt;/w:rPr&gt;&lt;w:instrText xml:space="preserve"&gt; NUMPAGES &lt;/w:instrText&gt;&lt;/w:r&gt;&lt;w:r w:rsidRPr="002442A5"&gt;&lt;w:rPr&gt;&lt;w:rStyle w:val="Lehekljenumber"/&gt;&lt;w:color w:val="808080"/&gt;&lt;w:sz w:val="22"/&gt;&lt;/w:rPr&gt;&lt;w:fldChar w:fldCharType="separate"/&gt;&lt;/w:r&gt;&lt;w:r w:rsidR="003F5B77"&gt;&lt;w:rPr&gt;&lt;w:rStyle w:val="Lehekljenumber"/&gt;&lt;w:noProof/&gt;&lt;w:color w:val="808080"/&gt;&lt;w:sz w:val="22"/&gt;&lt;/w:rPr&gt;&lt;w:t&gt;1&lt;/w:t&gt;&lt;/w:r&gt;&lt;w:r w:rsidRPr="002442A5"&gt;&lt;w:rPr&gt;&lt;w:rStyle w:val="Lehekljenumber"/&gt;&lt;w:color w:val="808080"/&gt;&lt;w:sz w:val="22"/&gt;&lt;/w:rPr&gt;&lt;w:fldChar w:fldCharType="end"/&gt;&lt;/w:r&gt;&lt;/w:p&gt;&lt;/w:tc&gt;&lt;/w:tr&gt;&lt;/w:tbl&gt;&lt;w:p w14:paraId="04337188" w14:textId="77777777" w:rsidR="00B87124" w:rsidRDefault="00B87124"&gt;&lt;w:pPr&gt;&lt;w:pStyle w:val="Pis"/&gt;&lt;/w:pPr&gt;&lt;/w:p&gt;&lt;/w:hdr&gt;&lt;/pkg:xmlData&gt;&lt;/pkg:part&gt;&lt;pkg:part pkg:name="/word/_rels/header1.xml.rels" pkg:contentType="application/vnd.openxmlformats-package.relationships+xml"&gt;&lt;pkg:xmlData&gt;&lt;Relationships xmlns="http://schemas.openxmlformats.org/package/2006/relationships"&gt;&lt;Relationship Id="rId1" Type="http://schemas.openxmlformats.org/officeDocument/2006/relationships/image" Target="media/image1.jpg"/&gt;&lt;/Relationships&gt;&lt;/pkg:xmlData&gt;&lt;/pkg:part&gt;&lt;pkg:part pkg:name="/word/media/image1.jpg" pkg:contentType="image/jpeg" pkg:compression="store"&gt;&lt;pkg:binaryData&gt;/9j/4QyLRXhpZgAATU0AKgAAAAgABwESAAMAAAABAAEAAAEaAAUAAAABAAAAYgEbAAU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oAAMAAAABAAIAAAExAAIAAAAfAAAAcgEyAAIAAAAUAAAAkYdpAAQAAAABAAAAqAAAANQAW42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EABbjYAAACcQQWRvYmUgUGhvdG9zaG9wIENDIChNYWNpbnRvc2gpADIwMjA6MTE6MjkgMTg6</w:t>
      </w:r>
    </w:p>
    <w:p>
      <w:pPr>
        <w:pStyle w:val="PreformattedText"/>
        <w:bidi w:val="0"/>
        <w:spacing w:before="0" w:after="0"/>
        <w:jc w:val="left"/>
        <w:rPr/>
      </w:pPr>
      <w:r>
        <w:rPr/>
        <w:t>MTM6MTEAAAAAAAOgAQADAAAAAf//AACgAgAEAAAAAQAABYmgAwAEAAAAAQAAAmYAAAAAAAAAB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AMAAAABAAYAAAEaAAUAAAABAAABIgEbAAUAAAABAAABKgEoAAMAAAABAAIAAAIBAAQAAAAB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MgICAAQAAAABAAALUQAAAAAAAABIAAAAAQAAAEgAAAAB/9j/7QAMQWRvYmVfQ00AAf/uAA5B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QBkgAAAAAH/2wCEAAwICAgJCAwJCQwRCwoLERUPDAwPFRgTExUTExgRDAwMDAwMEQwMDAwMDAw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BDQsLDQ4NEA4OEBQODg4UFA4ODg4UEQwMDAwMEREMDAwMDAw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wMDAwMDAwMDAwMDAwMDAwMDAwMDAwMDAwMDP/AABEIAEUAnwMBIgACEQEDEQH/3QAEAAr/xA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BBQEBAQEBAQAAAAAAAAADAAECBAUGBwgJCgsBAAEFAQEBAQEBAAAAAAAAAAEAAgMEBQYHCAkK</w:t>
      </w:r>
    </w:p>
    <w:p>
      <w:pPr>
        <w:pStyle w:val="PreformattedText"/>
        <w:bidi w:val="0"/>
        <w:spacing w:before="0" w:after="0"/>
        <w:jc w:val="left"/>
        <w:rPr/>
      </w:pPr>
      <w:r>
        <w:rPr/>
        <w:t>CxAAAQQBAwIEAgUHBggFAwwzAQACEQMEIRIxBUFRYRMicYEyBhSRobFCIyQVUsFiMzRygtFDBy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/Dh8WNzNRaisoMmRJNUZEXCo3Q2F9JV4mXys4TD03Xj80YnlKSFtJXE1OT0pbXF1eX1VmZ2hp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sbW5vY3R1dnd4eXp7fH1+f3EQACAgECBAQDBAUGBwcGBTUBAAIRAyExEgRBUWFxIhMFMoGRFKGx</w:t>
      </w:r>
    </w:p>
    <w:p>
      <w:pPr>
        <w:pStyle w:val="PreformattedText"/>
        <w:bidi w:val="0"/>
        <w:spacing w:before="0" w:after="0"/>
        <w:jc w:val="left"/>
        <w:rPr/>
      </w:pPr>
      <w:r>
        <w:rPr/>
        <w:t>QiPBUtHwMyRi4XKCkkNTFWNzNPElBhaisoMHJjXC0kSTVKMXZEVVNnRl4vKzhMPTdePzRpSkhbSV</w:t>
      </w:r>
    </w:p>
    <w:p>
      <w:pPr>
        <w:pStyle w:val="PreformattedText"/>
        <w:bidi w:val="0"/>
        <w:spacing w:before="0" w:after="0"/>
        <w:jc w:val="left"/>
        <w:rPr/>
      </w:pPr>
      <w:r>
        <w:rPr/>
        <w:t>xNTk9KW1xdXl9VZmdoaWprbG1ub2JzdHV2d3h5ent8f/2gAMAwEAAhEDEQA/APUqaaqKmU0sbV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MrrYA1rWtG1jGMb7Wsa1TSUbLGVsdZY4MY0S5x0AASUySWbk9YrxfQGU6jEOW/08Zt9ux73H6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9P+c+j+j3IR6zgjqH7Nf1OoZ8hopa0Bu8jc2l27f+mez3+h6/rJKddJZ2Hn4+c+2vF6nj5F9Bi6</w:t>
      </w:r>
    </w:p>
    <w:p>
      <w:pPr>
        <w:pStyle w:val="PreformattedText"/>
        <w:bidi w:val="0"/>
        <w:spacing w:before="0" w:after="0"/>
        <w:jc w:val="left"/>
        <w:rPr/>
      </w:pPr>
      <w:r>
        <w:rPr/>
        <w:t>rHLHhhkti2tr7bWe5v51iNRk331epjnHymS5otrsIaXMJre32sv27LGOrf8ApHpKbaSHRey+ve0F</w:t>
      </w:r>
    </w:p>
    <w:p>
      <w:pPr>
        <w:pStyle w:val="PreformattedText"/>
        <w:bidi w:val="0"/>
        <w:spacing w:before="0" w:after="0"/>
        <w:jc w:val="left"/>
        <w:rPr/>
      </w:pPr>
      <w:r>
        <w:rPr/>
        <w:t>pBh7D9Jrh9Jj/wCUiJKUkkkkpSSSSSlJJJJKUkkkkpSSSSSlJJJJKf/Q9VVHPpzLLqnUjc1mrGHb</w:t>
      </w:r>
    </w:p>
    <w:p>
      <w:pPr>
        <w:pStyle w:val="PreformattedText"/>
        <w:bidi w:val="0"/>
        <w:spacing w:before="0" w:after="0"/>
        <w:jc w:val="left"/>
        <w:rPr/>
      </w:pPr>
      <w:r>
        <w:rPr/>
        <w:t>6e+QfUv3B1v6Njf0Ho/n/wA56f6K2u8kkp5f600dJ6v0fEzcnOq6TlY9rbunZWQ9rG1ZVZ3em9lx</w:t>
      </w:r>
    </w:p>
    <w:p>
      <w:pPr>
        <w:pStyle w:val="PreformattedText"/>
        <w:bidi w:val="0"/>
        <w:spacing w:before="0" w:after="0"/>
        <w:jc w:val="left"/>
        <w:rPr/>
      </w:pPr>
      <w:r>
        <w:rPr/>
        <w:t>bXa5j6n12VLjca+zNP7SxduXnutN26iu1zXXtAvdVXRb6db9+Rsvb6n6X0PR/wC0v830310vxs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cnK6ZjZ3T25tjM3IyaTf9motu25F9bWN3Nc/wDrfzvpfo7UGz64Zx6vYCMM9Bdf6L3+wtdS4fpM</w:t>
      </w:r>
    </w:p>
    <w:p>
      <w:pPr>
        <w:pStyle w:val="PreformattedText"/>
        <w:bidi w:val="0"/>
        <w:spacing w:before="0" w:after="0"/>
        <w:jc w:val="left"/>
        <w:rPr/>
      </w:pPr>
      <w:r>
        <w:rPr/>
        <w:t>l+R6+xzn1frLXen9n+yfzv6VJTzeLR13PysboDrcem+6hmRVjYQFuNTVu2/rVl5zqmW47W2em2qn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6eb+m2Le/xdZV+BnZXRer0HG6rez7QS1rK6nNrfZVZ+gxaKKKrmbvfk7sj7Z+j/WfTqoYo9I+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ekY1gbh4GK+0eqcXpzmvjV39Itx2u9fYz/DYuPfR/wlVS1PqxldO6tT1HqdHTsenMsY/d1D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Xe202O9NuTbVj3WZFfoM+2V7P5z0bP8J6dSU7OFZlZd9OexprovbuB9sOpc0mj1Wx63r7vTsr/c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+gtVRr2+m3b9GBEeCc+XKSl0lzLOudYwj1K7qL6Munp+TThspxKDTbbZktwnUP9XLz7aKmep1</w:t>
      </w:r>
    </w:p>
    <w:p>
      <w:pPr>
        <w:pStyle w:val="PreformattedText"/>
        <w:bidi w:val="0"/>
        <w:spacing w:before="0" w:after="0"/>
        <w:jc w:val="left"/>
        <w:rPr/>
      </w:pPr>
      <w:r>
        <w:rPr/>
        <w:t>D0n7/wBz1fW/was3fW/p+N0p/Usmq6oVZDsS2jaHWCypzvtO30nPqtqx6arsq22qz+Yot/wtdl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dSWJ1P62dP6blZmJbXbZfhYrc0sraDvqL/Rf6T3ObX6lTtm9lrq/Y/2f4RI/WnH+05lTcTIdTgm</w:t>
      </w:r>
    </w:p>
    <w:p>
      <w:pPr>
        <w:pStyle w:val="PreformattedText"/>
        <w:bidi w:val="0"/>
        <w:spacing w:before="0" w:after="0"/>
        <w:jc w:val="left"/>
        <w:rPr/>
      </w:pPr>
      <w:r>
        <w:rPr/>
        <w:t>2u/Ia1u0WU1nKeyyrf8AaKa7K2/q2RdVXRkP+hZ+lxvXSnbSWDX9bKntZWcLIZm3eicbEJqLrBkN</w:t>
      </w:r>
    </w:p>
    <w:p>
      <w:pPr>
        <w:pStyle w:val="PreformattedText"/>
        <w:bidi w:val="0"/>
        <w:spacing w:before="0" w:after="0"/>
        <w:jc w:val="left"/>
        <w:rPr/>
      </w:pPr>
      <w:r>
        <w:rPr/>
        <w:t>vuof6tdr6K2Nrwcx13q2MfX9n/wm+j1oZP1zw8eplv2TIe0U5GRktHph1LMO1uHnNs33NbZZj3v2</w:t>
      </w:r>
    </w:p>
    <w:p>
      <w:pPr>
        <w:pStyle w:val="PreformattedText"/>
        <w:bidi w:val="0"/>
        <w:spacing w:before="0" w:after="0"/>
        <w:jc w:val="left"/>
        <w:rPr/>
      </w:pPr>
      <w:r>
        <w:rPr/>
        <w:t>7Md9vq/4D1f0aSnoUlkf846B1V3T349rWDIGGMv2el9oNDOoMp2+p6/vos9lno+n6v6NQZ9bOm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dzm2s/bjPUx5aIraRXsOU5rnNr9S/JxsWv9/IvrYkp2klg2/XLpVNeW6xtgfhZzOnOq9u59thrF</w:t>
      </w:r>
    </w:p>
    <w:p>
      <w:pPr>
        <w:pStyle w:val="PreformattedText"/>
        <w:bidi w:val="0"/>
        <w:spacing w:before="0" w:after="0"/>
        <w:jc w:val="left"/>
        <w:rPr/>
      </w:pPr>
      <w:r>
        <w:rPr/>
        <w:t>b6vft9LbY5/v9/6G5FxPrGc3IzKcXBtecN19cmyhpfZjuFJYyk3+tW2538zbfXVX+/8AzlaSnZSW</w:t>
      </w:r>
    </w:p>
    <w:p>
      <w:pPr>
        <w:pStyle w:val="PreformattedText"/>
        <w:bidi w:val="0"/>
        <w:spacing w:before="0" w:after="0"/>
        <w:jc w:val="left"/>
        <w:rPr/>
      </w:pPr>
      <w:r>
        <w:rPr/>
        <w:t>f0Pq37YwGZ7cazFqt1pFprLnN/0n6vZc1vu/edvWgkp//9H1VV8/Mbh4zry02P8Ao1Ut+lZY721U</w:t>
      </w:r>
    </w:p>
    <w:p>
      <w:pPr>
        <w:pStyle w:val="PreformattedText"/>
        <w:bidi w:val="0"/>
        <w:spacing w:before="0" w:after="0"/>
        <w:jc w:val="left"/>
        <w:rPr/>
      </w:pPr>
      <w:r>
        <w:rPr/>
        <w:t>1z+dY/8Ae9jP5yz9GrCq5TGDIxsl4BFbiwE/mm0bG2D+Xu/Q/wDXklOV1+7reF07Ho6ZRhZL7t1W</w:t>
      </w:r>
    </w:p>
    <w:p>
      <w:pPr>
        <w:pStyle w:val="PreformattedText"/>
        <w:bidi w:val="0"/>
        <w:spacing w:before="0" w:after="0"/>
        <w:jc w:val="left"/>
        <w:rPr/>
      </w:pPr>
      <w:r>
        <w:rPr/>
        <w:t>R9usNbHue07aq6v8O/Juc72ut/4P/C+pTgU/VamuelZnWMX7aQ9teLjBtFvplv6NtTbLLX03Nb7K</w:t>
      </w:r>
    </w:p>
    <w:p>
      <w:pPr>
        <w:pStyle w:val="PreformattedText"/>
        <w:bidi w:val="0"/>
        <w:spacing w:before="0" w:after="0"/>
        <w:jc w:val="left"/>
        <w:rPr/>
      </w:pPr>
      <w:r>
        <w:rPr/>
        <w:t>7PTt/RenZ/OMW79cfq/X1jFxshmQ3F6h020ZOBdZs9P1WxZsv9RrnOpd6XvYx/8Axn82uEZlNyL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jqbuoG77W5uO91zPXYA51TK6rHW3P9f9FRsu/ovpUV/wA8yyxKeh6B9SLGZtT8zHxsDpuNW1n7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OR9oure6z7Xn2vrpbZ7/QfWx/rP8A0ddf6Cv1KbT/AFV+q3Ueh/WLKfij0ehWVvZsdc251tjb</w:t>
      </w:r>
    </w:p>
    <w:p>
      <w:pPr>
        <w:pStyle w:val="PreformattedText"/>
        <w:bidi w:val="0"/>
        <w:spacing w:before="0" w:after="0"/>
        <w:jc w:val="left"/>
        <w:rPr/>
      </w:pPr>
      <w:r>
        <w:rPr/>
        <w:t>P0FrmNrp9F7K32Vvc717P0X6b9IuVwquu13Y/ScPEp6Nm59Nd1OFWHeqai99bbs++p+I/bj1+vd6</w:t>
      </w:r>
    </w:p>
    <w:p>
      <w:pPr>
        <w:pStyle w:val="PreformattedText"/>
        <w:bidi w:val="0"/>
        <w:spacing w:before="0" w:after="0"/>
        <w:jc w:val="left"/>
        <w:rPr/>
      </w:pPr>
      <w:r>
        <w:rPr/>
        <w:t>eZ+0Mn2fp/TyP5zof8W/UjXdkdN6jVZgdRub6teG4GugtY61tz8XHsfY6rL3v/Xmfo/8DZ6X85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PY9OyARZhuBZdhu9MtP51f/AGnuZ++yyr87/T+tV/g1cVXYyzqItaBuoqcxzh/whY8V/wBn0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utWklORm/VvGzaeoUXP3VdSysfLtY5rXN/Vxht9DY/22V3fs9vqb/wDSqp/zK6a4Nx7LLT0+u3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nOoZWclra/TpdiOpsroqrdmN9Fv6Oz7dfvXRJJKeayPqPiZOKabsq11voYdLcjTeDh+uwXfy3</w:t>
      </w:r>
    </w:p>
    <w:p>
      <w:pPr>
        <w:pStyle w:val="PreformattedText"/>
        <w:bidi w:val="0"/>
        <w:spacing w:before="0" w:after="0"/>
        <w:jc w:val="left"/>
        <w:rPr/>
      </w:pPr>
      <w:r>
        <w:rPr/>
        <w:t>ZVGXdRksf7H12WI2T9VrMnPfl3Z9jhtvbTFVQtY3IY+o4z8trA+/Bx/Vddi4r2/z/p2XXX+lUt9J</w:t>
      </w:r>
    </w:p>
    <w:p>
      <w:pPr>
        <w:pStyle w:val="PreformattedText"/>
        <w:bidi w:val="0"/>
        <w:spacing w:before="0" w:after="0"/>
        <w:jc w:val="left"/>
        <w:rPr/>
      </w:pPr>
      <w:r>
        <w:rPr/>
        <w:t>JTiN+q2FjdPxcbpmzByMGxl9ORXUyHWsrdiOsyqWen6/r49ttV3vZZ7/ANFdVZseq9v1Jw76W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dazHyqm32MYXNyMy1ubd1Kra1jaMqrJHqUejs9H8xdGkkpxj9XGu6s7PsyXGg5Qzm4oaAPtDcdn</w:t>
      </w:r>
    </w:p>
    <w:p>
      <w:pPr>
        <w:pStyle w:val="PreformattedText"/>
        <w:bidi w:val="0"/>
        <w:spacing w:before="0" w:after="0"/>
        <w:jc w:val="left"/>
        <w:rPr/>
      </w:pPr>
      <w:r>
        <w:rPr/>
        <w:t>Tmvst1e+plNfqNq9n6dUz9R8M49VZyrxbiYmPiYdrHuYK3YrjfVlOx2PbRk2fafSu2ZDLK/0FS6V</w:t>
      </w:r>
    </w:p>
    <w:p>
      <w:pPr>
        <w:pStyle w:val="PreformattedText"/>
        <w:bidi w:val="0"/>
        <w:spacing w:before="0" w:after="0"/>
        <w:jc w:val="left"/>
        <w:rPr/>
      </w:pPr>
      <w:r>
        <w:rPr/>
        <w:t>JJTzt/1MxrnWvOTY111ttxMNPusublV6Rt/Vm/asal/0/Qzb1b6X0F3Tc7JyWZDbKsq269zHUs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8XFn2tpD301u+gx7P/AD2tdJJTS6N0xnSel4/TmWOubjN2Cx4AcdSfds9vdXUkklP/0vVVF7GW</w:t>
      </w:r>
    </w:p>
    <w:p>
      <w:pPr>
        <w:pStyle w:val="PreformattedText"/>
        <w:bidi w:val="0"/>
        <w:spacing w:before="0" w:after="0"/>
        <w:jc w:val="left"/>
        <w:rPr/>
      </w:pPr>
      <w:r>
        <w:rPr/>
        <w:t>MdW8BzHgtc06gg6EFSSSU4vV/q5g9Wqro6pjN6lj07vRD3vZY3cNrvcxzW2v/wCF31Wf9c/SK3Uz</w:t>
      </w:r>
    </w:p>
    <w:p>
      <w:pPr>
        <w:pStyle w:val="PreformattedText"/>
        <w:bidi w:val="0"/>
        <w:spacing w:before="0" w:after="0"/>
        <w:jc w:val="left"/>
        <w:rPr/>
      </w:pPr>
      <w:r>
        <w:rPr/>
        <w:t>p1DPRGMMIPOgDBWNzh6Xtuo/Rttcz9H/ADnqq+mc1r2lrgHNcIc06gg9ikpx+ldF+rvQX219JwmU</w:t>
      </w:r>
    </w:p>
    <w:p>
      <w:pPr>
        <w:pStyle w:val="PreformattedText"/>
        <w:bidi w:val="0"/>
        <w:spacing w:before="0" w:after="0"/>
        <w:jc w:val="left"/>
        <w:rPr/>
      </w:pPr>
      <w:r>
        <w:rPr/>
        <w:t>3Wa2ioF79feGWWvL/Sr/ANHXZYyv/RpY/QcSnql3V8XEGNn5LXMuyrbH2P2vLHvY2j1LKNu6lmz3</w:t>
      </w:r>
    </w:p>
    <w:p>
      <w:pPr>
        <w:pStyle w:val="PreformattedText"/>
        <w:bidi w:val="0"/>
        <w:spacing w:before="0" w:after="0"/>
        <w:jc w:val="left"/>
        <w:rPr/>
      </w:pPr>
      <w:r>
        <w:rPr/>
        <w:t>/ov89a1VVVLBXU0MYOAFNJSOmllLNjZMklznauc4/Se5ESSSUpJJJJSkkkklKSSSSUpJJJJSkkkk</w:t>
      </w:r>
    </w:p>
    <w:p>
      <w:pPr>
        <w:pStyle w:val="PreformattedText"/>
        <w:bidi w:val="0"/>
        <w:spacing w:before="0" w:after="0"/>
        <w:jc w:val="left"/>
        <w:rPr/>
      </w:pPr>
      <w:r>
        <w:rPr/>
        <w:t>lKSSSSU//9P1VJfKqSSn6qSXyqkkp+qkl8qpJKfqpJfKqSSn6q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/9n/7RTSUGhvdG9zaG9wIDMuMAA4QklNBAQAAAAAAAccAg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AADhCSU0EJQAAAAAAEOjxXPMvwRihontnrcVk1bo4QklNBDoAAAAAAYkAAAAQAAAAAQ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C3ByaW50T3V0cHV0AAAABwAAAABDbHJTZW51bQAAAABDbHJTAAAAAEdyeXMAAAAATm0gIF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NAEQAbwB0ACAARwBhAGkAbgAgADEAMAAlAAAAAAAASW50ZWVudW0AAAAASW50ZQAAAABDbHJt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E1wQmxib29sAQAAAA9wcmludFNpeHRlZW5CaXRib29sAAAAAAtwcmludGVyTmFtZVRFWFQ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wAFAAcgBvAGwAaQBmAGkAYwAgAFQAZQBjAGgAbgBvAGwAbwBnAHkAIABJAG4AYwAuACAASQBF</w:t>
      </w:r>
    </w:p>
    <w:p>
      <w:pPr>
        <w:pStyle w:val="PreformattedText"/>
        <w:bidi w:val="0"/>
        <w:spacing w:before="0" w:after="0"/>
        <w:jc w:val="left"/>
        <w:rPr/>
      </w:pPr>
      <w:r>
        <w:rPr/>
        <w:t>AEUARQAtADEAMgA4ADQAIABDAG8AbgB0AHIAbwBsAGwAZQByACAAMgAAAAAAD3ByaW50UHJvb2Z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1cE9iamMAAAAMAFAAcgBvAG8AZgAgAFMAZQB0AHUAcAAAAAAACnByb29mU2V0dXAAAAAB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sdG5lbnVtAAAADGJ1aWx0aW5Qcm9vZgAAAAlwcm9vZkNNWUsAOEJJTQQ7AAAAAAItAAAAE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EAAAAAABJwcmludE91dHB1dE9wdGlvbnMAAAAXAAAAAENwdG5ib29sAAAAAABDbGJyYm9vb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UmdzTWJvb2wAAAAAAENybkNib29sAAAAAABDbnRDYm9vbAAAAAAATGJsc2Jvb2wAAAAAAE5n</w:t>
      </w:r>
    </w:p>
    <w:p>
      <w:pPr>
        <w:pStyle w:val="PreformattedText"/>
        <w:bidi w:val="0"/>
        <w:spacing w:before="0" w:after="0"/>
        <w:jc w:val="left"/>
        <w:rPr/>
      </w:pPr>
      <w:r>
        <w:rPr/>
        <w:t>dHZib29sAAAAAABFbWxEYm9vbAAAAAAASW50cmJvb2wAAAAAAEJja2dPYmpjAAAAAQAAAAAAAFJH</w:t>
      </w:r>
    </w:p>
    <w:p>
      <w:pPr>
        <w:pStyle w:val="PreformattedText"/>
        <w:bidi w:val="0"/>
        <w:spacing w:before="0" w:after="0"/>
        <w:jc w:val="left"/>
        <w:rPr/>
      </w:pPr>
      <w:r>
        <w:rPr/>
        <w:t>QkMAAAADAAAAAFJkICBkb3ViQG/gAAAAAAAAAAAAR3JuIGRvdWJAb+AAAAAAAAAAAABCbCAgZG91</w:t>
      </w:r>
    </w:p>
    <w:p>
      <w:pPr>
        <w:pStyle w:val="PreformattedText"/>
        <w:bidi w:val="0"/>
        <w:spacing w:before="0" w:after="0"/>
        <w:jc w:val="left"/>
        <w:rPr/>
      </w:pPr>
      <w:r>
        <w:rPr/>
        <w:t>YkBv4AAAAAAAAAAAAEJyZFRVbnRGI1JsdAAAAAAAAAAAAAAAAEJsZCBVbnRGI1Jsd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FJzbHRVbnRGI1B4bECCwAAAAAAAAAAACnZlY3RvckRhdGFib29sAQAAAABQZ1BzZW51b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QZ1BzAAAAAFBnUEMAAAAATGVmdFVudEYjUmx0AAAAAAAAAAAAAAAAVG9wIFVudEYjUmx0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U2NsIFVudEYjUHJjQFkAAAAAAAAAAAAQY3JvcFdoZW5QcmludGluZ2Jvb2w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Nyb3BSZWN0Qm90dG9tbG9uZwAAAAAAAAAMY3JvcFJlY3RMZWZ0bG9uZwAAAAAAAAANY3JvcFJl</w:t>
      </w:r>
    </w:p>
    <w:p>
      <w:pPr>
        <w:pStyle w:val="PreformattedText"/>
        <w:bidi w:val="0"/>
        <w:spacing w:before="0" w:after="0"/>
        <w:jc w:val="left"/>
        <w:rPr/>
      </w:pPr>
      <w:r>
        <w:rPr/>
        <w:t>Y3RSaWdodGxvbmcAAAAAAAAAC2Nyb3BSZWN0VG9wbG9uZwAAAAAAOEJJTQPtAAAAAAAQAlgAAAAB</w:t>
      </w:r>
    </w:p>
    <w:p>
      <w:pPr>
        <w:pStyle w:val="PreformattedText"/>
        <w:bidi w:val="0"/>
        <w:spacing w:before="0" w:after="0"/>
        <w:jc w:val="left"/>
        <w:rPr/>
      </w:pPr>
      <w:r>
        <w:rPr/>
        <w:t>AAICWAAAAAEAAjhCSU0EJgAAAAAADgAAAAAAAAAAAAA/gAAAOEJJTQQNAAAAAAAEAAAAWj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AAAAAABAAAAB44QklNA/MAAAAAAAkAAAAAAAAAAAEAOEJJTScQAAAAAAAKAAEAAAAAAAAAAjh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0D9AAAAAAAEgA1AAAAAQAtAAAABgAAAAAAAThCSU0D9wAAAAAAHAAA///////////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/////////wPoAAA4QklNBAAAAAAAAAIAADhCSU0EAgAAAAAAAgAAOEJJTQQwAAAAAAABAQA4Qkl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0AAAAAAAYAAQAAAAI4QklNBAgAAAAAABAAAAABAAACQAAAAkAAAAAAOEJJTQQeAAAAAAA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CSU0EGgAAAAADbwAAAAYAAAAAAAAAAAAAAmYAAAWJAAAAHQBUAHIAYQBuAHMAcABvAHIAZ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AbQBlAHQAXwB2AGEAcABwAF8AZQBzAHQAXwBiAGwAYQBjAGsAAAAB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EAAAAAAAAAAAAABYkAAAJmAAAAAAAAAAAAAAAAAAAAAAE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AAAEAAAAAAABudWxsAAAAAgAAAAZib3VuZHNPYmpjAAAAAQAAAAAAAFJjdDEAAAAEAAAAAFRv</w:t>
      </w:r>
    </w:p>
    <w:p>
      <w:pPr>
        <w:pStyle w:val="PreformattedText"/>
        <w:bidi w:val="0"/>
        <w:spacing w:before="0" w:after="0"/>
        <w:jc w:val="left"/>
        <w:rPr/>
      </w:pPr>
      <w:r>
        <w:rPr/>
        <w:t>cCBsb25nAAAAAAAAAABMZWZ0bG9uZwAAAAAAAAAAQnRvbWxvbmcAAAJmAAAAAFJnaHRsb25nAAAF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ZzbGljZXNWbExzAAAAAU9iamMAAAABAAAAAAAFc2xpY2UAAAASAAAAB3NsaWNlSURsb25n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dncm91cElEbG9uZwAAAAAAAAAGb3JpZ2luZW51bQAAAAxFU2xpY2VPcmlnaW4AAA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XV0b0dlbmVyYXRlZAAAAABUeXBlZW51bQAAAApFU2xpY2VUeXBlAAAAAEltZyAAAAAGYm91bmRz</w:t>
      </w:r>
    </w:p>
    <w:p>
      <w:pPr>
        <w:pStyle w:val="PreformattedText"/>
        <w:bidi w:val="0"/>
        <w:spacing w:before="0" w:after="0"/>
        <w:jc w:val="left"/>
        <w:rPr/>
      </w:pPr>
      <w:r>
        <w:rPr/>
        <w:t>T2JqYwAAAAEAAAAAAABSY3QxAAAABAAAAABUb3AgbG9uZwAAAAAAAAAATGVmdGxvbmc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EJ0b21sb25nAAACZgAAAABSZ2h0bG9uZwAABYkAAAADdXJsVEVYVAAAAAEAAAAAAABudWxsV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AAAAEAAAAAAABNc2dlVEVYVAAAAAEAAAAAAAZhbHRUYWdURVhUAAAAAQAAAAAADmNlbGxUZXh0</w:t>
      </w:r>
    </w:p>
    <w:p>
      <w:pPr>
        <w:pStyle w:val="PreformattedText"/>
        <w:bidi w:val="0"/>
        <w:spacing w:before="0" w:after="0"/>
        <w:jc w:val="left"/>
        <w:rPr/>
      </w:pPr>
      <w:r>
        <w:rPr/>
        <w:t>SXNIVE1MYm9vbAEAAAAIY2VsbFRleHRURVhUAAAAAQAAAAAACWhvcnpBbGlnbmVudW0AAAAPRV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WNlSG9yekFsaWduAAAAB2RlZmF1bHQAAAAJdmVydEFsaWduZW51bQAAAA9FU2xpY2VWZXJ0QWxp</w:t>
      </w:r>
    </w:p>
    <w:p>
      <w:pPr>
        <w:pStyle w:val="PreformattedText"/>
        <w:bidi w:val="0"/>
        <w:spacing w:before="0" w:after="0"/>
        <w:jc w:val="left"/>
        <w:rPr/>
      </w:pPr>
      <w:r>
        <w:rPr/>
        <w:t>Z24AAAAHZGVmYXVsdAAAAAtiZ0NvbG9yVHlwZWVudW0AAAARRVNsaWNlQkdDb2xvclR5cG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Tm9uZQAAAAl0b3BPdXRzZXRsb25nAAAAAAAAAApsZWZ0T3V0c2V0bG9uZwAAAAAAAAAMYm90dG9t</w:t>
      </w:r>
    </w:p>
    <w:p>
      <w:pPr>
        <w:pStyle w:val="PreformattedText"/>
        <w:bidi w:val="0"/>
        <w:spacing w:before="0" w:after="0"/>
        <w:jc w:val="left"/>
        <w:rPr/>
      </w:pPr>
      <w:r>
        <w:rPr/>
        <w:t>T3V0c2V0bG9uZwAAAAAAAAALcmlnaHRPdXRzZXRsb25nAAAAAAA4QklNBCgAAAAAAAwAAAACP/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4QklNBBQAAAAAAAQAAAACOEJJTQQMAAAAAAttAAAAAQAAAJ8AAABFAAAB4AAAgWAAA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gAAf/Y/+0ADEFkb2JlX0NNAAH/7gAOQWRvYmUAZIAAAAAB/9sAhAAMCAgICQgMCQkMEQsKCxEV</w:t>
      </w:r>
    </w:p>
    <w:p>
      <w:pPr>
        <w:pStyle w:val="PreformattedText"/>
        <w:bidi w:val="0"/>
        <w:spacing w:before="0" w:after="0"/>
        <w:jc w:val="left"/>
        <w:rPr/>
      </w:pPr>
      <w:r>
        <w:rPr/>
        <w:t>DwwMDxUYExMVExMYEQwMDAwMDBEMDAwMDAwMDAwMDAwMDAwMDAwMDAwMDAwMDAwMAQ0LCw0OD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UDg4OFBQODg4OFBEMDAwMDBERDAwMDAwMEQwMDAwMDAwMDAwMDAwMDAwMDAwMDAwMDAwMDAz/</w:t>
      </w:r>
    </w:p>
    <w:p>
      <w:pPr>
        <w:pStyle w:val="PreformattedText"/>
        <w:bidi w:val="0"/>
        <w:spacing w:before="0" w:after="0"/>
        <w:jc w:val="left"/>
        <w:rPr/>
      </w:pPr>
      <w:r>
        <w:rPr/>
        <w:t>wAARCABFAJ8DASIAAhEBAxEB/90ABAAK/8QBPwAAAQUBAQEBAQEAAAAAAAAAAwABAgQFBgcICQoL</w:t>
      </w:r>
    </w:p>
    <w:p>
      <w:pPr>
        <w:pStyle w:val="PreformattedText"/>
        <w:bidi w:val="0"/>
        <w:spacing w:before="0" w:after="0"/>
        <w:jc w:val="left"/>
        <w:rPr/>
      </w:pPr>
      <w:r>
        <w:rPr/>
        <w:t>AQABBQEBAQEBAQAAAAAAAAABAAIDBAUGBwgJCgsQAAEEAQMCBAIFBwYIBQMMMwEAAhEDBCESMQVB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TInGBMgYUkaGxQiMkFVLBYjM0coLRQwclklPw4fFjczUWorKDJkSTVGRFwqN0NhfSVeJl8rOE</w:t>
      </w:r>
    </w:p>
    <w:p>
      <w:pPr>
        <w:pStyle w:val="PreformattedText"/>
        <w:bidi w:val="0"/>
        <w:spacing w:before="0" w:after="0"/>
        <w:jc w:val="left"/>
        <w:rPr/>
      </w:pPr>
      <w:r>
        <w:rPr/>
        <w:t>w9N14/NGJ5SkhbSVxNTk9KW1xdXl9VZmdoaWprbG1ub2N0dXZ3eHl6e3x9fn9xEAAgIBAgQEAwQF</w:t>
      </w:r>
    </w:p>
    <w:p>
      <w:pPr>
        <w:pStyle w:val="PreformattedText"/>
        <w:bidi w:val="0"/>
        <w:spacing w:before="0" w:after="0"/>
        <w:jc w:val="left"/>
        <w:rPr/>
      </w:pPr>
      <w:r>
        <w:rPr/>
        <w:t>BgcHBgU1AQACEQMhMRIEQVFhcSITBTKBkRShsUIjwVLR8DMkYuFygpJDUxVjczTxJQYWorKDByY1</w:t>
      </w:r>
    </w:p>
    <w:p>
      <w:pPr>
        <w:pStyle w:val="PreformattedText"/>
        <w:bidi w:val="0"/>
        <w:spacing w:before="0" w:after="0"/>
        <w:jc w:val="left"/>
        <w:rPr/>
      </w:pPr>
      <w:r>
        <w:rPr/>
        <w:t>wtJEk1SjF2RFVTZ0ZeLys4TD03Xj80aUpIW0lcTU5PSltcXV5fVWZnaGlqa2xtbm9ic3R1dnd4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7fH/9oADAMBAAIRAxEAPwD1KmmqiplNLG1VVNDK62ANa1rRtYxjG+1rGtU0lGyxlbHWWODGNEu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AElMklm5PWK8X0BlOoxDlv9PGbfbse9x+g30vT/nPo/o9yEes4I6h+zX9TqGfIaKWtAbvI3Npd</w:t>
      </w:r>
    </w:p>
    <w:p>
      <w:pPr>
        <w:pStyle w:val="PreformattedText"/>
        <w:bidi w:val="0"/>
        <w:spacing w:before="0" w:after="0"/>
        <w:jc w:val="left"/>
        <w:rPr/>
      </w:pPr>
      <w:r>
        <w:rPr/>
        <w:t>u3/pns9/oev6ySnXSWdh5+PnPtrxep4+RfQYuqxyx4YZLYtra+21nub+dYjUZN99XqY5x8pkuaLa</w:t>
      </w:r>
    </w:p>
    <w:p>
      <w:pPr>
        <w:pStyle w:val="PreformattedText"/>
        <w:bidi w:val="0"/>
        <w:spacing w:before="0" w:after="0"/>
        <w:jc w:val="left"/>
        <w:rPr/>
      </w:pPr>
      <w:r>
        <w:rPr/>
        <w:t>7CGlzCa3t9rL9uyxjq3/AKR6Sm2kh0Xsvr3tBaQYew/Sa4fSY/8AlIiSlJJJJKUkkkkpSSSSSlJJ</w:t>
      </w:r>
    </w:p>
    <w:p>
      <w:pPr>
        <w:pStyle w:val="PreformattedText"/>
        <w:bidi w:val="0"/>
        <w:spacing w:before="0" w:after="0"/>
        <w:jc w:val="left"/>
        <w:rPr/>
      </w:pPr>
      <w:r>
        <w:rPr/>
        <w:t>JJKUkkkkpSSSSSn/0PVVRz6cyy6p1I3NZqxh2+nvkH1L9wdb+jY39B6P5/8AOen+itrvJJKeX+t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er9HxM3Jzquk5WPa27p2VkPaxtWVWd3pvZcW12uY+p9dlS43GvszT+0sXbl57rTduortc117Q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V0W+nW/fkbL2+p+l9D0f8AtL/N9N9dL8bDxMHJyumY2d09ubYzNyMmk3/ZqLbtuRfW1jdzX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876X6O1Bs+uGcer2AjDPQXX+i9/sLXUuH6TJfkevsc59X6y13p/Z/sn87+lSU83i0ddz8rG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3HpvuoZkVY2EBbjU1btv61Zec6pluO1tnptqp/7jenm/pti3v8XWVfgZ2V0Xq9Bxuq3s+0Eta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za32VWfoMWiiiq5m735O7I+2fo/1n06qGKPSPrj0npGNYG4eBivtHqnF6c5r41d/SLcdrvX2M/w2</w:t>
      </w:r>
    </w:p>
    <w:p>
      <w:pPr>
        <w:pStyle w:val="PreformattedText"/>
        <w:bidi w:val="0"/>
        <w:spacing w:before="0" w:after="0"/>
        <w:jc w:val="left"/>
        <w:rPr/>
      </w:pPr>
      <w:r>
        <w:rPr/>
        <w:t>Lj30f8JVUtT6sZXTurU9R6nR07HpzLGP3dQxWE13ttNjvTbk21Y91mRX6DPtlez+c9Gz/CenUlOz</w:t>
      </w:r>
    </w:p>
    <w:p>
      <w:pPr>
        <w:pStyle w:val="PreformattedText"/>
        <w:bidi w:val="0"/>
        <w:spacing w:before="0" w:after="0"/>
        <w:jc w:val="left"/>
        <w:rPr/>
      </w:pPr>
      <w:r>
        <w:rPr/>
        <w:t>hWZWXfTnsaa6L27gfbDqXNJo9Vset6+707K/3K7LfoLVUa9vpt2/RgRHgnPlykpdJcyzrnWMI9Su</w:t>
      </w:r>
    </w:p>
    <w:p>
      <w:pPr>
        <w:pStyle w:val="PreformattedText"/>
        <w:bidi w:val="0"/>
        <w:spacing w:before="0" w:after="0"/>
        <w:jc w:val="left"/>
        <w:rPr/>
      </w:pPr>
      <w:r>
        <w:rPr/>
        <w:t>6i+jLp6fk04bKcSg0222ZLcJ1D/Vy8+2ipnqdQ9J+/8Ac9X1v8GrN31v6fjdKf1LJquqFWQ7Et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1gsqc77Tt9Jz6rasemq7Kttqs/mKLf8LXZUkp3UlidT+tnT+m5WZiW122X4WK3NLK2g76i/0X+k</w:t>
      </w:r>
    </w:p>
    <w:p>
      <w:pPr>
        <w:pStyle w:val="PreformattedText"/>
        <w:bidi w:val="0"/>
        <w:spacing w:before="0" w:after="0"/>
        <w:jc w:val="left"/>
        <w:rPr/>
      </w:pPr>
      <w:r>
        <w:rPr/>
        <w:t>9zm1+pU7ZvZa6v2P9n+ESP1px/tOZU3EyHU4JtrvyGtbtFlNZynssq3/AGimuytv6tkXVV0ZD/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pcb10p20lg1/Wyp7WVnCyGZt3onGxCai6wZDb7qH+rXa+itja8HMdd6tjH1/Z/8Jvo9aGT9c8PH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9kyHtFORkZLR6YdSzDtbh5zbN9zW2WY979uzHfb6v+A9X9Gkp6FJZH/OOgdVd09+Pa1gyBhjL</w:t>
      </w:r>
    </w:p>
    <w:p>
      <w:pPr>
        <w:pStyle w:val="PreformattedText"/>
        <w:bidi w:val="0"/>
        <w:spacing w:before="0" w:after="0"/>
        <w:jc w:val="left"/>
        <w:rPr/>
      </w:pPr>
      <w:r>
        <w:rPr/>
        <w:t>9npfaDQzqDKdvqev76LPZZ6Pp+r+jUGfWzprm9Hc5trP24z1MeWiK2kV7DlOa5za/UvycbFr/fyL</w:t>
      </w:r>
    </w:p>
    <w:p>
      <w:pPr>
        <w:pStyle w:val="PreformattedText"/>
        <w:bidi w:val="0"/>
        <w:spacing w:before="0" w:after="0"/>
        <w:jc w:val="left"/>
        <w:rPr/>
      </w:pPr>
      <w:r>
        <w:rPr/>
        <w:t>62JKdpJYNv1y6VTXlusbYH4WczpzqvbufbYaxW+r37fS22Of7/f+huRcT6xnNyMynFwbXnDdfXJs</w:t>
      </w:r>
    </w:p>
    <w:p>
      <w:pPr>
        <w:pStyle w:val="PreformattedText"/>
        <w:bidi w:val="0"/>
        <w:spacing w:before="0" w:after="0"/>
        <w:jc w:val="left"/>
        <w:rPr/>
      </w:pPr>
      <w:r>
        <w:rPr/>
        <w:t>oaX2Y7hSWMpN/rVtud/M2311V/v/AM5Wkp2Uln9D6t+2MBme3GsxardaRaay5zf9J+r2XNb7v3nb</w:t>
      </w:r>
    </w:p>
    <w:p>
      <w:pPr>
        <w:pStyle w:val="PreformattedText"/>
        <w:bidi w:val="0"/>
        <w:spacing w:before="0" w:after="0"/>
        <w:jc w:val="left"/>
        <w:rPr/>
      </w:pPr>
      <w:r>
        <w:rPr/>
        <w:t>1oJKf//R9VVfPzG4eM68tNj/AKNVLfpWWO9tVNc/nWP/AHvYz+cs/RqwquUxgyMbJeARW4sBP5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xtg/l7v0P8A15JTldfu63hdOx6OmUYWS+7dVkfbrDWx7ntO2qur/DvybnO9rrf+D/wvqU4FP1Wp</w:t>
      </w:r>
    </w:p>
    <w:p>
      <w:pPr>
        <w:pStyle w:val="PreformattedText"/>
        <w:bidi w:val="0"/>
        <w:spacing w:before="0" w:after="0"/>
        <w:jc w:val="left"/>
        <w:rPr/>
      </w:pPr>
      <w:r>
        <w:rPr/>
        <w:t>rnpWZ1jF+2kPbXi4wbRb6Zb+jbU2yy19NzW+yuz07f0Xp2fzjFu/XH6v19YxcbIZkNxeodNtGTgX</w:t>
      </w:r>
    </w:p>
    <w:p>
      <w:pPr>
        <w:pStyle w:val="PreformattedText"/>
        <w:bidi w:val="0"/>
        <w:spacing w:before="0" w:after="0"/>
        <w:jc w:val="left"/>
        <w:rPr/>
      </w:pPr>
      <w:r>
        <w:rPr/>
        <w:t>WbPT9VsWbL/Ua5zqXel72Mf/AMZ/NrhGZTci49WY6m7qBu+1ubjvdcz12AOdUyuqx1tz/X/RUbLv</w:t>
      </w:r>
    </w:p>
    <w:p>
      <w:pPr>
        <w:pStyle w:val="PreformattedText"/>
        <w:bidi w:val="0"/>
        <w:spacing w:before="0" w:after="0"/>
        <w:jc w:val="left"/>
        <w:rPr/>
      </w:pPr>
      <w:r>
        <w:rPr/>
        <w:t>6L6VFf8APMssSnoegfUixmbU/Mx8bA6bjVtZ+zKLDkfaLq3us+159r66W2e/0H1sf6z/ANHXX+gr</w:t>
      </w:r>
    </w:p>
    <w:p>
      <w:pPr>
        <w:pStyle w:val="PreformattedText"/>
        <w:bidi w:val="0"/>
        <w:spacing w:before="0" w:after="0"/>
        <w:jc w:val="left"/>
        <w:rPr/>
      </w:pPr>
      <w:r>
        <w:rPr/>
        <w:t>9Sm0/wBVfqt1Hof1iyn4o9HoVlb2bHXNudbY2z9Ba5ja6fReyt9lb3O9ez9F+m/SLlcKrrtd2P0n</w:t>
      </w:r>
    </w:p>
    <w:p>
      <w:pPr>
        <w:pStyle w:val="PreformattedText"/>
        <w:bidi w:val="0"/>
        <w:spacing w:before="0" w:after="0"/>
        <w:jc w:val="left"/>
        <w:rPr/>
      </w:pPr>
      <w:r>
        <w:rPr/>
        <w:t>DxKejZufTXdThVh3qmovfW27PvqfiP249fr3enmftDJ9n6f08j+c6H/Fv1I13ZHTeo1WYHUbm+rX</w:t>
      </w:r>
    </w:p>
    <w:p>
      <w:pPr>
        <w:pStyle w:val="PreformattedText"/>
        <w:bidi w:val="0"/>
        <w:spacing w:before="0" w:after="0"/>
        <w:jc w:val="left"/>
        <w:rPr/>
      </w:pPr>
      <w:r>
        <w:rPr/>
        <w:t>huBroLWOtbc/Fx7H2Oqy97/15n6P/A2el/OW2JT2PTsgEWYbgWXYbvTLT+dX/wBp7mfvssq/O/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Vf4NXFV2Ms6iLWgbqKnMc4f8IWPFf8AZ9Lf/brVpJTkZv1bxs2nqFFz91XUsrHy7WOa1zf1c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Q2P9tld37Pb6m/8A0qqf8yumuDceyy09PrtyLqcGpzqGVnJa2v06XYjqbK6Kq3ZjfRb+js+3X7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SSnmsj6j4mTimm7Ktdb6GHS3I03g4frsF38t2VRl3UZLH+x9dliNk/VazJz35d2fY4bb20xVULW</w:t>
      </w:r>
    </w:p>
    <w:p>
      <w:pPr>
        <w:pStyle w:val="PreformattedText"/>
        <w:bidi w:val="0"/>
        <w:spacing w:before="0" w:after="0"/>
        <w:jc w:val="left"/>
        <w:rPr/>
      </w:pPr>
      <w:r>
        <w:rPr/>
        <w:t>NyGPqOM/LawPvwcf1XXYuK9v8/6dl11/pVLfSSU4jfqthY3T8XG6ZswcjBsZfTkV1Mh1rK3YjrMq</w:t>
      </w:r>
    </w:p>
    <w:p>
      <w:pPr>
        <w:pStyle w:val="PreformattedText"/>
        <w:bidi w:val="0"/>
        <w:spacing w:before="0" w:after="0"/>
        <w:jc w:val="left"/>
        <w:rPr/>
      </w:pPr>
      <w:r>
        <w:rPr/>
        <w:t>lnp+v6+PbbVd72We/wDRXVWbHqvb9ScO+lrL733Wsx8qpt9jGFzcjMtbm3dSq2tY2jKqyR6lHo7P</w:t>
      </w:r>
    </w:p>
    <w:p>
      <w:pPr>
        <w:pStyle w:val="PreformattedText"/>
        <w:bidi w:val="0"/>
        <w:spacing w:before="0" w:after="0"/>
        <w:jc w:val="left"/>
        <w:rPr/>
      </w:pPr>
      <w:r>
        <w:rPr/>
        <w:t>R/MXRpJKcY/VxrurOz7MlxoOUM5uKGgD7Q3HZ05r7LdXvqZTX6javZ+nVM/UfDOPVWcq8W4mJj4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x7mCt2K431ZTsdj20ZNn2n0rtmQyyv9BUulSSU87f9TMa51rzk2NddbbcTDT7rLm5Vekbf1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rGpf9P0M29W+l9Bd03OyclmQ2yrKtuvcx1LBaHXvFxZ9raQ99NbvoMez/wA9rXSSU0ujdMZ0n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ljrm4zdgseAHHUn3bPb3V1JJJT/9L1VRexljHVvAcx4LXNOoIOhBUkklOL1f6uYPVqq6OqYzep</w:t>
      </w:r>
    </w:p>
    <w:p>
      <w:pPr>
        <w:pStyle w:val="PreformattedText"/>
        <w:bidi w:val="0"/>
        <w:spacing w:before="0" w:after="0"/>
        <w:jc w:val="left"/>
        <w:rPr/>
      </w:pPr>
      <w:r>
        <w:rPr/>
        <w:t>Y9O70Q972WN3Da73Mc1tr/8Ahd9Vn/XP0it1M6dQz0RjDCDzoAwVjc4el7bqP0bbXM/R/wA56q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Na9pa4BzXCHNOoIPYpKcfpXRfq70F9tfScJlN1mtoqBe/X3hllry/0q/wDR12WMr/0aWP0HEp6p</w:t>
      </w:r>
    </w:p>
    <w:p>
      <w:pPr>
        <w:pStyle w:val="PreformattedText"/>
        <w:bidi w:val="0"/>
        <w:spacing w:before="0" w:after="0"/>
        <w:jc w:val="left"/>
        <w:rPr/>
      </w:pPr>
      <w:r>
        <w:rPr/>
        <w:t>d1fFxBjZ+S1zLsq2x9j9ryx72No9SyjbupZs9/6L/PWtVVVSwV1NDGDgBTSUjppZSzY2TJJc52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0nuREkklKSSSSUpJJJJSkkkklKSSSSUpJJJJSkkkklP//T9VSXyqkkp+qkl8qpJKfqpJfKqSSn</w:t>
      </w:r>
    </w:p>
    <w:p>
      <w:pPr>
        <w:pStyle w:val="PreformattedText"/>
        <w:bidi w:val="0"/>
        <w:spacing w:before="0" w:after="0"/>
        <w:jc w:val="left"/>
        <w:rPr/>
      </w:pPr>
      <w:r>
        <w:rPr/>
        <w:t>6qSXyqkkp+qkl8qpJKfqpJfKqSSn6qSXyqkkp+qkl8qpJKfqpJfKqSSn6qSXyqkkp//ZADhCSU0E</w:t>
      </w:r>
    </w:p>
    <w:p>
      <w:pPr>
        <w:pStyle w:val="PreformattedText"/>
        <w:bidi w:val="0"/>
        <w:spacing w:before="0" w:after="0"/>
        <w:jc w:val="left"/>
        <w:rPr/>
      </w:pPr>
      <w:r>
        <w:rPr/>
        <w:t>IQAAAAAAUwAAAAEBAAAADwBBAGQAbwBiAGUAIABQAGgAbwB0AG8AcwBoAG8AcAAAABIAQQBkAG8A</w:t>
      </w:r>
    </w:p>
    <w:p>
      <w:pPr>
        <w:pStyle w:val="PreformattedText"/>
        <w:bidi w:val="0"/>
        <w:spacing w:before="0" w:after="0"/>
        <w:jc w:val="left"/>
        <w:rPr/>
      </w:pPr>
      <w:r>
        <w:rPr/>
        <w:t>YgBlACAAUABoAG8AdABvAHMAaABvAHAAIABDAEMAAAABADhCSU0EBgAAAAAABwAIAAAAAQEA/+E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h0dHA6Ly9ucy5hZG9iZS5jb20veGFwLzEuMC8APD94cGFja2V0IGJlZ2luPSLvu78iIGlkPSJ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0wTXBDZWhpSHpyZVN6TlRjemtjOWQiPz4gPHg6eG1wbWV0YSB4bWxuczp4PSJhZG9iZTpuczpt</w:t>
      </w:r>
    </w:p>
    <w:p>
      <w:pPr>
        <w:pStyle w:val="PreformattedText"/>
        <w:bidi w:val="0"/>
        <w:spacing w:before="0" w:after="0"/>
        <w:jc w:val="left"/>
        <w:rPr/>
      </w:pPr>
      <w:r>
        <w:rPr/>
        <w:t>ZXRhLyIgeDp4bXB0az0iQWRvYmUgWE1QIENvcmUgNS42LWMxNDAgNzkuMTYwNDUxLCAyMDE3LzA1</w:t>
      </w:r>
    </w:p>
    <w:p>
      <w:pPr>
        <w:pStyle w:val="PreformattedText"/>
        <w:bidi w:val="0"/>
        <w:spacing w:before="0" w:after="0"/>
        <w:jc w:val="left"/>
        <w:rPr/>
      </w:pPr>
      <w:r>
        <w:rPr/>
        <w:t>LzA2LTAxOjA4OjIxICAgICAgICAiPiA8cmRmOlJERiB4bWxuczpyZGY9Imh0dHA6Ly93d3cudzMu</w:t>
      </w:r>
    </w:p>
    <w:p>
      <w:pPr>
        <w:pStyle w:val="PreformattedText"/>
        <w:bidi w:val="0"/>
        <w:spacing w:before="0" w:after="0"/>
        <w:jc w:val="left"/>
        <w:rPr/>
      </w:pPr>
      <w:r>
        <w:rPr/>
        <w:t>b3JnLzE5OTkvMDIvMjItcmRmLXN5bnRheC1ucyMiPiA8cmRmOkRlc2NyaXB0aW9uIHJkZjphYm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D0iIiB4bWxuczp4bXBNTT0iaHR0cDovL25zLmFkb2JlLmNvbS94YXAvMS4wL21tLyIgeG1sbnM6</w:t>
      </w:r>
    </w:p>
    <w:p>
      <w:pPr>
        <w:pStyle w:val="PreformattedText"/>
        <w:bidi w:val="0"/>
        <w:spacing w:before="0" w:after="0"/>
        <w:jc w:val="left"/>
        <w:rPr/>
      </w:pPr>
      <w:r>
        <w:rPr/>
        <w:t>c3RSZWY9Imh0dHA6Ly9ucy5hZG9iZS5jb20veGFwLzEuMC9zVHlwZS9SZXNvdXJjZVJlZiM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N0RXZ0PSJodHRwOi8vbnMuYWRvYmUuY29tL3hhcC8xLjAvc1R5cGUvUmVzb3VyY2VFdmV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MiIHhtbG5zOnhtcD0iaHR0cDovL25zLmFkb2JlLmNvbS94YXAvMS4wLyIgeG1sbnM6ZGM9Imh0</w:t>
      </w:r>
    </w:p>
    <w:p>
      <w:pPr>
        <w:pStyle w:val="PreformattedText"/>
        <w:bidi w:val="0"/>
        <w:spacing w:before="0" w:after="0"/>
        <w:jc w:val="left"/>
        <w:rPr/>
      </w:pPr>
      <w:r>
        <w:rPr/>
        <w:t>dHA6Ly9wdXJsLm9yZy9kYy9lbGVtZW50cy8xLjEvIiB4bWxuczpwZGY9Imh0dHA6Ly9ucy5hZG9i</w:t>
      </w:r>
    </w:p>
    <w:p>
      <w:pPr>
        <w:pStyle w:val="PreformattedText"/>
        <w:bidi w:val="0"/>
        <w:spacing w:before="0" w:after="0"/>
        <w:jc w:val="left"/>
        <w:rPr/>
      </w:pPr>
      <w:r>
        <w:rPr/>
        <w:t>ZS5jb20vcGRmLzEuMy8iIHhtbG5zOnhtcFRQZz0iaHR0cDovL25zLmFkb2JlLmNvbS94YXAvMS4w</w:t>
      </w:r>
    </w:p>
    <w:p>
      <w:pPr>
        <w:pStyle w:val="PreformattedText"/>
        <w:bidi w:val="0"/>
        <w:spacing w:before="0" w:after="0"/>
        <w:jc w:val="left"/>
        <w:rPr/>
      </w:pPr>
      <w:r>
        <w:rPr/>
        <w:t>L3QvcGcvIiB4bWxuczpzdERpbT0iaHR0cDovL25zLmFkb2JlLmNvbS94YXAvMS4wL3NUeXBlL0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WVuc2lvbnMjIiB4bWxuczp4bXBHPSJodHRwOi8vbnMuYWRvYmUuY29tL3hhcC8xLjAvZy8iIH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5zOnBob3Rvc2hvcD0iaHR0cDovL25zLmFkb2JlLmNvbS9waG90b3Nob3AvMS4wLyIgeG1wTU06</w:t>
      </w:r>
    </w:p>
    <w:p>
      <w:pPr>
        <w:pStyle w:val="PreformattedText"/>
        <w:bidi w:val="0"/>
        <w:spacing w:before="0" w:after="0"/>
        <w:jc w:val="left"/>
        <w:rPr/>
      </w:pPr>
      <w:r>
        <w:rPr/>
        <w:t>SW5zdGFuY2VJRD0ieG1wLmlpZDpiZWFlZDJkZi1iN2U1LTRiNmEtYWQwNS04NDA1Nzg2YWU3ZDI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1NOk9yaWdpbmFsRG9jdW1lbnRJRD0iYWRvYmU6ZG9jaWQ6aW5kZDpjNzI2YmQ2OC02YjY2</w:t>
      </w:r>
    </w:p>
    <w:p>
      <w:pPr>
        <w:pStyle w:val="PreformattedText"/>
        <w:bidi w:val="0"/>
        <w:spacing w:before="0" w:after="0"/>
        <w:jc w:val="left"/>
        <w:rPr/>
      </w:pPr>
      <w:r>
        <w:rPr/>
        <w:t>LTExZTQtYmY1Yi1hMGM0ZWI3MTE5MTEiIHhtcE1NOkRvY3VtZW50SUQ9ImFkb2JlOmRvY2lkOnBo</w:t>
      </w:r>
    </w:p>
    <w:p>
      <w:pPr>
        <w:pStyle w:val="PreformattedText"/>
        <w:bidi w:val="0"/>
        <w:spacing w:before="0" w:after="0"/>
        <w:jc w:val="left"/>
        <w:rPr/>
      </w:pPr>
      <w:r>
        <w:rPr/>
        <w:t>b3Rvc2hvcDpiMzUxZjljMy1hMDIxLWY1NDQtOTM0My1iZjU1M2Y2Zjc4YzciIHhtcE1NOlJlb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GlvbkNsYXNzPSJwcm9vZjpwZGYiIHhtcDpDcmVhdGVEYXRlPSIyMDIwLTExLTI5VDE3OjU2OjEx</w:t>
      </w:r>
    </w:p>
    <w:p>
      <w:pPr>
        <w:pStyle w:val="PreformattedText"/>
        <w:bidi w:val="0"/>
        <w:spacing w:before="0" w:after="0"/>
        <w:jc w:val="left"/>
        <w:rPr/>
      </w:pPr>
      <w:r>
        <w:rPr/>
        <w:t>KzAyOjAwIiB4bXA6TW9kaWZ5RGF0ZT0iMjAyMC0xMS0yOVQxODoxMzoxMSswMjowMCIgeG1wOk1l</w:t>
      </w:r>
    </w:p>
    <w:p>
      <w:pPr>
        <w:pStyle w:val="PreformattedText"/>
        <w:bidi w:val="0"/>
        <w:spacing w:before="0" w:after="0"/>
        <w:jc w:val="left"/>
        <w:rPr/>
      </w:pPr>
      <w:r>
        <w:rPr/>
        <w:t>dGFkYXRhRGF0ZT0iMjAyMC0xMS0yOVQxODoxMzoxMSswMjowMCIgeG1wOkNyZWF0b3JUb29sPSJB</w:t>
      </w:r>
    </w:p>
    <w:p>
      <w:pPr>
        <w:pStyle w:val="PreformattedText"/>
        <w:bidi w:val="0"/>
        <w:spacing w:before="0" w:after="0"/>
        <w:jc w:val="left"/>
        <w:rPr/>
      </w:pPr>
      <w:r>
        <w:rPr/>
        <w:t>ZG9iZSBJbkRlc2lnbiBDQyAxMy4wIChNYWNpbnRvc2gpIiBkYzpmb3JtYXQ9ImltYWdlL2pwZWc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BkZjpQcm9kdWNlcj0iQWRvYmUgUERGIExpYnJhcnkgMTUuMCIgcGRmOlRyYXBwZWQ9IkZhbHNl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UUGc6TlBhZ2VzPSIxIiB4bXBUUGc6SGFzVmlzaWJsZVRyYW5zcGFyZW5jeT0iRmFsc2U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FRQZzpIYXNWaXNpYmxlT3ZlcnByaW50PSJUcnVlIiBwaG90b3Nob3A6Q29sb3JNb2RlPS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waG90b3Nob3A6SUNDUHJvZmlsZT0iRG90IEdhaW4gMTUlIj4gPHhtcE1NOkRlcml2ZWRGcm9t</w:t>
      </w:r>
    </w:p>
    <w:p>
      <w:pPr>
        <w:pStyle w:val="PreformattedText"/>
        <w:bidi w:val="0"/>
        <w:spacing w:before="0" w:after="0"/>
        <w:jc w:val="left"/>
        <w:rPr/>
      </w:pPr>
      <w:r>
        <w:rPr/>
        <w:t>IHN0UmVmOmluc3RhbmNlSUQ9InhtcC5paWQ6MzFjYWQ4N2UtMDBkNC00MTEyLWI3MmItZWRhYzVm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1YWQxIiBzdFJlZjpkb2N1bWVudElEPSJ4bXAuZGlkOjMxY2FkODdlLTAwZDQtNDExMi1iNzJi</w:t>
      </w:r>
    </w:p>
    <w:p>
      <w:pPr>
        <w:pStyle w:val="PreformattedText"/>
        <w:bidi w:val="0"/>
        <w:spacing w:before="0" w:after="0"/>
        <w:jc w:val="left"/>
        <w:rPr/>
      </w:pPr>
      <w:r>
        <w:rPr/>
        <w:t>LWVkYWM1ZmM5NWFkMSIgc3RSZWY6b3JpZ2luYWxEb2N1bWVudElEPSJhZG9iZTpkb2NpZDppbm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mM3MjZiZDY4LTZiNjYtMTFlNC1iZjViLWEwYzRlYjcxMTkxMSIgc3RSZWY6cmVuZGl0aW9uQ2xh</w:t>
      </w:r>
    </w:p>
    <w:p>
      <w:pPr>
        <w:pStyle w:val="PreformattedText"/>
        <w:bidi w:val="0"/>
        <w:spacing w:before="0" w:after="0"/>
        <w:jc w:val="left"/>
        <w:rPr/>
      </w:pPr>
      <w:r>
        <w:rPr/>
        <w:t>c3M9InByb29mOnBkZiIvPiA8eG1wTU06SGlzdG9yeT4gPHJkZjpTZXE+IDxyZGY6bGkgc3RFdnQ6</w:t>
      </w:r>
    </w:p>
    <w:p>
      <w:pPr>
        <w:pStyle w:val="PreformattedText"/>
        <w:bidi w:val="0"/>
        <w:spacing w:before="0" w:after="0"/>
        <w:jc w:val="left"/>
        <w:rPr/>
      </w:pPr>
      <w:r>
        <w:rPr/>
        <w:t>YWN0aW9uPSJjb252ZXJ0ZWQiIHN0RXZ0OnBhcmFtZXRlcnM9ImZyb20gYXBwbGljYXRpb24veC1p</w:t>
      </w:r>
    </w:p>
    <w:p>
      <w:pPr>
        <w:pStyle w:val="PreformattedText"/>
        <w:bidi w:val="0"/>
        <w:spacing w:before="0" w:after="0"/>
        <w:jc w:val="left"/>
        <w:rPr/>
      </w:pPr>
      <w:r>
        <w:rPr/>
        <w:t>bmRlc2lnbiB0byBhcHBsaWNhdGlvbi9wZGYiIHN0RXZ0OnNvZnR3YXJlQWdlbnQ9IkFkb2JlIElu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aWduIENDIDEzLjAgKE1hY2ludG9zaCkiIHN0RXZ0OmNoYW5nZWQ9Ii8iIHN0RXZ0OndoZW49</w:t>
      </w:r>
    </w:p>
    <w:p>
      <w:pPr>
        <w:pStyle w:val="PreformattedText"/>
        <w:bidi w:val="0"/>
        <w:spacing w:before="0" w:after="0"/>
        <w:jc w:val="left"/>
        <w:rPr/>
      </w:pPr>
      <w:r>
        <w:rPr/>
        <w:t>IjIwMjAtMTEtMjlUMTc6NTY6MTErMDI6MDAiLz4gPHJkZjpsaSBzdEV2dDphY3Rpb249ImNvbnZl</w:t>
      </w:r>
    </w:p>
    <w:p>
      <w:pPr>
        <w:pStyle w:val="PreformattedText"/>
        <w:bidi w:val="0"/>
        <w:spacing w:before="0" w:after="0"/>
        <w:jc w:val="left"/>
        <w:rPr/>
      </w:pPr>
      <w:r>
        <w:rPr/>
        <w:t>cnRlZCIgc3RFdnQ6cGFyYW1ldGVycz0iZnJvbSBhcHBsaWNhdGlvbi9wZGYgdG8gYXBwbGljYXRp</w:t>
      </w:r>
    </w:p>
    <w:p>
      <w:pPr>
        <w:pStyle w:val="PreformattedText"/>
        <w:bidi w:val="0"/>
        <w:spacing w:before="0" w:after="0"/>
        <w:jc w:val="left"/>
        <w:rPr/>
      </w:pPr>
      <w:r>
        <w:rPr/>
        <w:t>b24vdm5kLmFkb2JlLnBob3Rvc2hvcCIvPiA8cmRmOmxpIHN0RXZ0OmFjdGlvbj0ic2F2ZWQiIHN0</w:t>
      </w:r>
    </w:p>
    <w:p>
      <w:pPr>
        <w:pStyle w:val="PreformattedText"/>
        <w:bidi w:val="0"/>
        <w:spacing w:before="0" w:after="0"/>
        <w:jc w:val="left"/>
        <w:rPr/>
      </w:pPr>
      <w:r>
        <w:rPr/>
        <w:t>RXZ0Omluc3RhbmNlSUQ9InhtcC5paWQ6MzFjYWQ4N2UtMDBkNC00MTEyLWI3MmItZWRhYzVmYzk1</w:t>
      </w:r>
    </w:p>
    <w:p>
      <w:pPr>
        <w:pStyle w:val="PreformattedText"/>
        <w:bidi w:val="0"/>
        <w:spacing w:before="0" w:after="0"/>
        <w:jc w:val="left"/>
        <w:rPr/>
      </w:pPr>
      <w:r>
        <w:rPr/>
        <w:t>YWQxIiBzdEV2dDp3aGVuPSIyMDIwLTExLTI5VDE4OjEzOjExKzAyOjAwIiBzdEV2dDpzb2Z0d2Fy</w:t>
      </w:r>
    </w:p>
    <w:p>
      <w:pPr>
        <w:pStyle w:val="PreformattedText"/>
        <w:bidi w:val="0"/>
        <w:spacing w:before="0" w:after="0"/>
        <w:jc w:val="left"/>
        <w:rPr/>
      </w:pPr>
      <w:r>
        <w:rPr/>
        <w:t>ZUFnZW50PSJBZG9iZSBQaG90b3Nob3AgQ0MgKE1hY2ludG9zaCkiIHN0RXZ0OmNoYW5nZWQ9Ii8i</w:t>
      </w:r>
    </w:p>
    <w:p>
      <w:pPr>
        <w:pStyle w:val="PreformattedText"/>
        <w:bidi w:val="0"/>
        <w:spacing w:before="0" w:after="0"/>
        <w:jc w:val="left"/>
        <w:rPr/>
      </w:pPr>
      <w:r>
        <w:rPr/>
        <w:t>Lz4gPHJkZjpsaSBzdEV2dDphY3Rpb249ImNvbnZlcnRlZCIgc3RFdnQ6cGFyYW1ldGVycz0iZ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bSBhcHBsaWNhdGlvbi9wZGYgdG8gaW1hZ2UvanBlZyIvPiA8cmRmOmxpIHN0RXZ0OmFjdGlvbj0i</w:t>
      </w:r>
    </w:p>
    <w:p>
      <w:pPr>
        <w:pStyle w:val="PreformattedText"/>
        <w:bidi w:val="0"/>
        <w:spacing w:before="0" w:after="0"/>
        <w:jc w:val="left"/>
        <w:rPr/>
      </w:pPr>
      <w:r>
        <w:rPr/>
        <w:t>ZGVyaXZlZCIgc3RFdnQ6cGFyYW1ldGVycz0iY29udmVydGVkIGZyb20gYXBwbGljYXRpb24vdm5k</w:t>
      </w:r>
    </w:p>
    <w:p>
      <w:pPr>
        <w:pStyle w:val="PreformattedText"/>
        <w:bidi w:val="0"/>
        <w:spacing w:before="0" w:after="0"/>
        <w:jc w:val="left"/>
        <w:rPr/>
      </w:pPr>
      <w:r>
        <w:rPr/>
        <w:t>LmFkb2JlLnBob3Rvc2hvcCB0byBpbWFnZS9qcGVnIi8+IDxyZGY6bGkgc3RFdnQ6YWN0aW9uPSJz</w:t>
      </w:r>
    </w:p>
    <w:p>
      <w:pPr>
        <w:pStyle w:val="PreformattedText"/>
        <w:bidi w:val="0"/>
        <w:spacing w:before="0" w:after="0"/>
        <w:jc w:val="left"/>
        <w:rPr/>
      </w:pPr>
      <w:r>
        <w:rPr/>
        <w:t>YXZlZCIgc3RFdnQ6aW5zdGFuY2VJRD0ieG1wLmlpZDpiZWFlZDJkZi1iN2U1LTRiNmEtYWQwNS0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A1Nzg2YWU3ZDIiIHN0RXZ0OndoZW49IjIwMjAtMTEtMjlUMTg6MTM6MTErMDI6MDAiIHN0RXZ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NvZnR3YXJlQWdlbnQ9IkFkb2JlIFBob3Rvc2hvcCBDQyAoTWFjaW50b3NoKSIgc3RFdnQ6Y2h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lZD0iLyIvPiA8L3JkZjpTZXE+IDwveG1wTU06SGlzdG9yeT4gPHhtcFRQZzpNYXhQYWdlU2l6</w:t>
      </w:r>
    </w:p>
    <w:p>
      <w:pPr>
        <w:pStyle w:val="PreformattedText"/>
        <w:bidi w:val="0"/>
        <w:spacing w:before="0" w:after="0"/>
        <w:jc w:val="left"/>
        <w:rPr/>
      </w:pPr>
      <w:r>
        <w:rPr/>
        <w:t>ZSBzdERpbTp3PSI2MC4wMDAwOTAiIHN0RGltOmg9IjI2LjAwMDAwNiIgc3REaW06dW5pdD0iTW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GltZXRlcnMiLz4gPHhtcFRQZzpQbGF0ZU5hbWVzPiA8cmRmOlNlcT4gPHJkZjpsaT5CbGFjazwv</w:t>
      </w:r>
    </w:p>
    <w:p>
      <w:pPr>
        <w:pStyle w:val="PreformattedText"/>
        <w:bidi w:val="0"/>
        <w:spacing w:before="0" w:after="0"/>
        <w:jc w:val="left"/>
        <w:rPr/>
      </w:pPr>
      <w:r>
        <w:rPr/>
        <w:t>cmRmOmxpPiA8L3JkZjpTZXE+IDwveG1wVFBnOlBsYXRlTmFtZXM+IDx4bXBUUGc6U3dhdGNoR3Jv</w:t>
      </w:r>
    </w:p>
    <w:p>
      <w:pPr>
        <w:pStyle w:val="PreformattedText"/>
        <w:bidi w:val="0"/>
        <w:spacing w:before="0" w:after="0"/>
        <w:jc w:val="left"/>
        <w:rPr/>
      </w:pPr>
      <w:r>
        <w:rPr/>
        <w:t>dXBzPiA8cmRmOlNlcT4gPHJkZjpsaT4gPHJkZjpEZXNjcmlwdGlvbiB4bXBHOmdyb3VwTmFtZT0i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mYXVsdCBTd2F0Y2ggR3JvdXAiIHhtcEc6Z3JvdXBUeXBlPSIwIj4gPHhtcEc6Q29sb3JhbnRz</w:t>
      </w:r>
    </w:p>
    <w:p>
      <w:pPr>
        <w:pStyle w:val="PreformattedText"/>
        <w:bidi w:val="0"/>
        <w:spacing w:before="0" w:after="0"/>
        <w:jc w:val="left"/>
        <w:rPr/>
      </w:pPr>
      <w:r>
        <w:rPr/>
        <w:t>PiA8cmRmOlNlcT4gPHJkZjpsaSB4bXBHOnN3YXRjaE5hbWU9IkM9MCBNPTAgWT0wIEs9MTAwI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bXBHOm1vZGU9IkNNWUsiIHhtcEc6dHlwZT0iUFJPQ0VTUyIgeG1wRzpjeWFuPSIwLjAwMDAwMCIg</w:t>
      </w:r>
    </w:p>
    <w:p>
      <w:pPr>
        <w:pStyle w:val="PreformattedText"/>
        <w:bidi w:val="0"/>
        <w:spacing w:before="0" w:after="0"/>
        <w:jc w:val="left"/>
        <w:rPr/>
      </w:pPr>
      <w:r>
        <w:rPr/>
        <w:t>eG1wRzptYWdlbnRhPSIwLjAwMDAwMCIgeG1wRzp5ZWxsb3c9IjAuMDAwMDAwIiB4bXBHOmJsYWNr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xMDAuMDAwMDAwIi8+IDxyZGY6bGkgeG1wRzpzd2F0Y2hOYW1lPSJDPTAgTT0wIFk9MCB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IHhtcEc6bW9kZT0iQ01ZSyIgeG1wRzp0eXBlPSJQUk9DRVNTIiB4bXBHOmN5YW49IjAuMDAwM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iB4bXBHOm1hZ2VudGE9IjAuMDAwMDAwIiB4bXBHOnllbGxvdz0iMC4wMDAwMDAiIHhtcEc6Ymxh</w:t>
      </w:r>
    </w:p>
    <w:p>
      <w:pPr>
        <w:pStyle w:val="PreformattedText"/>
        <w:bidi w:val="0"/>
        <w:spacing w:before="0" w:after="0"/>
        <w:jc w:val="left"/>
        <w:rPr/>
      </w:pPr>
      <w:r>
        <w:rPr/>
        <w:t>Y2s9IjAuMDAwMDAwIi8+IDwvcmRmOlNlcT4gPC94bXBHOkNvbG9yYW50cz4gPC9yZGY6RGVzY3Jp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pb24+IDwvcmRmOmxpPiA8L3JkZjpTZXE+IDwveG1wVFBnOlN3YXRjaEdyb3Vwcz4gPC9yZGY6</w:t>
      </w:r>
    </w:p>
    <w:p>
      <w:pPr>
        <w:pStyle w:val="PreformattedText"/>
        <w:bidi w:val="0"/>
        <w:spacing w:before="0" w:after="0"/>
        <w:jc w:val="left"/>
        <w:rPr/>
      </w:pPr>
      <w:r>
        <w:rPr/>
        <w:t>RGVzY3JpcHRpb24+IDwvcmRmOlJERj4gPC94OnhtcG1ldGE+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ICAgICAgICAgICAgICAgICAgICAgIC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CAgICAgICAgICAgICAgICAgICAgICAgICAgICAgICAgPD94cGFja2V0IGVuZD0idyI/Pv/iA6BJ</w:t>
      </w:r>
    </w:p>
    <w:p>
      <w:pPr>
        <w:pStyle w:val="PreformattedText"/>
        <w:bidi w:val="0"/>
        <w:spacing w:before="0" w:after="0"/>
        <w:jc w:val="left"/>
        <w:rPr/>
      </w:pPr>
      <w:r>
        <w:rPr/>
        <w:t>Q0NfUFJPRklMRQABAQAAA5BBREJFAhAAAHBydHJHUkFZWFlaIAfPAAYAAwAAAAAAAGFjc3BBUFBM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G5vbmUAAAAAAAAAAAAAAAAAAAABAAD21gABAAAAANMtQURCRQ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BWNwcnQAAADAAAAAMmRlc2MAAAD0AAAAZ3d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QAAAFcAAAAFGJrcHQAAAFwAAAAFGtUUkMAAAGEAAACDHRleHQAAAAAQ29weXJpZ2h0IDE5OTkg</w:t>
      </w:r>
    </w:p>
    <w:p>
      <w:pPr>
        <w:pStyle w:val="PreformattedText"/>
        <w:bidi w:val="0"/>
        <w:spacing w:before="0" w:after="0"/>
        <w:jc w:val="left"/>
        <w:rPr/>
      </w:pPr>
      <w:r>
        <w:rPr/>
        <w:t>QWRvYmUgU3lzdGVtcyBJbmNvcnBvcmF0ZWQAAABkZXNjAAAAAAAAAA1Eb3QgR2FpbiAxNSU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AAAAAAAAAAAAAAAAAAAAAAAAAAAAAAAA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AAAAAAAAAAAAAAAAAAAAAFhZWiAAAAAAAAD21gABAAAAANMtWFlaIAAAAA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BjdXJ2AAAAAAAAAQAAAAAQACoATgB5AKoA4AEbAVoBngHlAjECgALSAygDgQPdBDwEngUDBWsF</w:t>
      </w:r>
    </w:p>
    <w:p>
      <w:pPr>
        <w:pStyle w:val="PreformattedText"/>
        <w:bidi w:val="0"/>
        <w:spacing w:before="0" w:after="0"/>
        <w:jc w:val="left"/>
        <w:rPr/>
      </w:pPr>
      <w:r>
        <w:rPr/>
        <w:t>1QZCBrIHJAeZCBAIiQkFCYMKAwqGCwsLkQwaDKUNMw3CDlMO5g97EBIQqxFGEeISgRMhE8MUZx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bUWXhcJF7UYZBkTGcUaeBstG+QcnB1VHhEezR+MIEwhDSHQIpQjWiQiJOsltSaBJ04oHSjtKb4q</w:t>
      </w:r>
    </w:p>
    <w:p>
      <w:pPr>
        <w:pStyle w:val="PreformattedText"/>
        <w:bidi w:val="0"/>
        <w:spacing w:before="0" w:after="0"/>
        <w:jc w:val="left"/>
        <w:rPr/>
      </w:pPr>
      <w:r>
        <w:rPr/>
        <w:t>kStlLDstEi3qLsQvnzB8MVoyOTMZM/s03jXDNqg3jzh4OWE6TDs4PCU9FD4EPvU/50DbQdBCxkO9</w:t>
      </w:r>
    </w:p>
    <w:p>
      <w:pPr>
        <w:pStyle w:val="PreformattedText"/>
        <w:bidi w:val="0"/>
        <w:spacing w:before="0" w:after="0"/>
        <w:jc w:val="left"/>
        <w:rPr/>
      </w:pPr>
      <w:r>
        <w:rPr/>
        <w:t>RLVFr0apR6VIokmhSqBLoUyjTaZOqk+vULVRvVLGU89U2lXmVvRYAlkRWiJbM1xGXVpebl+EYJ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2LNY+dlAmYeZzxoWml6apprvGzebgJvJ3BMcXNym3PDdO12GHdEeHF5nnrNe/19Ln5ff5KAxoH7</w:t>
      </w:r>
    </w:p>
    <w:p>
      <w:pPr>
        <w:pStyle w:val="PreformattedText"/>
        <w:bidi w:val="0"/>
        <w:spacing w:before="0" w:after="0"/>
        <w:jc w:val="left"/>
        <w:rPr/>
      </w:pPr>
      <w:r>
        <w:rPr/>
        <w:t>gzCEZ4WehteIEYlLioeLw40Ajj+PfpC+kf+TQZSFlciXDZhTmZqa4pwqnXSevqAKoVaio6PxpUCm</w:t>
      </w:r>
    </w:p>
    <w:p>
      <w:pPr>
        <w:pStyle w:val="PreformattedText"/>
        <w:bidi w:val="0"/>
        <w:spacing w:before="0" w:after="0"/>
        <w:jc w:val="left"/>
        <w:rPr/>
      </w:pPr>
      <w:r>
        <w:rPr/>
        <w:t>kKfhqTOqhavZrS2ugq/ZsTCyiLPgtTq2lbfwuU26qrwIvWe+x8AnwYnC68ROxbPHF8h9yeTLS8y0</w:t>
      </w:r>
    </w:p>
    <w:p>
      <w:pPr>
        <w:pStyle w:val="PreformattedText"/>
        <w:bidi w:val="0"/>
        <w:spacing w:before="0" w:after="0"/>
        <w:jc w:val="left"/>
        <w:rPr/>
      </w:pPr>
      <w:r>
        <w:rPr/>
        <w:t>zh3Ph9Dy0l7TytU41qbYFdmF2vXcZ93Z30zgwOI146vlIeaZ6BHpiusD7H7t+e918PLycPPu9W72</w:t>
      </w:r>
    </w:p>
    <w:p>
      <w:pPr>
        <w:pStyle w:val="PreformattedText"/>
        <w:bidi w:val="0"/>
        <w:spacing w:before="0" w:after="0"/>
        <w:jc w:val="left"/>
        <w:rPr/>
      </w:pPr>
      <w:r>
        <w:rPr/>
        <w:t>7vhv+fD7c/z2/nr////uAA5BZG9iZQBkAAAAAAD/2wBDAAEBAQEBAQEBAQEBAQEBAQEBAQEBAQ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QEBAQECAQEBAQEBAgICAgICAgICAgICAgIDAwMDAwMDAwMDAwMDAwP/wAALCAJmBYkBAREA/90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y/8QA0gAAAAYCAwEAAAAAAAAAAAAABwgGBQQJAwoCAQALEAACAQMEAQMDAgMDAwIGCXUBAg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BiEHEyIACDEUQTIjFQlRQhZhJDMXUnGBGGKRJUOhsfAmNHIKGcHRNSfhUzaC8ZKiRFRzRUY3</w:t>
      </w:r>
    </w:p>
    <w:p>
      <w:pPr>
        <w:pStyle w:val="PreformattedText"/>
        <w:bidi w:val="0"/>
        <w:spacing w:before="0" w:after="0"/>
        <w:jc w:val="left"/>
        <w:rPr/>
      </w:pPr>
      <w:r>
        <w:rPr/>
        <w:t>R2MoVVZXGrLC0uLyZIN0k4Rlo7PD0+MpOGbzdSo5OkhJSlhZWmdoaWp2d3h5eoWGh4iJipSVlp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kpaanqKmqtLW2t7i5usTFxsfIycrU1dbX2Nna5OXm5+jp6vT19vf4+fr/2gAIAQEAAD8A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8A/9Df4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/wD/0d/j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S3+P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P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1N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V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b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9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Q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H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0t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2F3YvePSvT9Ma3tvuDq7q2jWPzNV9i9gbT2RTLDa/lM+5qulUL/tV7eyUbr/</w:t>
      </w:r>
    </w:p>
    <w:p>
      <w:pPr>
        <w:pStyle w:val="PreformattedText"/>
        <w:bidi w:val="0"/>
        <w:spacing w:before="0" w:after="0"/>
        <w:jc w:val="left"/>
        <w:rPr/>
      </w:pPr>
      <w:r>
        <w:rPr/>
        <w:t>AJx38qjZkpgzX8wn4k1Eqv43TbXduyN7aHvpKyNsyrrwpB4bURb829h9T/z3P5QdVVfaR/ProZZ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UZbN0lL6hcf5bV0KQ/6/7nH0PPs2HUPz9+DPf1XS4zpP5h/GXtLNVugU+3dk939cZ/dBaQ2jj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Q5FshG7H6JJTKx/p7Nz7979797xTzw00M1TUzRU9PTxSTTzzyJFDBDEpeWWaWQhVVVBLMxAA5P</w:t>
      </w:r>
    </w:p>
    <w:p>
      <w:pPr>
        <w:pStyle w:val="PreformattedText"/>
        <w:bidi w:val="0"/>
        <w:spacing w:before="0" w:after="0"/>
        <w:jc w:val="left"/>
        <w:rPr/>
      </w:pPr>
      <w:r>
        <w:rPr/>
        <w:t>sjfaP8z3+XN0vV1eN7P+cvxU2nmqCQxVu3KvvTrqs3VSupsVqNq4vIT5FLHjml9l9X+e7/KCe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Hz66IEqEKXbK5xKYkm3prXoBCw/xWQj2LmzP5uH8rvfzwxba/mC/ECWpqWVKahzPf3W+1clUSObL</w:t>
      </w:r>
    </w:p>
    <w:p>
      <w:pPr>
        <w:pStyle w:val="PreformattedText"/>
        <w:bidi w:val="0"/>
        <w:spacing w:before="0" w:after="0"/>
        <w:jc w:val="left"/>
        <w:rPr/>
      </w:pPr>
      <w:r>
        <w:rPr/>
        <w:t>FT4zdWQoqh3N+EWMt/h7O5srsfrzsnGjM9db82Zv7EFVYZXZW6MHunGlX/QwrsFPPFY/g6ufaz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//T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bdl8xiNv4vIZzP5THYPC4mknr8rmMvXU2NxeNoaZDLU1uQyFayRQxRqCz</w:t>
      </w:r>
    </w:p>
    <w:p>
      <w:pPr>
        <w:pStyle w:val="PreformattedText"/>
        <w:bidi w:val="0"/>
        <w:spacing w:before="0" w:after="0"/>
        <w:jc w:val="left"/>
        <w:rPr/>
      </w:pPr>
      <w:r>
        <w:rPr/>
        <w:t>ySOFUC5IHuhb5ef8KUf5YHxcr6nZ20Ozsx8te2Puhi8f158XMXT9hUdRmJ5ftaGjn7KlmpdtMHn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pExuTrapDe1I7FVYjUfzy/4Uk/Pz1/Df4A9c/ATqTMnTjO2fldVNV7/o6eY2oszT4fsGnopZq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+cfbdcZCK1tNRIukyT0/kQ/wA1z5K3yPzy/nid3vT1/wDxfOsPjXRbq27sSt8vM6wSUmS2nh1C</w:t>
      </w:r>
    </w:p>
    <w:p>
      <w:pPr>
        <w:pStyle w:val="PreformattedText"/>
        <w:bidi w:val="0"/>
        <w:spacing w:before="0" w:after="0"/>
        <w:jc w:val="left"/>
        <w:rPr/>
      </w:pPr>
      <w:r>
        <w:rPr/>
        <w:t>8rHr2UwsTYILqRY64/4SV/yrdrVC5Psqs+TPyAzVRL91l63svuVMRFlKyQ66iVx1bi9vVSq5vbXW</w:t>
      </w:r>
    </w:p>
    <w:p>
      <w:pPr>
        <w:pStyle w:val="PreformattedText"/>
        <w:bidi w:val="0"/>
        <w:spacing w:before="0" w:after="0"/>
        <w:jc w:val="left"/>
        <w:rPr/>
      </w:pPr>
      <w:r>
        <w:rPr/>
        <w:t>ySW+srH1ezvbS/4T1/yadlRLFh/gn1vWqiqobdu7O2d+ynTY3aXfO4cixPHJJ5/2PsSH/kffyj5K</w:t>
      </w:r>
    </w:p>
    <w:p>
      <w:pPr>
        <w:pStyle w:val="PreformattedText"/>
        <w:bidi w:val="0"/>
        <w:spacing w:before="0" w:after="0"/>
        <w:jc w:val="left"/>
        <w:rPr/>
      </w:pPr>
      <w:r>
        <w:rPr/>
        <w:t>Y0rfy/vjeIihTUmyUjqbEAXFZHKJgeP1B7/48n2Uzuj/AITC/wAnTt+gq4sX8dtx9KZuqR0G6Ol+</w:t>
      </w:r>
    </w:p>
    <w:p>
      <w:pPr>
        <w:pStyle w:val="PreformattedText"/>
        <w:bidi w:val="0"/>
        <w:spacing w:before="0" w:after="0"/>
        <w:jc w:val="left"/>
        <w:rPr/>
      </w:pPr>
      <w:r>
        <w:rPr/>
        <w:t>2OwMJX0uoEK9Jt7eNbnNvKyk6lLYVr/RtSgD2Qmu/kw/zjf5eDtub+VJ/Mz3T23sDBDy4/4qfKu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CzYmA2G3tvybhbK7TkqZ1Co1VBQbZZVvpq42VD7GP44f8ACjLK9Vdo4n4tfznfjFuv+X931VGO</w:t>
      </w:r>
    </w:p>
    <w:p>
      <w:pPr>
        <w:pStyle w:val="PreformattedText"/>
        <w:bidi w:val="0"/>
        <w:spacing w:before="0" w:after="0"/>
        <w:jc w:val="left"/>
        <w:rPr/>
      </w:pPr>
      <w:r>
        <w:rPr/>
        <w:t>lxvabYjNVvx43o3lWjOZiq55K+oxlBJOwhTKUGRzeJUh5KnJ0kaEDYx7C+RfQvVHTdb8huxe4eu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G0OAo90P2vlt24VNiVeCycKz4fIYjcUUz09cK8PGMclE8r1bvGlMsryIrav/Yn8/75gfPLsPcH</w:t>
      </w:r>
    </w:p>
    <w:p>
      <w:pPr>
        <w:pStyle w:val="PreformattedText"/>
        <w:bidi w:val="0"/>
        <w:spacing w:before="0" w:after="0"/>
        <w:jc w:val="left"/>
        <w:rPr/>
      </w:pPr>
      <w:r>
        <w:rPr/>
        <w:t>Qf8AIr+HG4e5lxFacRub5c924KowHVm1xN+nK47B5moxuPxwaK9VQSbqykdXUKrIuAmYaWz4r/h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M35oyw7t/nCfzS+8O3Tk54slkPj/8eMn/AHb6qwdWHFQIsZVbjootvxc6Y5kxuwKQjT6Kl/Q6</w:t>
      </w:r>
    </w:p>
    <w:p>
      <w:pPr>
        <w:pStyle w:val="PreformattedText"/>
        <w:bidi w:val="0"/>
        <w:spacing w:before="0" w:after="0"/>
        <w:jc w:val="left"/>
        <w:rPr/>
      </w:pPr>
      <w:r>
        <w:rPr/>
        <w:t>2EdVf8Jrv5NfVdHTRr8SKXsTKwqiz7g7V7M7V3lWVxQcPU4WXMw4VCeS32+LiB/IIAAMNL/I+/lH</w:t>
      </w:r>
    </w:p>
    <w:p>
      <w:pPr>
        <w:pStyle w:val="PreformattedText"/>
        <w:bidi w:val="0"/>
        <w:spacing w:before="0" w:after="0"/>
        <w:jc w:val="left"/>
        <w:rPr/>
      </w:pPr>
      <w:r>
        <w:rPr/>
        <w:t>zQiB/wCX98bwgAGqLZKQTcDTzUwyrIf9i3+P19g7vT/hOd/Ji31HOMn8Ido4eaVWCVWy+xu69jSU</w:t>
      </w:r>
    </w:p>
    <w:p>
      <w:pPr>
        <w:pStyle w:val="PreformattedText"/>
        <w:bidi w:val="0"/>
        <w:spacing w:before="0" w:after="0"/>
        <w:jc w:val="left"/>
        <w:rPr/>
      </w:pPr>
      <w:r>
        <w:rPr/>
        <w:t>zkemWCDaW5aOnup5CvCyH6FSOPZHd7/8JJv5dkuS/vN0P238uvjZvGkZ3w2V2F2ths1QYyR+RdNz</w:t>
      </w:r>
    </w:p>
    <w:p>
      <w:pPr>
        <w:pStyle w:val="PreformattedText"/>
        <w:bidi w:val="0"/>
        <w:spacing w:before="0" w:after="0"/>
        <w:jc w:val="left"/>
        <w:rPr/>
      </w:pPr>
      <w:r>
        <w:rPr/>
        <w:t>4efLsqkAgQ5yFuOWP4Qkv8nf+ev8WL1/wi/nZ7k7WoKFfJjuv/l3hNw5jEwUkPIwdHVb1bsuhs6j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Y6gQM3Bh/zgbpP5vP88H4C3T+Zf8Aysz3R1XiltkvkL8P62Wugx+Hp/8AgRunc9Ft2p3TiE1W</w:t>
      </w:r>
    </w:p>
    <w:p>
      <w:pPr>
        <w:pStyle w:val="PreformattedText"/>
        <w:bidi w:val="0"/>
        <w:spacing w:before="0" w:after="0"/>
        <w:jc w:val="left"/>
        <w:rPr/>
      </w:pPr>
      <w:r>
        <w:rPr/>
        <w:t>YLDkv7tLytwnGu034Z/z8/5XnzcOKw2wfkZhOr+x8r4IoupfkGlL1FvZq6osIcXiq3N1D4DMVTm4</w:t>
      </w:r>
    </w:p>
    <w:p>
      <w:pPr>
        <w:pStyle w:val="PreformattedText"/>
        <w:bidi w:val="0"/>
        <w:spacing w:before="0" w:after="0"/>
        <w:jc w:val="left"/>
        <w:rPr/>
      </w:pPr>
      <w:r>
        <w:rPr/>
        <w:t>WnwWbrZOCSoFr3KKyuqsrBlYBlZSCrKRcMpH1B/B99+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/U3+PfvfvfvfvfvfvfvfvfvfvfvfvfvfvfvfvfvdKnz/8A59fwW/lt/I7Znxo+Q0naddu7dGxa</w:t>
      </w:r>
    </w:p>
    <w:p>
      <w:pPr>
        <w:pStyle w:val="PreformattedText"/>
        <w:bidi w:val="0"/>
        <w:spacing w:before="0" w:after="0"/>
        <w:jc w:val="left"/>
        <w:rPr/>
      </w:pPr>
      <w:r>
        <w:rPr/>
        <w:t>Tf2azfWm1MNvLA9c4vLZWbHbfpt9QNlKTIxVFclLU1cUGPoauVYBDLJGsdRCzCP0x/PS/lH97wUk</w:t>
      </w:r>
    </w:p>
    <w:p>
      <w:pPr>
        <w:pStyle w:val="PreformattedText"/>
        <w:bidi w:val="0"/>
        <w:spacing w:before="0" w:after="0"/>
        <w:jc w:val="left"/>
        <w:rPr/>
      </w:pPr>
      <w:r>
        <w:rPr/>
        <w:t>uy/nf0Tg6irVdGO7bz1b0Vkknbg0jUvdFNgdUgb0ARFw5/zbOCCbAtqfIf4/77p46zY/efTu8qSZ</w:t>
      </w:r>
    </w:p>
    <w:p>
      <w:pPr>
        <w:pStyle w:val="PreformattedText"/>
        <w:bidi w:val="0"/>
        <w:spacing w:before="0" w:after="0"/>
        <w:jc w:val="left"/>
        <w:rPr/>
      </w:pPr>
      <w:r>
        <w:rPr/>
        <w:t>VaGq2p2bsrcNPKrjUjRz4itmVgRyCDz7es33J1Dtqmas3H2r1vt+kRdb1Wb3ztjFUyJz62nr6qNQ</w:t>
      </w:r>
    </w:p>
    <w:p>
      <w:pPr>
        <w:pStyle w:val="PreformattedText"/>
        <w:bidi w:val="0"/>
        <w:spacing w:before="0" w:after="0"/>
        <w:jc w:val="left"/>
        <w:rPr/>
      </w:pPr>
      <w:r>
        <w:rPr/>
        <w:t>ODyT+D7Jh2x/N2/lgdJQVMnYnzy+L1FU0is1Thtt9t7V7C3PAF+ok2n15PlcmCbHSPtLn6C/u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WD/LlweYOzvjdsf5MfMLfVc0lPtzGdU9T1u2cJmaxB6ITP2LJjc6qsbANTbbqW/Oj2D7fzDP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zcH2nxD/lkbJ+Eew8wdEXaHywylRLvDB0kwtSZekxPY4248quCJCIdh5MWtp1L6my4v8A4Tsf</w:t>
      </w:r>
    </w:p>
    <w:p>
      <w:pPr>
        <w:pStyle w:val="PreformattedText"/>
        <w:bidi w:val="0"/>
        <w:spacing w:before="0" w:after="0"/>
        <w:jc w:val="left"/>
        <w:rPr/>
      </w:pPr>
      <w:r>
        <w:rPr/>
        <w:t>Lv5j5Wg3b/OI/mi9yfICkWtgylT0H0LWVG1OpaLIQOKgPja3PUdLiII3a0coxewsfNoX9uqVtBjv</w:t>
      </w:r>
    </w:p>
    <w:p>
      <w:pPr>
        <w:pStyle w:val="PreformattedText"/>
        <w:bidi w:val="0"/>
        <w:spacing w:before="0" w:after="0"/>
        <w:jc w:val="left"/>
        <w:rPr/>
      </w:pPr>
      <w:r>
        <w:rPr/>
        <w:t>k+IX8sP4GfBKhpovi/8AGbrbrzPwUxpZ+xJ8XJu7tbIxyR6KlK/tDeMlfnWilJZmpUrkplLERw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B8/fvfvfvfvfvfvZcflL8R/jl81OqMx0p8nOp9q9s9fZdZHjx+4KMjKbfybwtTxbh2duSjMWQw2</w:t>
      </w:r>
    </w:p>
    <w:p>
      <w:pPr>
        <w:pStyle w:val="PreformattedText"/>
        <w:bidi w:val="0"/>
        <w:spacing w:before="0" w:after="0"/>
        <w:jc w:val="left"/>
        <w:rPr/>
      </w:pPr>
      <w:r>
        <w:rPr/>
        <w:t>ThVmEOQxlTDOqlk1lHdW1fOu/wDhKLj4e8KLY/evzQ7d7h/lpdWbirN/9GfFSq3PurG7gh3Vued3</w:t>
      </w:r>
    </w:p>
    <w:p>
      <w:pPr>
        <w:pStyle w:val="PreformattedText"/>
        <w:bidi w:val="0"/>
        <w:spacing w:before="0" w:after="0"/>
        <w:jc w:val="left"/>
        <w:rPr/>
      </w:pPr>
      <w:r>
        <w:rPr/>
        <w:t>3Lgt2VVLNHhsXRqkcKVWX2zS09flRLNZcPIplqNsbqHprqjoDrzbnU3SXXe0Oq+tdo0a0O3dl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t7b+Mh/VNJHQ49EV55nvLU1MuqaeVmlmd5GZiJfv3v3v3v3v3v3uqf5m/yTv5anzrGWyvdXxo2</w:t>
      </w:r>
    </w:p>
    <w:p>
      <w:pPr>
        <w:pStyle w:val="PreformattedText"/>
        <w:bidi w:val="0"/>
        <w:spacing w:before="0" w:after="0"/>
        <w:jc w:val="left"/>
        <w:rPr/>
      </w:pPr>
      <w:r>
        <w:rPr/>
        <w:t>hiOxMr5ppO4epYx1V2icjNcHLZXP7SWGDNTqCQo3FR5CIcft3C2pyT+SD/Nq+BTGq/lP/wA1jc2U</w:t>
      </w:r>
    </w:p>
    <w:p>
      <w:pPr>
        <w:pStyle w:val="PreformattedText"/>
        <w:bidi w:val="0"/>
        <w:spacing w:before="0" w:after="0"/>
        <w:jc w:val="left"/>
        <w:rPr/>
      </w:pPr>
      <w:r>
        <w:rPr/>
        <w:t>66xZLYf43/LanOZ2nj8ZTm/8HxFTNQbj221RUJaIzUm18GQQD9zHZXSUP5wH89L4ZqKP+YB/J5y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1cX+1k+4PiHlcrksfDjIPruXL0mz337jVMijU0dXUYZAzAFID+37Mf0j/wqu/lQdnVSYXs3c3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3NHMaGvxPd3UWbq6WkysbeKoo3y/Usm544UVwV8uQSlsOZViNwLYesP5n/wDLk7mgp5OtfnN8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VFUqNFh07z67xW5lEgunn2pnK+mycV/oBLSLyCPqCPZrcb2r1dmadavD9kbBytK6qy1ON3ht6</w:t>
      </w:r>
    </w:p>
    <w:p>
      <w:pPr>
        <w:pStyle w:val="PreformattedText"/>
        <w:bidi w:val="0"/>
        <w:spacing w:before="0" w:after="0"/>
        <w:jc w:val="left"/>
        <w:rPr/>
      </w:pPr>
      <w:r>
        <w:rPr/>
        <w:t>up2V/wBLLNS1DKQbGxB9h/vP5X/FrrinlrOw/kp0DsKkgVnnqt59x9d7Xp4UT9byz5zIwKoFuSTx</w:t>
      </w:r>
    </w:p>
    <w:p>
      <w:pPr>
        <w:pStyle w:val="PreformattedText"/>
        <w:bidi w:val="0"/>
        <w:spacing w:before="0" w:after="0"/>
        <w:jc w:val="left"/>
        <w:rPr/>
      </w:pPr>
      <w:r>
        <w:rPr/>
        <w:t>7rf7v/4UJfyfuiIatc780+u9/ZSnEgp8N0hQbn7rmyU0YJ8FJnOuKHIYdL29MlVk4Yj/AMdORcUf</w:t>
      </w:r>
    </w:p>
    <w:p>
      <w:pPr>
        <w:pStyle w:val="PreformattedText"/>
        <w:bidi w:val="0"/>
        <w:spacing w:before="0" w:after="0"/>
        <w:jc w:val="left"/>
        <w:rPr/>
      </w:pPr>
      <w:r>
        <w:rPr/>
        <w:t>5ZX83r4qfzWsb3PX/HCDsLAVnSW58HhNxba7Uw+3tvbpyWC3NjXqtu76xeL2/lMsn8LrailyVHF5</w:t>
      </w:r>
    </w:p>
    <w:p>
      <w:pPr>
        <w:pStyle w:val="PreformattedText"/>
        <w:bidi w:val="0"/>
        <w:spacing w:before="0" w:after="0"/>
        <w:jc w:val="left"/>
        <w:rPr/>
      </w:pPr>
      <w:r>
        <w:rPr/>
        <w:t>Z0nSSlYzww+WINab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//V3+PfvfvfvfvfvfvfvfvfvfvfvfvfvfvfvfvZ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b8merfhx8du2vkz3NmEw3XnUO0MhunMMJIUr8xVxBaTAbUwcc5VZclmMhLS4vGwFgJKmeJCQC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z+QF8Q9z/AC4z/wApv5yXzp2Ft7d3Y/zvzua2/wBQbE3vgKHcu3tsfH/G5WGlklocNuSGVGo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jcDgzUQCQYrDpOryw5Ms1r/cn8hX+UJ3pPVVe8vgp05g66rLu9Z1LHubot1nc6jUil6YyGBp2</w:t>
      </w:r>
    </w:p>
    <w:p>
      <w:pPr>
        <w:pStyle w:val="PreformattedText"/>
        <w:bidi w:val="0"/>
        <w:spacing w:before="0" w:after="0"/>
        <w:jc w:val="left"/>
        <w:rPr/>
      </w:pPr>
      <w:r>
        <w:rPr/>
        <w:t>fV6j5IWVjfWGBIJDNzf8JKf5RmeqJJsXhPkTsuN2LLSbZ7rlqqeEE30RtvHGZaUgfT1ysf8AG/Pt</w:t>
      </w:r>
    </w:p>
    <w:p>
      <w:pPr>
        <w:pStyle w:val="PreformattedText"/>
        <w:bidi w:val="0"/>
        <w:spacing w:before="0" w:after="0"/>
        <w:jc w:val="left"/>
        <w:rPr/>
      </w:pPr>
      <w:r>
        <w:rPr/>
        <w:t>uwn/AAkd/lK4mpWevj+TW5olcMaPN9z4+npnUfWNm23gsfNY/m0oP9CPZzep/wDhOx/Jv6fnp67C</w:t>
      </w:r>
    </w:p>
    <w:p>
      <w:pPr>
        <w:pStyle w:val="PreformattedText"/>
        <w:bidi w:val="0"/>
        <w:spacing w:before="0" w:after="0"/>
        <w:jc w:val="left"/>
        <w:rPr/>
      </w:pPr>
      <w:r>
        <w:rPr/>
        <w:t>/CrZm78nDoMld2xu/svtmCqeM3D1G3t/ZqvxAv8A2ljxyKfyp92r9UdC9G9DYY7d6O6Z6p6awDI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qrrzaPXuJdI/0K+O2lR0kLW/F09ix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L13X8SPix8koDT/ACD+N/Rndg8Pgin7T6q2PvqupUC6UNBkdyUNRUU7oP0SQSoy/VSD7qn7Q/4T</w:t>
      </w:r>
    </w:p>
    <w:p>
      <w:pPr>
        <w:pStyle w:val="PreformattedText"/>
        <w:bidi w:val="0"/>
        <w:spacing w:before="0" w:after="0"/>
        <w:jc w:val="left"/>
        <w:rPr/>
      </w:pPr>
      <w:r>
        <w:rPr/>
        <w:t>UfyZ+0KipyEnxIi2DlakkvX9X9qdu7Mp47knTTbZpM5JhYgCePHjB/T6AD2VTI/8JE/5TlbUNNTV</w:t>
      </w:r>
    </w:p>
    <w:p>
      <w:pPr>
        <w:pStyle w:val="PreformattedText"/>
        <w:bidi w:val="0"/>
        <w:spacing w:before="0" w:after="0"/>
        <w:jc w:val="left"/>
        <w:rPr/>
      </w:pPr>
      <w:r>
        <w:rPr/>
        <w:t>3ymxEbE2pMd3Ht6WnS5uArZbbdVLx9BeU+1ps/8A4Sefyf8AbVRFNmtid5dhRxtd6TeHeW5KKnnF</w:t>
      </w:r>
    </w:p>
    <w:p>
      <w:pPr>
        <w:pStyle w:val="PreformattedText"/>
        <w:bidi w:val="0"/>
        <w:spacing w:before="0" w:after="0"/>
        <w:jc w:val="left"/>
        <w:rPr/>
      </w:pPr>
      <w:r>
        <w:rPr/>
        <w:t>76ZW2DFg5QPx6JVP+PuxbpL+S1/Kp+PM9HWdY/BToCLJ49o5Mfm9+7UfuLcOPni/zdVQbh7hnz1b</w:t>
      </w:r>
    </w:p>
    <w:p>
      <w:pPr>
        <w:pStyle w:val="PreformattedText"/>
        <w:bidi w:val="0"/>
        <w:spacing w:before="0" w:after="0"/>
        <w:jc w:val="left"/>
        <w:rPr/>
      </w:pPr>
      <w:r>
        <w:rPr/>
        <w:t>BMPxNFOr/X1cn3Qf/M521l/5Jf8ANh6J/m39RbWmovh/8oGx3x/+bGytn40Q4rCZSppIYJtwUuBx</w:t>
      </w:r>
    </w:p>
    <w:p>
      <w:pPr>
        <w:pStyle w:val="PreformattedText"/>
        <w:bidi w:val="0"/>
        <w:spacing w:before="0" w:after="0"/>
        <w:jc w:val="left"/>
        <w:rPr/>
      </w:pPr>
      <w:r>
        <w:rPr/>
        <w:t>qRwxyVuNxtFuLEwwovmy2ErY5pUGT0vuH7T3Vtvfe1tt732bnMZubaG8cBh907V3JhauKvw+4N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x8eWwmbxVdASk1NVU0sU8EqEq6MrA2Pt/8A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/1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wkkSJHlldI440aSSSRgiRog1O7u1gAALkn6e9LL5R9g7l/wCFHn8xbA/BjobO</w:t>
      </w:r>
    </w:p>
    <w:p>
      <w:pPr>
        <w:pStyle w:val="PreformattedText"/>
        <w:bidi w:val="0"/>
        <w:spacing w:before="0" w:after="0"/>
        <w:jc w:val="left"/>
        <w:rPr/>
      </w:pPr>
      <w:r>
        <w:rPr/>
        <w:t>5OP+Vx8LN3Y/ffyq7k21Uzw4nuzfVDNPjabCbWzkFo5o6gpXYTazxMVaM5bcC/dwQY9BuYbS2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1ttbH2ZgsXtfZ+zsBiNrbV21hKSHH4bb+3MBj48VhMJiaGnAjhpqWmiiggiQBURQoFh7UH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sJOxu/uiOnsngMJ233X1J1bmd1uY9rYjsbsfZ2yMnuVxMKcpgKDc1bSy1h8hCWp0f1G3149inJV0</w:t>
      </w:r>
    </w:p>
    <w:p>
      <w:pPr>
        <w:pStyle w:val="PreformattedText"/>
        <w:bidi w:val="0"/>
        <w:spacing w:before="0" w:after="0"/>
        <w:jc w:val="left"/>
        <w:rPr/>
      </w:pPr>
      <w:r>
        <w:rPr/>
        <w:t>0VK9dJUQrRx07Vb1RkX7daZI/M1QZb6dAT1ar2tz7Ydm712d2LtfC736+3btnfey9y0UeT25u/Z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W59r5/HSkrFkMLn8JLPSVUDEELLBKymxsePam9+9+9+9oLsXtXq/p/ANuvtrsjYPV211mFO25O</w:t>
      </w:r>
    </w:p>
    <w:p>
      <w:pPr>
        <w:pStyle w:val="PreformattedText"/>
        <w:bidi w:val="0"/>
        <w:spacing w:before="0" w:after="0"/>
        <w:jc w:val="left"/>
        <w:rPr/>
      </w:pPr>
      <w:r>
        <w:rPr/>
        <w:t>xd4be2TgFqCpcQNmNy1FLThyASF8l7C9vYDYv5+fBHOZCkxOF+a3xJy+Vr5kpqDGYv5H9O5DIV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RwUlFSZl5JHb8Iikn8D2bKGaGohiqKeWOeCeNJoJ4XWWGaGVQ8csUiEqyspBVgbEcj3k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lz+W3xb6m+afx07V+Mfd2F/jXXfbG2KnAZQwiEZTBZ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/bu7tvVE6usOTw+Qhpslj5mRlWeFNavHqRtZX+Sl8sO2v5cvyY3V/If8A5gOaFLn9o5Sry3wT</w:t>
      </w:r>
    </w:p>
    <w:p>
      <w:pPr>
        <w:pStyle w:val="PreformattedText"/>
        <w:bidi w:val="0"/>
        <w:spacing w:before="0" w:after="0"/>
        <w:jc w:val="left"/>
        <w:rPr/>
      </w:pPr>
      <w:r>
        <w:rPr/>
        <w:t>7jyrzU22e0uv8/WVGSxWw8Nla9iDT5ELPWbXiklZoKtcjt6SRaqloaM7e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//X3+Pfvfvfvfvfvfvfvfvfvfvfvfvfvfvfvenx/NL/AJjveX8yz5BVf8mH+UpljmsjuOXIYP5l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CVVQNj7B2BSVKYvfO0sXu7F6vHiaUSml3Lk6Vi9dM6YLG+eWpnWXYo/l6/Abo/wDlu/GTZ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NxpbHYVDmd873r6aCHc/afYmRpYotyb/wB1SQlv36poo4qamDtHR0kVPRwnxQJc7/v3v3sCuyPl</w:t>
      </w:r>
    </w:p>
    <w:p>
      <w:pPr>
        <w:pStyle w:val="PreformattedText"/>
        <w:bidi w:val="0"/>
        <w:spacing w:before="0" w:after="0"/>
        <w:jc w:val="left"/>
        <w:rPr/>
      </w:pPr>
      <w:r>
        <w:rPr/>
        <w:t>H8Zem91YLYvb3yK6J6q3vuhadts7N7I7c6/2NurcS1c5paVsFt7c+QpaurEkoMcZp4X1MCouRb3q</w:t>
      </w:r>
    </w:p>
    <w:p>
      <w:pPr>
        <w:pStyle w:val="PreformattedText"/>
        <w:bidi w:val="0"/>
        <w:spacing w:before="0" w:after="0"/>
        <w:jc w:val="left"/>
        <w:rPr/>
      </w:pPr>
      <w:r>
        <w:rPr/>
        <w:t>1f8ACur4+dY7s+KnXvbu2/ibv7sP5C4vdqVFX8leq+ua7I4vq3pzalCX3Nj+/t9YKkm/3DVb5C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bqkNSlRUQVECJUw1hMP8AhNd/Pg3WaXrX+V933gk3Xlabbm7MH8S+zq7dNVR5HM57GUtZura3</w:t>
      </w:r>
    </w:p>
    <w:p>
      <w:pPr>
        <w:pStyle w:val="PreformattedText"/>
        <w:bidi w:val="0"/>
        <w:spacing w:before="0" w:after="0"/>
        <w:jc w:val="left"/>
        <w:rPr/>
      </w:pPr>
      <w:r>
        <w:rPr/>
        <w:t>Qe/6/OfcRQU86LLits5WJ1WlSOjxbUsqtDJGxf8ACSL55ZTFfIr5Q/Crtvf2O23RdvZDIdxdLdXZ</w:t>
      </w:r>
    </w:p>
    <w:p>
      <w:pPr>
        <w:pStyle w:val="PreformattedText"/>
        <w:bidi w:val="0"/>
        <w:spacing w:before="0" w:after="0"/>
        <w:jc w:val="left"/>
        <w:rPr/>
      </w:pPr>
      <w:r>
        <w:rPr/>
        <w:t>ieopqaj7axWTrJe2tudfxupp4pKrFGGtqsf5QzpizNBGSlUx39vfvdAX8y//AIUMfGv+WB39ifj7</w:t>
      </w:r>
    </w:p>
    <w:p>
      <w:pPr>
        <w:pStyle w:val="PreformattedText"/>
        <w:bidi w:val="0"/>
        <w:spacing w:before="0" w:after="0"/>
        <w:jc w:val="left"/>
        <w:rPr/>
      </w:pPr>
      <w:r>
        <w:rPr/>
        <w:t>2/8AH/5J72zWX2fi980O9Ni4nrhdhZnBZLIVeGqF2xldwbhpaitqaCuoauhyMMlJAIZ42TW3BOuB</w:t>
      </w:r>
    </w:p>
    <w:p>
      <w:pPr>
        <w:pStyle w:val="PreformattedText"/>
        <w:bidi w:val="0"/>
        <w:spacing w:before="0" w:after="0"/>
        <w:jc w:val="left"/>
        <w:rPr/>
      </w:pPr>
      <w:r>
        <w:rPr/>
        <w:t>/MK/4V/d4b8zFLtb+W/sZej9hpiKCbJ9pd4bN2nuzuLIZ+oplmrqPC7NWuzW18XRUjs0GqqGUlqi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qRSYW1yvlnmv5iny07q6t7N+fGW7exm7/AJBUuKTqPsr5O7azHSnVGW2xlI6YYzI9d1GVxmJ2</w:t>
      </w:r>
    </w:p>
    <w:p>
      <w:pPr>
        <w:pStyle w:val="PreformattedText"/>
        <w:bidi w:val="0"/>
        <w:spacing w:before="0" w:after="0"/>
        <w:jc w:val="left"/>
        <w:rPr/>
      </w:pPr>
      <w:r>
        <w:rPr/>
        <w:t>xi9tSGopJ5avB0sGLjM4rKh40kkqPaN7/wD5a3zj+NPyJwXxS7N+OHY0/fO8MTFuDYGwuvMO/b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K29NFUTx5zriTrM5VM3TqlJVGf+HtI8BhlSoSKSKRVM78Wv5xX81r+WPT13x/657j3nsTa+yNzz</w:t>
      </w:r>
    </w:p>
    <w:p>
      <w:pPr>
        <w:pStyle w:val="PreformattedText"/>
        <w:bidi w:val="0"/>
        <w:spacing w:before="0" w:after="0"/>
        <w:jc w:val="left"/>
        <w:rPr/>
      </w:pPr>
      <w:r>
        <w:rPr/>
        <w:t>x5z4+d5dd4TdVHtLMUZ8OR2wuE7Lxsme2zFr1GqxeIrccplLSvH5mLnaf6B/4WadD/6E9vyfKL4w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8h6apqqDc1L0NDs+q6izVJTxRNSblxNZ2BuGmy2MepZ5EfEyQ14h8esV8okCJtG/y+PnJ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J/GXaPyj65647T6v2dvTIZ+iwWB7dxe3MTuTJ0m3ctLgancuKi2zk8pBPiaisp6umo6tpo2lenm</w:t>
      </w:r>
    </w:p>
    <w:p>
      <w:pPr>
        <w:pStyle w:val="PreformattedText"/>
        <w:bidi w:val="0"/>
        <w:spacing w:before="0" w:after="0"/>
        <w:jc w:val="left"/>
        <w:rPr/>
      </w:pPr>
      <w:r>
        <w:rPr/>
        <w:t>/aVVDMdr2z5/cOA2ph6/cO6M5h9t4DFwGpyecz+TosPh8dTghTUV+TyLxwwoCQNcjgc/X2Qvc382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9s/LHBZ/+YL8PaXKpM1NPSUvyC6zy7UVQjFZIMjLh8jUR0zqQQy1DIVP1AuPZmuoPk98a/k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q6G+QfSPddOIjM8vU/auxexFijX9bTf3Rr6spp+jB7FTwbH2OXsFu8vkb0L8ZtoTb9+QPcHXnT2</w:t>
      </w:r>
    </w:p>
    <w:p>
      <w:pPr>
        <w:pStyle w:val="PreformattedText"/>
        <w:bidi w:val="0"/>
        <w:spacing w:before="0" w:after="0"/>
        <w:jc w:val="left"/>
        <w:rPr/>
      </w:pPr>
      <w:r>
        <w:rPr/>
        <w:t>0o9aQ5ff+6cTt1cpVIBoxeAo66RajI1shKpBQ0EU1RK7KkUTuyqReoK2HI0NHkKdapKevpKet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qzG1qQ1UIniWrx2RjiqKeUKwEkE8SSI11dVYECX79797r5+dv8ANI+EP8uDb+Pynyp7oxW0txZ+</w:t>
      </w:r>
    </w:p>
    <w:p>
      <w:pPr>
        <w:pStyle w:val="PreformattedText"/>
        <w:bidi w:val="0"/>
        <w:spacing w:before="0" w:after="0"/>
        <w:jc w:val="left"/>
        <w:rPr/>
      </w:pPr>
      <w:r>
        <w:rPr/>
        <w:t>gmyO0esMBR1m7+1d4UkUrU/3eF2Rg1kqI6NpY5IBlMiaWgEqtG1UrjT7Kt/LW/nq/Gb+af2lvjq/</w:t>
      </w:r>
    </w:p>
    <w:p>
      <w:pPr>
        <w:pStyle w:val="PreformattedText"/>
        <w:bidi w:val="0"/>
        <w:spacing w:before="0" w:after="0"/>
        <w:jc w:val="left"/>
        <w:rPr/>
      </w:pPr>
      <w:r>
        <w:rPr/>
        <w:t>43dG/LHEjrrBwbh3f2D2XsLrTCdb4HH5CealwNPlM9tneGYnhrcnLTzrjqE0ZmmWKaQKIqepeG6/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UR/OA/lQ9f/AM0HoqgxlDloesPlH09UVG7vjP3zRfdUWV2Xu6B468bbzmTxNq3+</w:t>
      </w:r>
    </w:p>
    <w:p>
      <w:pPr>
        <w:pStyle w:val="PreformattedText"/>
        <w:bidi w:val="0"/>
        <w:spacing w:before="0" w:after="0"/>
        <w:jc w:val="left"/>
        <w:rPr/>
      </w:pPr>
      <w:r>
        <w:rPr/>
        <w:t>BZOenpzUtTEz0VRHBkKVXmpzDOU7+Tn/ADZd/wDbe6tw/wAtz+Yvi5env5lvx7SXbmVx+6BSYum+</w:t>
      </w:r>
    </w:p>
    <w:p>
      <w:pPr>
        <w:pStyle w:val="PreformattedText"/>
        <w:bidi w:val="0"/>
        <w:spacing w:before="0" w:after="0"/>
        <w:jc w:val="left"/>
        <w:rPr/>
      </w:pPr>
      <w:r>
        <w:rPr/>
        <w:t>SG28DQCqh37tGohtSVOZOPEeQyEFA7U+RpGXN4syUclVDj9ij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//0N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hqamno6eerq54aWkpYZamqqqmVIKemp4EMs0880pCoiKCzMxAABJ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oP8+P5nfyM/mqd07g/lX/yWq6TKYWdZcR8s/nPjqusoOu9j7Jqp3xeewuyN7Y9HMWNlAnp585Q</w:t>
      </w:r>
    </w:p>
    <w:p>
      <w:pPr>
        <w:pStyle w:val="PreformattedText"/>
        <w:bidi w:val="0"/>
        <w:spacing w:before="0" w:after="0"/>
        <w:jc w:val="left"/>
        <w:rPr/>
      </w:pPr>
      <w:r>
        <w:rPr/>
        <w:t>6qrKur0mBSWEvWy3u/yxv5YPx3/lbdAUfTnSuPOc3bnRQZbuLuXN0FLT717b3fS07RfxLKNCZPs8</w:t>
      </w:r>
    </w:p>
    <w:p>
      <w:pPr>
        <w:pStyle w:val="PreformattedText"/>
        <w:bidi w:val="0"/>
        <w:spacing w:before="0" w:after="0"/>
        <w:jc w:val="left"/>
        <w:rPr/>
      </w:pPr>
      <w:r>
        <w:rPr/>
        <w:t>XRmSaLC4SGZ4aKF3Jeernq6upsh9+9+9+96DX/CwzoD4VdWxdD9wbd66yOE+bHyI35ues3DvbB7i</w:t>
      </w:r>
    </w:p>
    <w:p>
      <w:pPr>
        <w:pStyle w:val="PreformattedText"/>
        <w:bidi w:val="0"/>
        <w:spacing w:before="0" w:after="0"/>
        <w:jc w:val="left"/>
        <w:rPr/>
      </w:pPr>
      <w:r>
        <w:rPr/>
        <w:t>ya4XdXV3XG26LGZ+r39t/IPU08ldDV5HA0eEmo0pJPAlUkkk0VNFCuoz0N8+PmR8ad+YLsTp/wCR</w:t>
      </w:r>
    </w:p>
    <w:p>
      <w:pPr>
        <w:pStyle w:val="PreformattedText"/>
        <w:bidi w:val="0"/>
        <w:spacing w:before="0" w:after="0"/>
        <w:jc w:val="left"/>
        <w:rPr/>
      </w:pPr>
      <w:r>
        <w:rPr/>
        <w:t>nbG3s1g0o6NsXW7zzu4dm7hwVHCtINpbx2Pn56nE5jDSQKKeXF5GklpzGAoQFVKprKfIibafysX5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PblD0XmsL2jjO6et9q4KKOr2/1PvWDIQ7tjw+z6WuMwfD4fMeWPCQVnkP2UVPHUq7eRSY/wDk</w:t>
      </w:r>
    </w:p>
    <w:p>
      <w:pPr>
        <w:pStyle w:val="PreformattedText"/>
        <w:bidi w:val="0"/>
        <w:spacing w:before="0" w:after="0"/>
        <w:jc w:val="left"/>
        <w:rPr/>
      </w:pPr>
      <w:r>
        <w:rPr/>
        <w:t>/bX7S31/NP8AgVjuqI8lW74h+VHUe7Kieled5YNp7O3fT7y7MyuUeO7vRwbeosrUZEG+unWVWvqI</w:t>
      </w:r>
    </w:p>
    <w:p>
      <w:pPr>
        <w:pStyle w:val="PreformattedText"/>
        <w:bidi w:val="0"/>
        <w:spacing w:before="0" w:after="0"/>
        <w:jc w:val="left"/>
        <w:rPr/>
      </w:pPr>
      <w:r>
        <w:rPr/>
        <w:t>P2YffvegZ1x86+oO2P5r/wAj/wCUZ/Mo+MHX/wAoegt6fzIfk/gfjHvneGPc9kfHfcvc3deXyuK2</w:t>
      </w:r>
    </w:p>
    <w:p>
      <w:pPr>
        <w:pStyle w:val="PreformattedText"/>
        <w:bidi w:val="0"/>
        <w:spacing w:before="0" w:after="0"/>
        <w:jc w:val="left"/>
        <w:rPr/>
      </w:pPr>
      <w:r>
        <w:rPr/>
        <w:t>7gc1TiOuO3c9kKmjJFBXUdRSNUmVpauljhpoNWH+aL0x0D8d/wCYL8rukfi7nZtwdF9adr5Ta+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fLvn2xTUdDTvunaEedmeSWtiwOZfI4SGrnlklljpFklkkkZ3Y1PRP8ANH2RXfy6+yf5aHzb6p3T</w:t>
      </w:r>
    </w:p>
    <w:p>
      <w:pPr>
        <w:pStyle w:val="PreformattedText"/>
        <w:bidi w:val="0"/>
        <w:spacing w:before="0" w:after="0"/>
        <w:jc w:val="left"/>
        <w:rPr/>
      </w:pPr>
      <w:r>
        <w:rPr/>
        <w:t>3h1HRVlVvn4j9pbVzmJpuz/iv2eY6iaAYSl3Eggye3pqqomknxwrqV1gqcjSrI8dXA1CYzJfzd+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h/LO6f+N3ysg712188/g1uLHbg+CXzI6rw+2twVONx22ZaWo2ztPszLZHPYfMUKrDSUmNetxsF</w:t>
      </w:r>
    </w:p>
    <w:p>
      <w:pPr>
        <w:pStyle w:val="PreformattedText"/>
        <w:bidi w:val="0"/>
        <w:spacing w:before="0" w:after="0"/>
        <w:jc w:val="left"/>
        <w:rPr/>
      </w:pPr>
      <w:r>
        <w:rPr/>
        <w:t>Y4+wxeUYTVlHLBWFS/md/wAxnp/+Zht3o7ufdfRWT6u+eO1Nr4zr/wCQ/Z+0q3AydUfIrB4DFiiw</w:t>
      </w:r>
    </w:p>
    <w:p>
      <w:pPr>
        <w:pStyle w:val="PreformattedText"/>
        <w:bidi w:val="0"/>
        <w:spacing w:before="0" w:after="0"/>
        <w:jc w:val="left"/>
        <w:rPr/>
      </w:pPr>
      <w:r>
        <w:rPr/>
        <w:t>O+a/bsUdNWYrcFM0SxqiJURmll+0M5goqFIbEv5GnTH8sLDfB7+YL89/m11Njvk52R8RKratVg+h</w:t>
      </w:r>
    </w:p>
    <w:p>
      <w:pPr>
        <w:pStyle w:val="PreformattedText"/>
        <w:bidi w:val="0"/>
        <w:spacing w:before="0" w:after="0"/>
        <w:jc w:val="left"/>
        <w:rPr/>
      </w:pPr>
      <w:r>
        <w:rPr/>
        <w:t>c/lKhMRT7R3JTUuP2Jl4dupMlJVvuXdNRJhKmtytLWU9BDSh1gvNIsuxr/wmn+fXcf8AMQ7d/mQd</w:t>
      </w:r>
    </w:p>
    <w:p>
      <w:pPr>
        <w:pStyle w:val="PreformattedText"/>
        <w:bidi w:val="0"/>
        <w:spacing w:before="0" w:after="0"/>
        <w:jc w:val="left"/>
        <w:rPr/>
      </w:pPr>
      <w:r>
        <w:rPr/>
        <w:t>w9hbZ2x1t11tXFfDLrLoXpjr2hGM6z6W632tR9lrQ9fbNoo0ijIgjlpqitnWCISzTExw09MKel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/nf/wA23b38pz4w47emEwuG3v8AIjuHKZXZ/Qewc5NOuDkyOIoo6vdPYO7oaOSGolwuAjqaP7mm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lqaqqoqVZII55aqn+Wt8tPnp8vvnNvKq3v8pu/OwO2K2WumrsZt/MZmWj2DtYyk2ptmdeYnw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KDp00FDEW5aQu5ZiXPYe2cVvHdmG23m9+bQ6yxuVqlpane+/IN51G08Cr8LVZmPr/AA+ey3iv</w:t>
      </w:r>
    </w:p>
    <w:p>
      <w:pPr>
        <w:pStyle w:val="PreformattedText"/>
        <w:bidi w:val="0"/>
        <w:spacing w:before="0" w:after="0"/>
        <w:jc w:val="left"/>
        <w:rPr/>
      </w:pPr>
      <w:r>
        <w:rPr/>
        <w:t>YFqTFTkXuVCgkDn8mPix338I+ztv7P7WoKXB5fPbT232p1Z2DsPdVBufYvZfW+6Y2qtndo9Vdg7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myOKr0jdqeqgkWWN1eKeOGeOSJVBg/5hvz92xiVwO2/nJ8wtvYJIvAmFwfyY7pxOJSG2nwrjqD</w:t>
      </w:r>
    </w:p>
    <w:p>
      <w:pPr>
        <w:pStyle w:val="PreformattedText"/>
        <w:bidi w:val="0"/>
        <w:spacing w:before="0" w:after="0"/>
        <w:jc w:val="left"/>
        <w:rPr/>
      </w:pPr>
      <w:r>
        <w:rPr/>
        <w:t>NxwhbEjSEt722f8AhP1/I57v747V2F/M0/mPtvnK7f25W4ze3x7617gyOc3Bv3tDclDKuR2v2z2C</w:t>
      </w:r>
    </w:p>
    <w:p>
      <w:pPr>
        <w:pStyle w:val="PreformattedText"/>
        <w:bidi w:val="0"/>
        <w:spacing w:before="0" w:after="0"/>
        <w:jc w:val="left"/>
        <w:rPr/>
      </w:pPr>
      <w:r>
        <w:rPr/>
        <w:t>N1SzVlNt/HzaK7BUFVabJ1CxVjqmNjiGU37ffvZNPkl/MP8Ag18QYqr/AGZP5VdJdTZSkjMr7T3B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VPYE8SrrZ8f1xhXqs/VAC1/tsbJa6g8sL1gdU/wDCjf4dfJ/5K9c/GP4YdQ/KX5U7g3pvj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2NsjqOu291b1nsbM7jp8JuLtTetduuWnztLisPTzvXTvUbfhjdY/F5o5HQH5zX83Pu3sPv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XfNnfnZOclzeXovkb2vsDBKK9cjjsHsTrPelZsPYe28JUQs8Jo6LFY+lijkgOiZtdRy0zM11f/CZ</w:t>
      </w:r>
    </w:p>
    <w:p>
      <w:pPr>
        <w:pStyle w:val="PreformattedText"/>
        <w:bidi w:val="0"/>
        <w:spacing w:before="0" w:after="0"/>
        <w:jc w:val="left"/>
        <w:rPr/>
      </w:pPr>
      <w:r>
        <w:rPr/>
        <w:t>H+cJ8WP5c9d8hulvlvkq/rvY/d2X2NvLavcON2pnt2UGD3HtWhrsHkNs72x+0qetyopKqGrp5sdV</w:t>
      </w:r>
    </w:p>
    <w:p>
      <w:pPr>
        <w:pStyle w:val="PreformattedText"/>
        <w:bidi w:val="0"/>
        <w:spacing w:before="0" w:after="0"/>
        <w:jc w:val="left"/>
        <w:rPr/>
      </w:pPr>
      <w:r>
        <w:rPr/>
        <w:t>U1DLHTypVfcaEnWRPoQfHT5u/ED5cUH3/wAaPkp0z3UyU5qqzEbD37gMvunEwAAls9s5Zly2P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qKJrEG1iPZpPfvfvfvfvfvfvdMX83b+UHsT+Y/szbvY/Xm436J+cvRqw5345fJHblRW4PMY3L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Ocw+y975bBAV0mGauHno6ynLVeIqnNbRa1eso64m38rP8AnW74y3bFR/LV/mwYCL45/wAwfr2u</w:t>
      </w:r>
    </w:p>
    <w:p>
      <w:pPr>
        <w:pStyle w:val="PreformattedText"/>
        <w:bidi w:val="0"/>
        <w:spacing w:before="0" w:after="0"/>
        <w:jc w:val="left"/>
        <w:rPr/>
      </w:pPr>
      <w:r>
        <w:rPr/>
        <w:t>pNoYLdG5oKHbuxPkkdIgwdfiMhTacZT57KRhJqP7GT+GZsOk2IdZJloE2Z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Hf49+9+9+9+9+9+9+9+9+9+9+9+9onsnsnYPT2wt3dpdpbvwGweu9hYHIbm3jvLdGRp8TgNu4H</w:t>
      </w:r>
    </w:p>
    <w:p>
      <w:pPr>
        <w:pStyle w:val="PreformattedText"/>
        <w:bidi w:val="0"/>
        <w:spacing w:before="0" w:after="0"/>
        <w:jc w:val="left"/>
        <w:rPr/>
      </w:pPr>
      <w:r>
        <w:rPr/>
        <w:t>FwGorclkq+pIVERRYDlnYqiBnZVOnV2T8hfm3/wpR7O3T8d/hhWbu+KH8pfZe4JNt94/JzM4yuxW</w:t>
      </w:r>
    </w:p>
    <w:p>
      <w:pPr>
        <w:pStyle w:val="PreformattedText"/>
        <w:bidi w:val="0"/>
        <w:spacing w:before="0" w:after="0"/>
        <w:jc w:val="left"/>
        <w:rPr/>
      </w:pPr>
      <w:r>
        <w:rPr/>
        <w:t>9fkSKaRWr9qYHGloJZoKmEh4NrxTJFHTyJV7knV6ijxC7SXwp+Dfxs/l+dIYPoT4x7Ao9mbQxvjr</w:t>
      </w:r>
    </w:p>
    <w:p>
      <w:pPr>
        <w:pStyle w:val="PreformattedText"/>
        <w:bidi w:val="0"/>
        <w:spacing w:before="0" w:after="0"/>
        <w:jc w:val="left"/>
        <w:rPr/>
      </w:pPr>
      <w:r>
        <w:rPr/>
        <w:t>c9mKgxZDenYW5jTrT129OwtzmNJslk6kKAZGCwwRhKakhpqSKGCM3Pv3v3v3v3vVG/4VPfyuu+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0f0b3v8ZtqZTsvsj4vVPYdJufqbblNJX7w3t112MmIqq3KbKxMWqXI5LC1eFicYmmU1FVBVzmBZ</w:t>
      </w:r>
    </w:p>
    <w:p>
      <w:pPr>
        <w:pStyle w:val="PreformattedText"/>
        <w:bidi w:val="0"/>
        <w:spacing w:before="0" w:after="0"/>
        <w:jc w:val="left"/>
        <w:rPr/>
      </w:pPr>
      <w:r>
        <w:rPr/>
        <w:t>Z4IoJfn3b2/l/fODrLpncHyG7M+J/fvW3S+1dwYja+f7A7D6w3XsbDY7M56rGOxUMibqpqSoeGWq</w:t>
      </w:r>
    </w:p>
    <w:p>
      <w:pPr>
        <w:pStyle w:val="PreformattedText"/>
        <w:bidi w:val="0"/>
        <w:spacing w:before="0" w:after="0"/>
        <w:jc w:val="left"/>
        <w:rPr/>
      </w:pPr>
      <w:r>
        <w:rPr/>
        <w:t>aOj+7jhanWpkip3lWeWONig+96z/AIRm/E/rfOZH5S/NLOvTZfs3Y1dhOg+v8bIY3bZuE3PiY94b</w:t>
      </w:r>
    </w:p>
    <w:p>
      <w:pPr>
        <w:pStyle w:val="PreformattedText"/>
        <w:bidi w:val="0"/>
        <w:spacing w:before="0" w:after="0"/>
        <w:jc w:val="left"/>
        <w:rPr/>
      </w:pPr>
      <w:r>
        <w:rPr/>
        <w:t>23P9u+oioyoSgxtHUqEaOGDIRAutTIF33PcatraPG0dXkchVU9DQUFNPW11bVzR09JR0dLEZ6m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iUhI440Vnd2ICgEkgD38if5B/IDJfzFv55Vb2t8VMi/QuT+THy4606w6W33hmqqbMbcOdyGJ6L2</w:t>
      </w:r>
    </w:p>
    <w:p>
      <w:pPr>
        <w:pStyle w:val="PreformattedText"/>
        <w:bidi w:val="0"/>
        <w:spacing w:before="0" w:after="0"/>
        <w:jc w:val="left"/>
        <w:rPr/>
      </w:pPr>
      <w:r>
        <w:rPr/>
        <w:t>z3I7SOJaLMV0SJuWc0bxy0lZMxppVniSf2EnYOC+LHwZ/mYfKnpTu/oHMfKf4zdWd2dz9IybOzfZ</w:t>
      </w:r>
    </w:p>
    <w:p>
      <w:pPr>
        <w:pStyle w:val="PreformattedText"/>
        <w:bidi w:val="0"/>
        <w:spacing w:before="0" w:after="0"/>
        <w:jc w:val="left"/>
        <w:rPr/>
      </w:pPr>
      <w:r>
        <w:rPr/>
        <w:t>G4evO0hgNpb/AJsZtfsHbnZG0PtvDn4VoIZZ1qKOShrYJ6qneniM0NRTbEHZHws/kXbE/lS9WfzT</w:t>
      </w:r>
    </w:p>
    <w:p>
      <w:pPr>
        <w:pStyle w:val="PreformattedText"/>
        <w:bidi w:val="0"/>
        <w:spacing w:before="0" w:after="0"/>
        <w:jc w:val="left"/>
        <w:rPr/>
      </w:pPr>
      <w:r>
        <w:rPr/>
        <w:t>a74RdzN1925vRNlUnWuD+aO4ajsXb0dfunM7Mp8lRVmR14uuylPU4iWqqMMFLQQFpJmPgniXWR+B</w:t>
      </w:r>
    </w:p>
    <w:p>
      <w:pPr>
        <w:pStyle w:val="PreformattedText"/>
        <w:bidi w:val="0"/>
        <w:spacing w:before="0" w:after="0"/>
        <w:jc w:val="left"/>
        <w:rPr/>
      </w:pPr>
      <w:r>
        <w:rPr/>
        <w:t>Vf8ABml+RFZivl5092r3h1nu+Wk2R1VtPbfaeL6YTHbs3RvSixmE3b2jvmn1NTUNDjmnNSlFePy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yYotLbEn85T40fyaP5RvZO3+n8L/L/AN3d09tb46dp+0euMtnvl92b/o4wmWrM7kNsUMfZ2y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HL1NFTVdA1YtNT1cKZOEGAVNMTM0NGnxU+Nm4t6/wAt3+Zl8u9kdh7k2Tuf44ZP4wbE3ptrHV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bO7V6Q+R28svs7e+zNw4RoxDUT0mepNqZvGszaKd6N5IovuxRzU+zT/AMIzflr13jk+T/wg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uH7M3Fkqb5I7R3gksgr98bbxGNxvX26tl1wmYRhsFIaHJY2KEF5Y6/JO4C01ySH/AIWRZ3edV/Ma</w:t>
      </w:r>
    </w:p>
    <w:p>
      <w:pPr>
        <w:pStyle w:val="PreformattedText"/>
        <w:bidi w:val="0"/>
        <w:spacing w:before="0" w:after="0"/>
        <w:jc w:val="left"/>
        <w:rPr/>
      </w:pPr>
      <w:r>
        <w:rPr/>
        <w:t>6I27lnrE2RhviBtLJ7Npm1/wxsnne2t3wbuyNOSSv3UpoaCCpAs3jgprixUsTL/hN18A/iJ/MO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YXVXy9osluza2y+iM92LtHrLH7wz2xYt9bgot34fblWchntqVVDlXhxtJkZKv7PHVkEkj6ZXk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NFIKPy7/wCE2vzrrPnJ3p118Hfip2VlPizQdkfw7qfsLtDeGxtqYeDa9XQ0tRkpnzu9MrSVtf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XS1tLSViU89VVUkEUwWeaT17ZW/P+E0/wAcvkp8SvgV0J8n+7O8It7fC/pSs6yG6OkM3sLBYXc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3I0+5t4LIOwdr5utkoqTIRmnwZ8kHjpB+5T+SRgpjvh/8A8J4P5VXwkzWO7D270pU9udgbXkTK</w:t>
      </w:r>
    </w:p>
    <w:p>
      <w:pPr>
        <w:pStyle w:val="PreformattedText"/>
        <w:bidi w:val="0"/>
        <w:spacing w:before="0" w:after="0"/>
        <w:jc w:val="left"/>
        <w:rPr/>
      </w:pPr>
      <w:r>
        <w:rPr/>
        <w:t>Yvsn5J7jh7KrMDPQXqY8vRbZNNjtq0tTTsoniyEeBSogZQ8U0ZW/sUvlV/Pd/lW/EH+JY7sf5Z7C</w:t>
      </w:r>
    </w:p>
    <w:p>
      <w:pPr>
        <w:pStyle w:val="PreformattedText"/>
        <w:bidi w:val="0"/>
        <w:spacing w:before="0" w:after="0"/>
        <w:jc w:val="left"/>
        <w:rPr/>
      </w:pPr>
      <w:r>
        <w:rPr/>
        <w:t>3jvPG+aJ+u+kJZu6d4HIQcyYmvXYArMdiqkW5TN5GiA4BYEgHWn+Vf8Aws9rZP4jhPhN8RoKVP3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Y3yb3E1TMVa6I8nUnWNUiIy/rV23hIL2DRWBvrXfKf+eV/NM+X/wDEaDtH5ddj7e2fkfNFJ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VQdL7KOPmvqxORoOuEx9TlacX/Tm6utc8anOlbJ3+X/APy72+WND2L8kvkb2enxs+BnQtXT1XyC</w:t>
      </w:r>
    </w:p>
    <w:p>
      <w:pPr>
        <w:pStyle w:val="PreformattedText"/>
        <w:bidi w:val="0"/>
        <w:spacing w:before="0" w:after="0"/>
        <w:jc w:val="left"/>
        <w:rPr/>
      </w:pPr>
      <w:r>
        <w:rPr/>
        <w:t>+S+4aZq6vyWardNXQ9RdOYadZJNxb2zPkjWnpKeKdaQTR1FTHLJNR0dcMfyp/mvVeV68rPhb/LS6</w:t>
      </w:r>
    </w:p>
    <w:p>
      <w:pPr>
        <w:pStyle w:val="PreformattedText"/>
        <w:bidi w:val="0"/>
        <w:spacing w:before="0" w:after="0"/>
        <w:jc w:val="left"/>
        <w:rPr/>
      </w:pPr>
      <w:r>
        <w:rPr/>
        <w:t>5yPwp+D7Tri8ht3aVWR8jPk/XFTjf74fJbtXEO2RydTkUZh/dyiqzQQxy/ZO1bBDTCEM/wCY18D9</w:t>
      </w:r>
    </w:p>
    <w:p>
      <w:pPr>
        <w:pStyle w:val="PreformattedText"/>
        <w:bidi w:val="0"/>
        <w:spacing w:before="0" w:after="0"/>
        <w:jc w:val="left"/>
        <w:rPr/>
      </w:pPr>
      <w:r>
        <w:rPr/>
        <w:t>pfy98n0Z8Vcsm69//NPdvXGy+1fkBVQ1CpsXrLKdkq8uyehutdtYyL7nKZWkhAkz+dq6ueCpllpo</w:t>
      </w:r>
    </w:p>
    <w:p>
      <w:pPr>
        <w:pStyle w:val="PreformattedText"/>
        <w:bidi w:val="0"/>
        <w:spacing w:before="0" w:after="0"/>
        <w:jc w:val="left"/>
        <w:rPr/>
      </w:pPr>
      <w:r>
        <w:rPr/>
        <w:t>MdS03jneYt/zd+HWW+C/aGL6A7F3/gdz9+4XaW3c/wB37H2jQS1W2+mdxbvwtNufCdaVW+pagJmc</w:t>
      </w:r>
    </w:p>
    <w:p>
      <w:pPr>
        <w:pStyle w:val="PreformattedText"/>
        <w:bidi w:val="0"/>
        <w:spacing w:before="0" w:after="0"/>
        <w:jc w:val="left"/>
        <w:rPr/>
      </w:pPr>
      <w:r>
        <w:rPr/>
        <w:t>7SY6rp5c6KChWho55FpqetrnWZoSsbfzO8NjZbb+99rZXcuz85ja/wDiW1d3bfrspt/LUGTxko/y</w:t>
      </w:r>
    </w:p>
    <w:p>
      <w:pPr>
        <w:pStyle w:val="PreformattedText"/>
        <w:bidi w:val="0"/>
        <w:spacing w:before="0" w:after="0"/>
        <w:jc w:val="left"/>
        <w:rPr/>
      </w:pPr>
      <w:r>
        <w:rPr/>
        <w:t>/b+fxzQzRT07kfu00oeNiOQfe9x/wnn/AOFFvbnbfbuxfgZ8993R78yvYDRbY+P/AMic2YKXeNZv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MN1h2tWxhIsrJllUUuFzbqK56/wAdLWtXSVyVFNvV+/e/e/e/e/e/e6uv5oH8pf4w/wA0zql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v4pto9tbToqs9PfIPalDTDsPrTKSMamGmaRmi/i2Dlns9fgquYRSXaWnkpKwRVcVIXw+/mkfLP</w:t>
      </w:r>
    </w:p>
    <w:p>
      <w:pPr>
        <w:pStyle w:val="PreformattedText"/>
        <w:bidi w:val="0"/>
        <w:spacing w:before="0" w:after="0"/>
        <w:jc w:val="left"/>
        <w:rPr/>
      </w:pPr>
      <w:r>
        <w:rPr/>
        <w:t>+U13ttf+W7/Oznqcn19ln/g3xe/mCtLX5XaO7Nu0c8ePxdH2TuyrQSVtDEJKeCpy9cEymHkeMZyO</w:t>
      </w:r>
    </w:p>
    <w:p>
      <w:pPr>
        <w:pStyle w:val="PreformattedText"/>
        <w:bidi w:val="0"/>
        <w:spacing w:before="0" w:after="0"/>
        <w:jc w:val="left"/>
        <w:rPr/>
      </w:pPr>
      <w:r>
        <w:rPr/>
        <w:t>ainTJ0+3zR1lJkaSlyGPqqauoK6mgrKKto54qqkrKSqiE9NVUtTAWSSORGV0dGKspBBIPuT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//0t/j37373737373737373737372m947x2p15tPcu/N97jwu0NlbNwWU3NuzdW48jS4jA</w:t>
      </w:r>
    </w:p>
    <w:p>
      <w:pPr>
        <w:pStyle w:val="PreformattedText"/>
        <w:bidi w:val="0"/>
        <w:spacing w:before="0" w:after="0"/>
        <w:jc w:val="left"/>
        <w:rPr/>
      </w:pPr>
      <w:r>
        <w:rPr/>
        <w:t>7d29hKN8jl81mMpWskNPTU0EbyzSyMFVVJJ96cudyXd//Cn75I120dp5LfXSH8lD4279gi3Lu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rNubw+YvYu3546paOhhqgrRwhGWWkhnjdMNSyR1tXE2XqqWlo9vbqDp/rDoHrPZnTfTGx9vdb9Yd</w:t>
      </w:r>
    </w:p>
    <w:p>
      <w:pPr>
        <w:pStyle w:val="PreformattedText"/>
        <w:bidi w:val="0"/>
        <w:spacing w:before="0" w:after="0"/>
        <w:jc w:val="left"/>
        <w:rPr/>
      </w:pPr>
      <w:r>
        <w:rPr/>
        <w:t>fYSm29s7Ze16FKDDYTF0138cUYJeWaWRnnqqqd3nqJ3knnkkmkd2Ej37373737373qh/8KE/54vb</w:t>
      </w:r>
    </w:p>
    <w:p>
      <w:pPr>
        <w:pStyle w:val="PreformattedText"/>
        <w:bidi w:val="0"/>
        <w:spacing w:before="0" w:after="0"/>
        <w:jc w:val="left"/>
        <w:rPr/>
      </w:pPr>
      <w:r>
        <w:rPr/>
        <w:t>P8vuDsv4gdc9Q732Z2j3R0dtncfQHyvxG4qEbfw53BuqbbnZq02FqaMSQ5jC0NJUpQVNLXSSwVNZ</w:t>
      </w:r>
    </w:p>
    <w:p>
      <w:pPr>
        <w:pStyle w:val="PreformattedText"/>
        <w:bidi w:val="0"/>
        <w:spacing w:before="0" w:after="0"/>
        <w:jc w:val="left"/>
        <w:rPr/>
      </w:pPr>
      <w:r>
        <w:rPr/>
        <w:t>RVTwwKkTz/PZ3784/mZ2p1XXdH9ofKr5Cdk9RZPclLu7I9eb/wC3d9by2vW7iopWqaXJVON3H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c1IjP7f3Fqgp5lWQFZ920/wAn3+bF2z/Kf+R57J2xRVG9uluxEw23PkD1D90tOm9NqY2sklx2</w:t>
      </w:r>
    </w:p>
    <w:p>
      <w:pPr>
        <w:pStyle w:val="PreformattedText"/>
        <w:bidi w:val="0"/>
        <w:spacing w:before="0" w:after="0"/>
        <w:jc w:val="left"/>
        <w:rPr/>
      </w:pPr>
      <w:r>
        <w:rPr/>
        <w:t>e29PORFTbhwv3NVNh6qT9thNUUkxEFVIy/Wh+MPyg6P+Y3SeyfkJ8eN+YnsLrDfmOStxeXxsqisx</w:t>
      </w:r>
    </w:p>
    <w:p>
      <w:pPr>
        <w:pStyle w:val="PreformattedText"/>
        <w:bidi w:val="0"/>
        <w:spacing w:before="0" w:after="0"/>
        <w:jc w:val="left"/>
        <w:rPr/>
      </w:pPr>
      <w:r>
        <w:rPr/>
        <w:t>lciL/E9s7mxbHzY7LY+Rvt8hjqpVmglBVlsVJKf/ADk+y851F/Kv+em+dtTS0udpvjV2Nt3G1t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U46ffmKOwzlKSRSCk1KuTaoicG6uitza3v5fPWfwx77+M3xB2H/ADbtz5KDqOn258kel4Ph3gNz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cPeG8Nt5yq33l974XCyGOdMDhRhI5IsibJVyCRIrooka2/wCcH8tPc385XsDM/wAyT+VI2y+1</w:t>
      </w:r>
    </w:p>
    <w:p>
      <w:pPr>
        <w:pStyle w:val="PreformattedText"/>
        <w:bidi w:val="0"/>
        <w:spacing w:before="0" w:after="0"/>
        <w:jc w:val="left"/>
        <w:rPr/>
      </w:pPr>
      <w:r>
        <w:rPr/>
        <w:t>8j3hR4LP/Kj4e5TsTZGw+9vjd33DiYMNv2myGI7BrcTTVeJyNXTPXRVrVcb1FQ9RJSRTU8kYi1j3</w:t>
      </w:r>
    </w:p>
    <w:p>
      <w:pPr>
        <w:pStyle w:val="PreformattedText"/>
        <w:bidi w:val="0"/>
        <w:spacing w:before="0" w:after="0"/>
        <w:jc w:val="left"/>
        <w:rPr/>
      </w:pPr>
      <w:r>
        <w:rPr/>
        <w:t>2duyh7Dp+ht/bmpOunwvZ0+yNzneWXyMuyOuNyjPrtLdW4NwLttMlpp8c8TtkarG0tTK0MDGF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Vra/n5/Iq7w/l2fHXbvyT7e+V3wh31tbfeQwFF1dtTp3tHsXdm+O14M6yTNm+vKHLbQxtDkMZRUb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uRGQWnjgCBZHmnp4piTfDv4D/ADT/AJle+9z7S+LvXOS7q3XsbCbfyG8qrMdgbK2xDtfbNXUj</w:t>
      </w:r>
    </w:p>
    <w:p>
      <w:pPr>
        <w:pStyle w:val="PreformattedText"/>
        <w:bidi w:val="0"/>
        <w:spacing w:before="0" w:after="0"/>
        <w:jc w:val="left"/>
        <w:rPr/>
      </w:pPr>
      <w:r>
        <w:rPr/>
        <w:t>AYSsr8x2Rlscr08fi8McFI80ipHZIrBR7uH+WNB0v/LX/l90P8pLD92bH7M+Svyk+Q/W/Z/8x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6tbeHV/QW0Nk5CCbrromDcVOkUeQymOrKP+PVkXpnhlpq5JY1iqaTS+/Av4h/Ib+Ul/woN+HPV+</w:t>
      </w:r>
    </w:p>
    <w:p>
      <w:pPr>
        <w:pStyle w:val="PreformattedText"/>
        <w:bidi w:val="0"/>
        <w:spacing w:before="0" w:after="0"/>
        <w:jc w:val="left"/>
        <w:rPr/>
      </w:pPr>
      <w:r>
        <w:rPr/>
        <w:t>+qSau2vvvs7Obb6q7Qwsgrthd7dH9s7TyuyMZvHbuXprU1QFp8jT1FdR6i9FWRpqUgQSyba3/C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uD+aF8ftnb16LTEx/Kz46tuGu69xeVq6XEY/tPZO444J91dX1mbqmjhpa5p6OmrsDV1sgpoqh</w:t>
      </w:r>
    </w:p>
    <w:p>
      <w:pPr>
        <w:pStyle w:val="PreformattedText"/>
        <w:bidi w:val="0"/>
        <w:spacing w:before="0" w:after="0"/>
        <w:jc w:val="left"/>
        <w:rPr/>
      </w:pPr>
      <w:r>
        <w:rPr/>
        <w:t>Z6aZqeKvlq6f5k9PN8nfgr8g6eriHavxk+SfS+4mlgaaDN7B7D2Xmoomp5A0NQsM3gqqeR45EdXp</w:t>
      </w:r>
    </w:p>
    <w:p>
      <w:pPr>
        <w:pStyle w:val="PreformattedText"/>
        <w:bidi w:val="0"/>
        <w:spacing w:before="0" w:after="0"/>
        <w:jc w:val="left"/>
        <w:rPr/>
      </w:pPr>
      <w:r>
        <w:rPr/>
        <w:t>6yllZGE1NMQ+xJ1p/wALAf5o2ydr43b279jfE3t/JY+kjp5d7b06y37g92ZmaNQprMxD1xuvCYXW</w:t>
      </w:r>
    </w:p>
    <w:p>
      <w:pPr>
        <w:pStyle w:val="PreformattedText"/>
        <w:bidi w:val="0"/>
        <w:spacing w:before="0" w:after="0"/>
        <w:jc w:val="left"/>
        <w:rPr/>
      </w:pPr>
      <w:r>
        <w:rPr/>
        <w:t>1rsKPD0y3JsAOPYf9u/8K1P5t/ZVFLRbOzHx56DaRWjGQ6n6aGWySIw03EndmT3hCHt/bWnWx5AH</w:t>
      </w:r>
    </w:p>
    <w:p>
      <w:pPr>
        <w:pStyle w:val="PreformattedText"/>
        <w:bidi w:val="0"/>
        <w:spacing w:before="0" w:after="0"/>
        <w:jc w:val="left"/>
        <w:rPr/>
      </w:pPr>
      <w:r>
        <w:rPr/>
        <w:t>FqaO9fnj89vmnkY8B3p8mfkH3r/G61EoevspvbdGT2pUZCV9SRYTrDCPHiI5WYCyUeNUmwFvSLHG</w:t>
      </w:r>
    </w:p>
    <w:p>
      <w:pPr>
        <w:pStyle w:val="PreformattedText"/>
        <w:bidi w:val="0"/>
        <w:spacing w:before="0" w:after="0"/>
        <w:jc w:val="left"/>
        <w:rPr/>
      </w:pPr>
      <w:r>
        <w:rPr/>
        <w:t>+Kf/AAn+/mufLl8dXbQ+LG7OrdmZDxSf6QfkOf8AQrtyGjnI8GSp8Ru5E3BkKZwdaTYjCVYZfULg</w:t>
      </w:r>
    </w:p>
    <w:p>
      <w:pPr>
        <w:pStyle w:val="PreformattedText"/>
        <w:bidi w:val="0"/>
        <w:spacing w:before="0" w:after="0"/>
        <w:jc w:val="left"/>
        <w:rPr/>
      </w:pPr>
      <w:r>
        <w:rPr/>
        <w:t>gnYt6H/4Rxdb7Hwke+Pnn85UxuGx0MdTuXb/AEfhsNsrbmJRCDKz9z9vioV4WPp1S7UpiAL6rmyn</w:t>
      </w:r>
    </w:p>
    <w:p>
      <w:pPr>
        <w:pStyle w:val="PreformattedText"/>
        <w:bidi w:val="0"/>
        <w:spacing w:before="0" w:after="0"/>
        <w:jc w:val="left"/>
        <w:rPr/>
      </w:pPr>
      <w:r>
        <w:rPr/>
        <w:t>L2r15/wkl/l2skmW3j8Tu2N44IgV2b3juPcfzd3FLkqUgB5tqbWh3VhaOrjdR6aHC0pjkFyqsCQS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/wDNR/4TpfMfcHX9D3hk/nD27030/j3pOuPjp0hsum6Y+PeHytSzrkt4xbYhqtn5mfL1MLfa</w:t>
      </w:r>
    </w:p>
    <w:p>
      <w:pPr>
        <w:pStyle w:val="PreformattedText"/>
        <w:bidi w:val="0"/>
        <w:spacing w:before="0" w:after="0"/>
        <w:jc w:val="left"/>
        <w:rPr/>
      </w:pPr>
      <w:r>
        <w:rPr/>
        <w:t>CpqsoI6emHio4KYzVbVASdTfzAf+Ekey8nh2wn8vLvDa9RiK/H12P3Dv/YuV3/LQVtBOtRSV7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N3DWs0UiK5PjYkj6H3aN2t8qP8AhMb/ADTu/OmfkL278gttbY7+6mqdsx7e3FvrIdu/GqWroNqb</w:t>
      </w:r>
    </w:p>
    <w:p>
      <w:pPr>
        <w:pStyle w:val="PreformattedText"/>
        <w:bidi w:val="0"/>
        <w:spacing w:before="0" w:after="0"/>
        <w:jc w:val="left"/>
        <w:rPr/>
      </w:pPr>
      <w:r>
        <w:rPr/>
        <w:t>iO6ttYDfWd3TRYzb1fSUdc8ssMwyBljWR4vuVjIjBKP5hv8AIW3R82f5m+zfnd8Tdx9T/Lf4c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09Nbt+TG1dhd07Dptw7TwONymIxPcK7e3BNkYsdksflsNR1NfRPQ5M1sVRPNTrS+OKCaW/P+e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4b9b/wAnr5M7N7i2l1ftbYm1+mM3tj417STEYDBx7c7zg2/LQdEY/qbD0kcTUtXSZYUjvDio1K45</w:t>
      </w:r>
    </w:p>
    <w:p>
      <w:pPr>
        <w:pStyle w:val="PreformattedText"/>
        <w:bidi w:val="0"/>
        <w:spacing w:before="0" w:after="0"/>
        <w:jc w:val="left"/>
        <w:rPr/>
      </w:pPr>
      <w:r>
        <w:rPr/>
        <w:t>KzzD7IVPv5OXVm4NzbS7O653Vsuarpt47Z35tDcG06igZ1roNzYbcFPkcDNRNH6hKtVHE0ZXnUBb</w:t>
      </w:r>
    </w:p>
    <w:p>
      <w:pPr>
        <w:pStyle w:val="PreformattedText"/>
        <w:bidi w:val="0"/>
        <w:spacing w:before="0" w:after="0"/>
        <w:jc w:val="left"/>
        <w:rPr/>
      </w:pPr>
      <w:r>
        <w:rPr/>
        <w:t>390z373737373737372Uf5ufCL4+/wAwP4/7t+OnyN2hBuTZ+4oWq8Jm6Vaen3f15u6np5IcLv3Y</w:t>
      </w:r>
    </w:p>
    <w:p>
      <w:pPr>
        <w:pStyle w:val="PreformattedText"/>
        <w:bidi w:val="0"/>
        <w:spacing w:before="0" w:after="0"/>
        <w:jc w:val="left"/>
        <w:rPr/>
      </w:pPr>
      <w:r>
        <w:rPr/>
        <w:t>OcljkagytC0jaJArRTxNLS1UU9JPPBJq3fAv5k/I3+RR8qcD/Kh/mabpqN0/EXfFfLB8JfmFljVQ</w:t>
      </w:r>
    </w:p>
    <w:p>
      <w:pPr>
        <w:pStyle w:val="PreformattedText"/>
        <w:bidi w:val="0"/>
        <w:spacing w:before="0" w:after="0"/>
        <w:jc w:val="left"/>
        <w:rPr/>
      </w:pPr>
      <w:r>
        <w:rPr/>
        <w:t>bX29gJ69aLDbbzWVyDyikwAklgo8hj6mpd9r1kiAyS4Cpp6yDdIVldVZWDKwDKykFWUi4ZSPqD+D</w:t>
      </w:r>
    </w:p>
    <w:p>
      <w:pPr>
        <w:pStyle w:val="PreformattedText"/>
        <w:bidi w:val="0"/>
        <w:spacing w:before="0" w:after="0"/>
        <w:jc w:val="left"/>
        <w:rPr/>
      </w:pPr>
      <w:r>
        <w:rPr/>
        <w:t>77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Pf49+9+9+9+9+9+9+9+9+9+9+96J3/AAot/mY7C7++WG0v5Us/fy9C/EzrrK4X</w:t>
      </w:r>
    </w:p>
    <w:p>
      <w:pPr>
        <w:pStyle w:val="PreformattedText"/>
        <w:bidi w:val="0"/>
        <w:spacing w:before="0" w:after="0"/>
        <w:jc w:val="left"/>
        <w:rPr/>
      </w:pPr>
      <w:r>
        <w:rPr/>
        <w:t>d3z47gw1Nk9wZnO5HHQxbro+n9qbe29BVVOXqsbB9p4sbHFLDLn6qmGQFJTYSqqFMZ0L/wAKHepe</w:t>
      </w:r>
    </w:p>
    <w:p>
      <w:pPr>
        <w:pStyle w:val="PreformattedText"/>
        <w:bidi w:val="0"/>
        <w:spacing w:before="0" w:after="0"/>
        <w:jc w:val="left"/>
        <w:rPr/>
      </w:pPr>
      <w:r>
        <w:rPr/>
        <w:t>u+rNldB/yr/5PPzY786H6kxEOytnNtPa1dhKJoMc7CryEydc4Xfc1RWV1U01bW1lfKtZVVEstRVK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Qexzi/wCFReO6plo5/m5/Kx+fvxK29Vy01Odz5jYtTmsVSTVMgiSSq/0iY7Y7tCCwJNOsspH6</w:t>
      </w:r>
    </w:p>
    <w:p>
      <w:pPr>
        <w:pStyle w:val="PreformattedText"/>
        <w:bidi w:val="0"/>
        <w:spacing w:before="0" w:after="0"/>
        <w:jc w:val="left"/>
        <w:rPr/>
      </w:pPr>
      <w:r>
        <w:rPr/>
        <w:t>IXaym8/4XfzI/hR/MF23U7g+KHfe0Oy6zF0cdbuTY7NW7Z7N2lA7rAZ9zdc7nipMvTU4mbwJX/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zOCIKiUck8fv3v3v3v3sr/y1+Gnxu+cHU2e6b+SvVW0Oyds5XDbhxuFyec2/hMjuvr3JbixD4eb</w:t>
      </w:r>
    </w:p>
    <w:p>
      <w:pPr>
        <w:pStyle w:val="PreformattedText"/>
        <w:bidi w:val="0"/>
        <w:spacing w:before="0" w:after="0"/>
        <w:jc w:val="left"/>
        <w:rPr/>
      </w:pPr>
      <w:r>
        <w:rPr/>
        <w:t>eHWm48nTT1GDzVOjrJS5GhKSI6Jq1qCp+ep3T/wkL/mNbV71TZPSW5+mO1+kM1mXXDd2Z/ekOwJ9</w:t>
      </w:r>
    </w:p>
    <w:p>
      <w:pPr>
        <w:pStyle w:val="PreformattedText"/>
        <w:bidi w:val="0"/>
        <w:spacing w:before="0" w:after="0"/>
        <w:jc w:val="left"/>
        <w:rPr/>
      </w:pPr>
      <w:r>
        <w:rPr/>
        <w:t>rbfkqdEM3ZOwayKpycdZFH6pY9uxZaNwAyOrMYkaf5s//CZ/J/y1fhVRfLTbfyfh7jqNlZrZm3+6</w:t>
      </w:r>
    </w:p>
    <w:p>
      <w:pPr>
        <w:pStyle w:val="PreformattedText"/>
        <w:bidi w:val="0"/>
        <w:spacing w:before="0" w:after="0"/>
        <w:jc w:val="left"/>
        <w:rPr/>
      </w:pPr>
      <w:r>
        <w:rPr/>
        <w:t>dqZXYEWyKSGTfWXh21js511XRZOvlqIabKVNNSy0VbEsskEjVYlj8TUx1WPdiv8ALn/mjfLP+WH2</w:t>
      </w:r>
    </w:p>
    <w:p>
      <w:pPr>
        <w:pStyle w:val="PreformattedText"/>
        <w:bidi w:val="0"/>
        <w:spacing w:before="0" w:after="0"/>
        <w:jc w:val="left"/>
        <w:rPr/>
      </w:pPr>
      <w:r>
        <w:rPr/>
        <w:t>t/pE+Oe9L7azdTR/6Sum91tWZTqvtDG0h0pBuXb8MsTQ10SFlosxQSQV1NdkSYwSTwS/RI+O/wDO</w:t>
      </w:r>
    </w:p>
    <w:p>
      <w:pPr>
        <w:pStyle w:val="PreformattedText"/>
        <w:bidi w:val="0"/>
        <w:spacing w:before="0" w:after="0"/>
        <w:jc w:val="left"/>
        <w:rPr/>
      </w:pPr>
      <w:r>
        <w:rPr/>
        <w:t>+/ln/wA0H4P/ACUzHemHr9j7a6m6Yqt6/Lr4+9k0tdkIKXYsNRFDMu192YcU1HuOgymSEOLxc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kamolhglx9O9REsmpz17vjsz/hTJ/NM2RsLtLKYzoP4TfHTY26Ow8f1Lt+uocHgOk/ir17lM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5jcLLEsFENwZ2WowWMyeaKJDSRuskMS0ONpqMEM+cvz/AOt8R/OZ3b85PghgcftTrnqfuLqXKdV0</w:t>
      </w:r>
    </w:p>
    <w:p>
      <w:pPr>
        <w:pStyle w:val="PreformattedText"/>
        <w:bidi w:val="0"/>
        <w:spacing w:before="0" w:after="0"/>
        <w:jc w:val="left"/>
        <w:rPr/>
      </w:pPr>
      <w:r>
        <w:rPr/>
        <w:t>ePWrwm3+xKHonA4PaeQy+QoaQxyLiN2y4SeeWF1WWajqg9Uv3Ukx9384H+Tf/Lu/nz5Ot/mLfF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9i/DSk7x7v3BtTu7oDsHqjA71I+Sx2nT9sdn7b6ozUu4cChNdQVsufElMuUgbXVTxwUiQTY6kOT</w:t>
      </w:r>
    </w:p>
    <w:p>
      <w:pPr>
        <w:pStyle w:val="PreformattedText"/>
        <w:bidi w:val="0"/>
        <w:spacing w:before="0" w:after="0"/>
        <w:jc w:val="left"/>
        <w:rPr/>
      </w:pPr>
      <w:r>
        <w:rPr/>
        <w:t>8nP5bv8AKA/mndFdAfF34sfzGtjbD3l/LX6Qz+DbemOnwXa8MPSWIr6HF753R2zga3I7Zp38WY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pMzj8rS01PJXSs0MlNU0gipQ/mO5X4qfyUvjZ8jv5RHxS3D2d2x8we/cp07XfNX5N7rwMWwMTge</w:t>
      </w:r>
    </w:p>
    <w:p>
      <w:pPr>
        <w:pStyle w:val="PreformattedText"/>
        <w:bidi w:val="0"/>
        <w:spacing w:before="0" w:after="0"/>
        <w:jc w:val="left"/>
        <w:rPr/>
      </w:pPr>
      <w:r>
        <w:rPr/>
        <w:t>vcPjKHtfYfWfV+KoKid0jr6bJU8tXHFVVUccFbWxVNfUztFTY5Gfyj/jh8bv5n38tP5Wfy3aVs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5+dfdrZX5m/G3dtfJBSL2pTY/rvH7Cm69raw/uTUVMYKukrqYt/kv8AFqbK08M32dchMr/Iy/m/</w:t>
      </w:r>
    </w:p>
    <w:p>
      <w:pPr>
        <w:pStyle w:val="PreformattedText"/>
        <w:bidi w:val="0"/>
        <w:spacing w:before="0" w:after="0"/>
        <w:jc w:val="left"/>
        <w:rPr/>
      </w:pPr>
      <w:r>
        <w:rPr/>
        <w:t>NvzB9afBT5U9dbJ767V+PVHm+xP5XW/+xMjU4XNYHunZGz6ttnfHDJ75pI5qmkpc7TLJhdtZDxzm</w:t>
      </w:r>
    </w:p>
    <w:p>
      <w:pPr>
        <w:pStyle w:val="PreformattedText"/>
        <w:bidi w:val="0"/>
        <w:spacing w:before="0" w:after="0"/>
        <w:jc w:val="left"/>
        <w:rPr/>
      </w:pPr>
      <w:r>
        <w:rPr/>
        <w:t>F3hxctLXxHG09LcR0D/wsV+AO/aeio+/elvkF8fc/OI/varFUG3O5Ng0JI/dA3DgqjF5uXSfpp2x</w:t>
      </w:r>
    </w:p>
    <w:p>
      <w:pPr>
        <w:pStyle w:val="PreformattedText"/>
        <w:bidi w:val="0"/>
        <w:spacing w:before="0" w:after="0"/>
        <w:jc w:val="left"/>
        <w:rPr/>
      </w:pPr>
      <w:r>
        <w:rPr/>
        <w:t>yOeD6fZlu4v5qf8Awmr+feAx1D8je1vjj2xHj6doMVN3d0Z2htzdu2ElJlqKTAbr3ZtigyWPBYny</w:t>
      </w:r>
    </w:p>
    <w:p>
      <w:pPr>
        <w:pStyle w:val="PreformattedText"/>
        <w:bidi w:val="0"/>
        <w:spacing w:before="0" w:after="0"/>
        <w:jc w:val="left"/>
        <w:rPr/>
      </w:pPr>
      <w:r>
        <w:rPr/>
        <w:t>HGV6I5v6nHPuvLdnxu/4RsZ96jIp2F0ztqVnMk/90/kZ8poEdnbVanw82aqoUXgjRTU6qB+Abe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d7f8IzvjVM2X29sis+Qm58eTImIosV8vuz4ajRykS0vaFZjNoT6iDbXKf8AaiFI9pfKf8KqP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ZKGr2/8Ay5P5VG1Ng0bwSUlJuDcFN1V0Aixj9NRlNndM4rNy1/kIDSLJuCJ2PqaQtf3WJ8gf+FXP</w:t>
      </w:r>
    </w:p>
    <w:p>
      <w:pPr>
        <w:pStyle w:val="PreformattedText"/>
        <w:bidi w:val="0"/>
        <w:spacing w:before="0" w:after="0"/>
        <w:jc w:val="left"/>
        <w:rPr/>
      </w:pPr>
      <w:r>
        <w:rPr/>
        <w:t>82fuWOvoNibv6g+NWGrFlp1h6a6voMhnBRSXUJJuXtyfc9RHOV/VVUApXDeqIRcWoe7y+T/yP+TW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N8iO+O3e7s2k0k9NXdo9g7p3scc0lwYsRT5+qnio4lBKpBSRxxovpRVXj2Bfv3v3v3tY7G7F7</w:t>
      </w:r>
    </w:p>
    <w:p>
      <w:pPr>
        <w:pStyle w:val="PreformattedText"/>
        <w:bidi w:val="0"/>
        <w:spacing w:before="0" w:after="0"/>
        <w:jc w:val="left"/>
        <w:rPr/>
      </w:pPr>
      <w:r>
        <w:rPr/>
        <w:t>B6wzkO5+td9by683LTrpg3Dsbc+b2lnIFvq0w5bAT09QovzZZB7f+0O8O6e8MlRZnunt/tHt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HZbtDf+7N/wCSoKaQqZKeirt2VdXLEjaV1IjgGwuOB72VP+E8X8jnu/5S/I7qj5d/IbrXcH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ROm9yYTs3AT73w9XhKv5Aby21WJmNl4DZuHyiJLWbeir4oKzM5ZoWo6iGF8dA8ss8z0v05P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Wnzy/nM/y9/wCXM8+C+Q/d9FP2glJHWU3R/WdEewe3Z4p4RU0jZLbeLkWnwyVEZ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+4a7HwzD/NSP7pyof+FQPanap/jHxT/kv/Oz5CbEnJkx27KGh3HRmtoyNUVT9t1xs/edGNQsSEyc</w:t>
      </w:r>
    </w:p>
    <w:p>
      <w:pPr>
        <w:pStyle w:val="PreformattedText"/>
        <w:bidi w:val="0"/>
        <w:spacing w:before="0" w:after="0"/>
        <w:jc w:val="left"/>
        <w:rPr/>
      </w:pPr>
      <w:r>
        <w:rPr/>
        <w:t>ij8OfZSvnN/Ob+D/AM8+jsx8RP5rvwE+ZPwRqN2u9d1h3BvLrOs3g/S/Y9JSyR4fsLGLlqHbW4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1NHX0eMwlUa6keekljVJS6nQ/4TM/zPMl3nszsP+XL3Z2dt7tLuP4kUMh6Z7aweakzGK7v+NuKy</w:t>
      </w:r>
    </w:p>
    <w:p>
      <w:pPr>
        <w:pStyle w:val="PreformattedText"/>
        <w:bidi w:val="0"/>
        <w:spacing w:before="0" w:after="0"/>
        <w:jc w:val="left"/>
        <w:rPr/>
      </w:pPr>
      <w:r>
        <w:rPr/>
        <w:t>MW3cRX43I1qx1NRNt1psfTo1ZDBVnG1lBFVUyVlFXn3te+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/1N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2B/ya7wwPxn+One3yI3PEKnA9H9Rdh9rZKh8gikycGw9qVW5BiKdv+O1Y1MtLCo5aSRVHJHv</w:t>
      </w:r>
    </w:p>
    <w:p>
      <w:pPr>
        <w:pStyle w:val="PreformattedText"/>
        <w:bidi w:val="0"/>
        <w:spacing w:before="0" w:after="0"/>
        <w:jc w:val="left"/>
        <w:rPr/>
      </w:pPr>
      <w:r>
        <w:rPr/>
        <w:t>SN/4Txfyatn/ADofen81/wDmG4GHude2O19/bk6l603jTfebQ7B3X/e2qn7F7m7FxE14svSPnjXY</w:t>
      </w:r>
    </w:p>
    <w:p>
      <w:pPr>
        <w:pStyle w:val="PreformattedText"/>
        <w:bidi w:val="0"/>
        <w:spacing w:before="0" w:after="0"/>
        <w:jc w:val="left"/>
        <w:rPr/>
      </w:pPr>
      <w:r>
        <w:rPr/>
        <w:t>3F4eqDUjSU1ZNVwVEZpAu+hhsLh9uYnHYHb2JxmCweHo6fHYnC4agpcXicXj6SMQ0tDjsdQokM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HFEiqoAAAHvNkcdj8xQVuKy1BRZTF5KlnocjjcjSwVtBX0VTGYamkraOpVo5YpEJV43UqwJ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960f8w7/hO/1rvjcK/Lj+V7nV+CXzn2BVzbt2lN1dWz7G6i7EzUCtLLiMrt/CAU+3autF4DXYqn</w:t>
      </w:r>
    </w:p>
    <w:p>
      <w:pPr>
        <w:pStyle w:val="PreformattedText"/>
        <w:bidi w:val="0"/>
        <w:spacing w:before="0" w:after="0"/>
        <w:jc w:val="left"/>
        <w:rPr/>
      </w:pPr>
      <w:r>
        <w:rPr/>
        <w:t>WgnV5YspjqtKh54Rk/k0/wA4Lc/zAyu+vhT82doDor+ZL8chWYjs3YGUoIdu0vbOL2+Upcjv7a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+CGuiDwzZjGUbvTPFNFk8Wz42doqHYE9+9+9+9+9+96Hv8AwoE+BX8/n5O9jxbEwGTq/lv8LabP</w:t>
      </w:r>
    </w:p>
    <w:p>
      <w:pPr>
        <w:pStyle w:val="PreformattedText"/>
        <w:bidi w:val="0"/>
        <w:spacing w:before="0" w:after="0"/>
        <w:jc w:val="left"/>
        <w:rPr/>
      </w:pPr>
      <w:r>
        <w:rPr/>
        <w:t>jc/WW1OmKHYPXNVgsoscsVBH3LsGSspK/LZuhiklhgy0ctXjil6inixk1TNRprSZH+RD/N9xdDVZ</w:t>
      </w:r>
    </w:p>
    <w:p>
      <w:pPr>
        <w:pStyle w:val="PreformattedText"/>
        <w:bidi w:val="0"/>
        <w:spacing w:before="0" w:after="0"/>
        <w:jc w:val="left"/>
        <w:rPr/>
      </w:pPr>
      <w:r>
        <w:rPr/>
        <w:t>Gp+Ave8tPRwvPNHjsXgsxXOiC7LS4vE189TO/wDSOCF3P4U+6tt3bQ3Z1/ujP7I35tjcOyt57Vyt</w:t>
      </w:r>
    </w:p>
    <w:p>
      <w:pPr>
        <w:pStyle w:val="PreformattedText"/>
        <w:bidi w:val="0"/>
        <w:spacing w:before="0" w:after="0"/>
        <w:jc w:val="left"/>
        <w:rPr/>
      </w:pPr>
      <w:r>
        <w:rPr/>
        <w:t>bgtz7S3Zhcjt3c23M3jpjTZDD53BZeOGqpKqCRWSanqIkdGBDKCPYwdBDvnsTLyfFDoubL5LI/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/V/XNfsHEtTQDsTOUO8o6zr7B5SrqABHSwZiaCtcvKkKPFHPMQsAZbWPmP8bm/lo/Kja/wS+GPe</w:t>
      </w:r>
    </w:p>
    <w:p>
      <w:pPr>
        <w:pStyle w:val="PreformattedText"/>
        <w:bidi w:val="0"/>
        <w:spacing w:before="0" w:after="0"/>
        <w:jc w:val="left"/>
        <w:rPr/>
      </w:pPr>
      <w:r>
        <w:rPr/>
        <w:t>83bPyS7n+LuD+KXzJyW23kottydzfIDsw1u6Oo9m5KokiWOjlxH92cJVR1CnSnkkqPBWz1FNQtP8</w:t>
      </w:r>
    </w:p>
    <w:p>
      <w:pPr>
        <w:pStyle w:val="PreformattedText"/>
        <w:bidi w:val="0"/>
        <w:spacing w:before="0" w:after="0"/>
        <w:jc w:val="left"/>
        <w:rPr/>
      </w:pPr>
      <w:r>
        <w:rPr/>
        <w:t>9T4i/Hb4GdzfFn4idN7jxG7e0Ok/iFsbDfKnceDCLS5nvTc++dw9g5PJ5KNh5oqyeizFNJTU9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gw5xELEtGfdpP8sb4c/K35m/8J6u6OtfjNHHtvs/af8ANCxXdvV+8K7flH1kEi2z01tXbG8crj94</w:t>
      </w:r>
    </w:p>
    <w:p>
      <w:pPr>
        <w:pStyle w:val="PreformattedText"/>
        <w:bidi w:val="0"/>
        <w:spacing w:before="0" w:after="0"/>
        <w:jc w:val="left"/>
        <w:rPr/>
      </w:pPr>
      <w:r>
        <w:rPr/>
        <w:t>VM9O1D/Co5nqFqkkDO4liiLSRlAWToT/AITkfzH8P2ptOi272f8AGDK4rM7l2nhe09u9U/K7amS3</w:t>
      </w:r>
    </w:p>
    <w:p>
      <w:pPr>
        <w:pStyle w:val="PreformattedText"/>
        <w:bidi w:val="0"/>
        <w:spacing w:before="0" w:after="0"/>
        <w:jc w:val="left"/>
        <w:rPr/>
      </w:pPr>
      <w:r>
        <w:rPr/>
        <w:t>NX9bw71x2c3Tjcvt2mNMMjSwigir3x8jSLJLTREI0saWLb/wph/j7/zrPmTU57EVGHFS3RX8FSYo</w:t>
      </w:r>
    </w:p>
    <w:p>
      <w:pPr>
        <w:pStyle w:val="PreformattedText"/>
        <w:bidi w:val="0"/>
        <w:spacing w:before="0" w:after="0"/>
        <w:jc w:val="left"/>
        <w:rPr/>
      </w:pPr>
      <w:r>
        <w:rPr/>
        <w:t>8dfgKH447RxOPy9LNGSrx1Jp5JDY3Ry8TAPGygc26JxfTX8p7+X3/OF+CG96Pb/e3xX3j2T0D8wa</w:t>
      </w:r>
    </w:p>
    <w:p>
      <w:pPr>
        <w:pStyle w:val="PreformattedText"/>
        <w:bidi w:val="0"/>
        <w:spacing w:before="0" w:after="0"/>
        <w:jc w:val="left"/>
        <w:rPr/>
      </w:pPr>
      <w:r>
        <w:rPr/>
        <w:t>WgqFiztLuLsDtHcU208xuFKN4XAfFbjpsBUR6/NUYjLYkxsgpZm9lWh/l/4mr/lgdM/zTfhn25k8</w:t>
      </w:r>
    </w:p>
    <w:p>
      <w:pPr>
        <w:pStyle w:val="PreformattedText"/>
        <w:bidi w:val="0"/>
        <w:spacing w:before="0" w:after="0"/>
        <w:jc w:val="left"/>
        <w:rPr/>
      </w:pPr>
      <w:r>
        <w:rPr/>
        <w:t>92n8bd9Tbf8Am315A5oN59G7+j7arMj0n3Bs+NCZP4YcbUbcgmkj1KJVFbE14spFQ0vVtXNX1lXX</w:t>
      </w:r>
    </w:p>
    <w:p>
      <w:pPr>
        <w:pStyle w:val="PreformattedText"/>
        <w:bidi w:val="0"/>
        <w:spacing w:before="0" w:after="0"/>
        <w:jc w:val="left"/>
        <w:rPr/>
      </w:pPr>
      <w:r>
        <w:rPr/>
        <w:t>VHj89bUz1c/iijgi81RKZpPFDEAqLqJ0qoAA4AA9xvfvfvfvfvZqPip8Ivlj83t7p198Vuid/wDc</w:t>
      </w:r>
    </w:p>
    <w:p>
      <w:pPr>
        <w:pStyle w:val="PreformattedText"/>
        <w:bidi w:val="0"/>
        <w:spacing w:before="0" w:after="0"/>
        <w:jc w:val="left"/>
        <w:rPr/>
      </w:pPr>
      <w:r>
        <w:rPr/>
        <w:t>mfSaCLKVW2sT4dq7YSpNoaree+cs1NhcLA39mfKV8CMbKpLEAnz3d/LT+HHx7yGQ2V8v/wCbD0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PCVU1Bubqr4vdGdrfMKfZ+UpZPBX7f3T2Bhp9q7YhydFMHpshQ0uXqGgnR4yWKk++8B/LB+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gj298FP5nnSnfHd9WNOA+PffXUu+/hn2Bv7ISDRRbX623J2LW5faOWzdXJaKjxjbjpzK3HkDFVa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Hr7fHVG+N19adl7Tz+xewNjZ3I7Z3hs7dGMqsPuHbmfxNQ1LkcVlsZWqskM0UikMrLzwRcEE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+9/T0/wCE8PRP8pD5I/EHrL5IdKfDroXAfJLYMWP2L3vHuLHZHtHeGw+4cBRItZujbVb2zW52</w:t>
      </w:r>
    </w:p>
    <w:p>
      <w:pPr>
        <w:pStyle w:val="PreformattedText"/>
        <w:bidi w:val="0"/>
        <w:spacing w:before="0" w:after="0"/>
        <w:jc w:val="left"/>
        <w:rPr/>
      </w:pPr>
      <w:r>
        <w:rPr/>
        <w:t>txNFuCILmsRPQTIEhnkohM01JUqu0p79797979797971eP5oX81H5JdzfJVf5RX8oCODcvy1zi1V</w:t>
      </w:r>
    </w:p>
    <w:p>
      <w:pPr>
        <w:pStyle w:val="PreformattedText"/>
        <w:bidi w:val="0"/>
        <w:spacing w:before="0" w:after="0"/>
        <w:jc w:val="left"/>
        <w:rPr/>
      </w:pPr>
      <w:r>
        <w:rPr/>
        <w:t>H8ifkVTTRnaHxc2tCY6fc9PS7iWOeCjy+PjnjGazBilbFySRY3Hw1O4ahIsea7+XT/IC+F/wg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sfsvb9H8u/lvmqk7j358i+98XDvOsG866X77K5Lrva25mrqbD3qWklXJytU5eVndp8i6uIo72F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KoCqoCqqgBVUCwAA+gHtE9i9adddv7OzfXfa+xNn9lbC3LSPQ7g2XvzbmI3ZtfNUcilWp8ngs7D</w:t>
      </w:r>
    </w:p>
    <w:p>
      <w:pPr>
        <w:pStyle w:val="PreformattedText"/>
        <w:bidi w:val="0"/>
        <w:spacing w:before="0" w:after="0"/>
        <w:jc w:val="left"/>
        <w:rPr/>
      </w:pPr>
      <w:r>
        <w:rPr/>
        <w:t>PTTLzx5IzY8ix596Fvzm+Cu2/wDhP3/Ni+Dnz/8AjT/EsB8M+2e6k2NvzaNZka3I03US7tp227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SLJ5KR5arE5DbGQyWZ20tbNLLBUY+oSWTTS00r/AECf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vfvfvfvfvfvfvfvfvfvfv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vfvfvfvfvfvfvfvfvfvfvfvfvfvfvfvfvfvfvfvfvfvfvfvfvfvf//V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dV/8AO+wGc3J/KR/mAY7byzvkIPjdvjOzrTqzyfwXa0UW59ykqvOgY2jqzIfwmonj2nv5DeX2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5P/wHrNoSQSYqDo6ixFYad1dF3RgNx5HBb2jcr9JFzNPXrKPqHDA8+7cfeuD/AMKWe9P5gPxS</w:t>
      </w:r>
    </w:p>
    <w:p>
      <w:pPr>
        <w:pStyle w:val="PreformattedText"/>
        <w:bidi w:val="0"/>
        <w:spacing w:before="0" w:after="0"/>
        <w:jc w:val="left"/>
        <w:rPr/>
      </w:pPr>
      <w:r>
        <w:rPr/>
        <w:t>+JfVPyn+EfdUXUe3emu3KJ++IqHBYTMZ/O4ze8cOzuuqqSHdNNXYyrwtLlaqSlyeKqqKQzz1tBUq</w:t>
      </w:r>
    </w:p>
    <w:p>
      <w:pPr>
        <w:pStyle w:val="PreformattedText"/>
        <w:bidi w:val="0"/>
        <w:spacing w:before="0" w:after="0"/>
        <w:jc w:val="left"/>
        <w:rPr/>
      </w:pPr>
      <w:r>
        <w:rPr/>
        <w:t>QKJvZTPh7/wor7s6a3F0507/ADovj83x7i7w2htXePSXzK2LiqhujOy9qbvxNLmNt7k3NRUE2Qp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lrKWWvymDr5UopZ0jyOJxMaSyxj9/Pn+A25eyNnddfzdvgLlIMP8ANT4c47D9r4zdfX0tJkou</w:t>
      </w:r>
    </w:p>
    <w:p>
      <w:pPr>
        <w:pStyle w:val="PreformattedText"/>
        <w:bidi w:val="0"/>
        <w:spacing w:before="0" w:after="0"/>
        <w:jc w:val="left"/>
        <w:rPr/>
      </w:pPr>
      <w:r>
        <w:rPr/>
        <w:t>9ei8DTHOVtPIcYzQZqbGY2WesogHkTJ4eSvxLpVpUUMUVwX8tT53bA/mPfDnqX5TbESlxlZuzGNh</w:t>
      </w:r>
    </w:p>
    <w:p>
      <w:pPr>
        <w:pStyle w:val="PreformattedText"/>
        <w:bidi w:val="0"/>
        <w:spacing w:before="0" w:after="0"/>
        <w:jc w:val="left"/>
        <w:rPr/>
      </w:pPr>
      <w:r>
        <w:rPr/>
        <w:t>OydmwVJqZevO2NuIlHvvZc7SHyGKCpIqcdLMFeox9RR1RVROAD4+/e/e/e/ew07g6f6676653R1R</w:t>
      </w:r>
    </w:p>
    <w:p>
      <w:pPr>
        <w:pStyle w:val="PreformattedText"/>
        <w:bidi w:val="0"/>
        <w:spacing w:before="0" w:after="0"/>
        <w:jc w:val="left"/>
        <w:rPr/>
      </w:pPr>
      <w:r>
        <w:rPr/>
        <w:t>2rtuDdOyN3Y96DLY2SprcdWQOCJaLLYPN4qSCtxuSo5glTj8nQVENVSzpHPTyxyorjRo+dH8kT+Y</w:t>
      </w:r>
    </w:p>
    <w:p>
      <w:pPr>
        <w:pStyle w:val="PreformattedText"/>
        <w:bidi w:val="0"/>
        <w:spacing w:before="0" w:after="0"/>
        <w:jc w:val="left"/>
        <w:rPr/>
      </w:pPr>
      <w:r>
        <w:rPr/>
        <w:t>j8duxIsh1l/PGoutOgN67grMX1jX/NL5l/IzovN0FX42rqHryp3ZgaXNbeymSipQ32zpUUE9dHDN</w:t>
      </w:r>
    </w:p>
    <w:p>
      <w:pPr>
        <w:pStyle w:val="PreformattedText"/>
        <w:bidi w:val="0"/>
        <w:spacing w:before="0" w:after="0"/>
        <w:jc w:val="left"/>
        <w:rPr/>
      </w:pPr>
      <w:r>
        <w:rPr/>
        <w:t>NDjo1hmWOpLvf+RX8v8AeT57tPfP8zz+WR8luyBjqaKSOq/mB1+5uzt1RYmiFJisVT7o7lwuKpJG</w:t>
      </w:r>
    </w:p>
    <w:p>
      <w:pPr>
        <w:pStyle w:val="PreformattedText"/>
        <w:bidi w:val="0"/>
        <w:spacing w:before="0" w:after="0"/>
        <w:jc w:val="left"/>
        <w:rPr/>
      </w:pPr>
      <w:r>
        <w:rPr/>
        <w:t>ihjjpqVchmoY40CRh0jUaSFfyleztq/Ef+a58RN9d9GDaG2utO/6LbfYVbm3pkodlyZuCs2BU7gz</w:t>
      </w:r>
    </w:p>
    <w:p>
      <w:pPr>
        <w:pStyle w:val="PreformattedText"/>
        <w:bidi w:val="0"/>
        <w:spacing w:before="0" w:after="0"/>
        <w:jc w:val="left"/>
        <w:rPr/>
      </w:pPr>
      <w:r>
        <w:rPr/>
        <w:t>NSS0UdLiKquSvqalWZUihaVCbAm0z5tfyju7PjNlv5svz8+T+8s31dkerfkXtbeXwd7NpcrSyTfI</w:t>
      </w:r>
    </w:p>
    <w:p>
      <w:pPr>
        <w:pStyle w:val="PreformattedText"/>
        <w:bidi w:val="0"/>
        <w:spacing w:before="0" w:after="0"/>
        <w:jc w:val="left"/>
        <w:rPr/>
      </w:pPr>
      <w:r>
        <w:rPr/>
        <w:t>ztXuP5Axdh4zcm1ngllkqRRbYlnqq0IRJR5Bncu64qujIM9U7cpvmp/LL/nX/NjeGwsb318y93fI</w:t>
      </w:r>
    </w:p>
    <w:p>
      <w:pPr>
        <w:pStyle w:val="PreformattedText"/>
        <w:bidi w:val="0"/>
        <w:spacing w:before="0" w:after="0"/>
        <w:jc w:val="left"/>
        <w:rPr/>
      </w:pPr>
      <w:r>
        <w:rPr/>
        <w:t>Xo7sHccNFEavPfHzrbJb+rOxd891bPwULPXQ4yZKjK7fqPE7Q0mMpmMmmkp6jUKHxo7E+JPYf8t0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oj+Y33v3H/Lc7G657loflX1d2hN1ruvf/AFz2VtPt/rqm3XtbC9nbB2wUqqgvQZZMxjWqZqW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KKSCsEwlpZQd6//l7/AMlfB7uxW4dxfz/qaTC7UrqfNZaLYfwN+Rmy97zNjKhapItkbmy9VXRQ</w:t>
      </w:r>
    </w:p>
    <w:p>
      <w:pPr>
        <w:pStyle w:val="PreformattedText"/>
        <w:bidi w:val="0"/>
        <w:spacing w:before="0" w:after="0"/>
        <w:jc w:val="left"/>
        <w:rPr/>
      </w:pPr>
      <w:r>
        <w:rPr/>
        <w:t>1vpDU1ZDQVbRyBStPJb2r/lT2pX/AM0z+cH8d/kx0j8Xuye6vi1nvkL0F8Y+u8Tv7EV1XU/IXGfH</w:t>
      </w:r>
    </w:p>
    <w:p>
      <w:pPr>
        <w:pStyle w:val="PreformattedText"/>
        <w:bidi w:val="0"/>
        <w:spacing w:before="0" w:after="0"/>
        <w:jc w:val="left"/>
        <w:rPr/>
      </w:pPr>
      <w:r>
        <w:rPr/>
        <w:t>2lwWf7NxO/MizuEmr8JVzZTMNVzXpMTURVGQaPTOFRHyV/0W7I/mr/Kv+Wht7umHYX8vn5IfzKek</w:t>
      </w:r>
    </w:p>
    <w:p>
      <w:pPr>
        <w:pStyle w:val="PreformattedText"/>
        <w:bidi w:val="0"/>
        <w:spacing w:before="0" w:after="0"/>
        <w:jc w:val="left"/>
        <w:rPr/>
      </w:pPr>
      <w:r>
        <w:rPr/>
        <w:t>q/u7M7erqNcbtDF7a3jkY89t3FZG7UNDQ7cr93ZbH1EssLrFJiMfNUF1oCr2GbO+Dfbn8nX4T/z5</w:t>
      </w:r>
    </w:p>
    <w:p>
      <w:pPr>
        <w:pStyle w:val="PreformattedText"/>
        <w:bidi w:val="0"/>
        <w:spacing w:before="0" w:after="0"/>
        <w:jc w:val="left"/>
        <w:rPr/>
      </w:pPr>
      <w:r>
        <w:rPr/>
        <w:t>sj8o1XZnVHcmAxnw5+LWPyVbSs/yP3Tmc/lajZfY2zcTLLJNNTYvBZOPJCd1Lxg5WMss2NqlXTj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nN+Gf8vz5b/PzfE2yPi/0/n99jFPE+8d8VPi291f13j2XzS5Tf/YuaMOLxsaQh50glqDVT</w:t>
      </w:r>
    </w:p>
    <w:p>
      <w:pPr>
        <w:pStyle w:val="PreformattedText"/>
        <w:bidi w:val="0"/>
        <w:spacing w:before="0" w:after="0"/>
        <w:jc w:val="left"/>
        <w:rPr/>
      </w:pPr>
      <w:r>
        <w:rPr/>
        <w:t>ojilp55BoOzN8V/5dn/Cev4G1FJuf+Zh/MT6X+WPdGDljlyvUXS+U3zvzozZ+bpTepw2QpOlKLK5</w:t>
      </w:r>
    </w:p>
    <w:p>
      <w:pPr>
        <w:pStyle w:val="PreformattedText"/>
        <w:bidi w:val="0"/>
        <w:spacing w:before="0" w:after="0"/>
        <w:jc w:val="left"/>
        <w:rPr/>
      </w:pPr>
      <w:r>
        <w:rPr/>
        <w:t>7clRTTrpc5KTH0zjVDVYhrEm3Ps3/hU1/KK+J3Ur9f8Awi6s3f2U2Bw1bT9dde9WdN0vQHS+Lyiw</w:t>
      </w:r>
    </w:p>
    <w:p>
      <w:pPr>
        <w:pStyle w:val="PreformattedText"/>
        <w:bidi w:val="0"/>
        <w:spacing w:before="0" w:after="0"/>
        <w:jc w:val="left"/>
        <w:rPr/>
      </w:pPr>
      <w:r>
        <w:rPr/>
        <w:t>kUMGbn3TDh6rHUbuFM0uM25WSkf7ruSw+cf2Xv8Az/a/Y2/+0t1tSvunsre26t/7lehgNLRPn945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WZajpizeOI1FTIY01HSthc2v7RaO8TpJG7RyRsrxyIxR0dDqV0ZeQQeQR7ug/m8YXsnPbL/ln</w:t>
      </w:r>
    </w:p>
    <w:p>
      <w:pPr>
        <w:pStyle w:val="PreformattedText"/>
        <w:bidi w:val="0"/>
        <w:spacing w:before="0" w:after="0"/>
        <w:jc w:val="left"/>
        <w:rPr/>
      </w:pPr>
      <w:r>
        <w:rPr/>
        <w:t>/ITvnb2d2x8iu+PgrhV7mj3bia7E723pVdPdv7o6o6t7a3qMqiVdTktx7Fx+2JpK2pBepihinYk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pd9+9mg+L3zT+Vnwr3HuTdfxW713/0jnN4Ymlwe66jZeUSmpdx4yhqTWY+DN4mtjnpKlqaR5Gp</w:t>
      </w:r>
    </w:p>
    <w:p>
      <w:pPr>
        <w:pStyle w:val="PreformattedText"/>
        <w:bidi w:val="0"/>
        <w:spacing w:before="0" w:after="0"/>
        <w:jc w:val="left"/>
        <w:rPr/>
      </w:pPr>
      <w:r>
        <w:rPr/>
        <w:t>ZZYGkh8koiZBLIGv86n+c3/Cq3Y+7dodj4/r3+Yb21t6iqMZno8Hur4db/7A6v3/ALeqFSsFL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J2kY6rHZCmYeOvxVfFL43E1JVRvolH0OfhP8q8d8xvj3szuT/R/vrp3edZTLhu1Olez9uZzafYXU</w:t>
      </w:r>
    </w:p>
    <w:p>
      <w:pPr>
        <w:pStyle w:val="PreformattedText"/>
        <w:bidi w:val="0"/>
        <w:spacing w:before="0" w:after="0"/>
        <w:jc w:val="left"/>
        <w:rPr/>
      </w:pPr>
      <w:r>
        <w:rPr/>
        <w:t>XZWNp4zufZO5MJuOloqzTE8iVGOrJKWMVlDLTVSogm8aGz9+9+9+90dfz4/5mWY/l6fFGi270uJc</w:t>
      </w:r>
    </w:p>
    <w:p>
      <w:pPr>
        <w:pStyle w:val="PreformattedText"/>
        <w:bidi w:val="0"/>
        <w:spacing w:before="0" w:after="0"/>
        <w:jc w:val="left"/>
        <w:rPr/>
      </w:pPr>
      <w:r>
        <w:rPr/>
        <w:t>z8xflLmp+m/jLtfFUxym4KDN5RYcfuHsqhwkau1U+EWtpIMbAI5BLlqzHRvFLAZwGP8AlWfBXpH+</w:t>
      </w:r>
    </w:p>
    <w:p>
      <w:pPr>
        <w:pStyle w:val="PreformattedText"/>
        <w:bidi w:val="0"/>
        <w:spacing w:before="0" w:after="0"/>
        <w:jc w:val="left"/>
        <w:rPr/>
      </w:pPr>
      <w:r>
        <w:rPr/>
        <w:t>Sl8E9zds/JzfG09t90b1xEHb3zS+QW+M5DOlNuGr1VlLsKn3TVmSerosNNWPRUscTyzZTKz1NVEj</w:t>
      </w:r>
    </w:p>
    <w:p>
      <w:pPr>
        <w:pStyle w:val="PreformattedText"/>
        <w:bidi w:val="0"/>
        <w:spacing w:before="0" w:after="0"/>
        <w:jc w:val="left"/>
        <w:rPr/>
      </w:pPr>
      <w:r>
        <w:rPr/>
        <w:t>zV0NOlKHzv8A+FHXzn7p6b747i/lZfHjLdcfDroapxeG7A+dvcm1MXVV+Vy+4d2UGxsFRdW7N3gf</w:t>
      </w:r>
    </w:p>
    <w:p>
      <w:pPr>
        <w:pStyle w:val="PreformattedText"/>
        <w:bidi w:val="0"/>
        <w:spacing w:before="0" w:after="0"/>
        <w:jc w:val="left"/>
        <w:rPr/>
      </w:pPr>
      <w:r>
        <w:rPr/>
        <w:t>4NHU1GSylCq0E9LmsitNPFV1tDiUEgXY0/kmZT5e7o/lt/HfsP5s9lRdqdw9t4Kr7ixO5ZqZI9wQ</w:t>
      </w:r>
    </w:p>
    <w:p>
      <w:pPr>
        <w:pStyle w:val="PreformattedText"/>
        <w:bidi w:val="0"/>
        <w:spacing w:before="0" w:after="0"/>
        <w:jc w:val="left"/>
        <w:rPr/>
      </w:pPr>
      <w:r>
        <w:rPr/>
        <w:t>9XdqVP8AfnrXFbvrIBHBUZGLG10cn+T00EdLTyU9B42ejeaW1z3qs/8ACv3N4Kj/AJXewtuV0cVV</w:t>
      </w:r>
    </w:p>
    <w:p>
      <w:pPr>
        <w:pStyle w:val="PreformattedText"/>
        <w:bidi w:val="0"/>
        <w:spacing w:before="0" w:after="0"/>
        <w:jc w:val="left"/>
        <w:rPr/>
      </w:pPr>
      <w:r>
        <w:rPr/>
        <w:t>uLd3y76qoNn0Kx+fIPksfsTdmSr6uhgQM/ppEmpndQOZ1jveQK2zn1zQZnF9e7Dxm421bhx2zNr0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j1ZmkwkFPlG4J+s6yfk/6/tZ+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/1t/j373737373737373737372md67O232Js3dvX+</w:t>
      </w:r>
    </w:p>
    <w:p>
      <w:pPr>
        <w:pStyle w:val="PreformattedText"/>
        <w:bidi w:val="0"/>
        <w:spacing w:before="0" w:after="0"/>
        <w:jc w:val="left"/>
        <w:rPr/>
      </w:pPr>
      <w:r>
        <w:rPr/>
        <w:t>8cXT5zaO+ds57Z26sLVgmlzG29zYqXC5zF1IUg+OopZ5Ynsfox96cP8AKp+TtT/I2+V/cv8AJ3+f</w:t>
      </w:r>
    </w:p>
    <w:p>
      <w:pPr>
        <w:pStyle w:val="PreformattedText"/>
        <w:bidi w:val="0"/>
        <w:spacing w:before="0" w:after="0"/>
        <w:jc w:val="left"/>
        <w:rPr/>
      </w:pPr>
      <w:r>
        <w:rPr/>
        <w:t>W6/7j9D7l39lu0fgz8j97OMT15mNt7vrzE2Hzu56nTQ46ky4jhqJJHeOlxudjytLUzf5XTyDc6oa</w:t>
      </w:r>
    </w:p>
    <w:p>
      <w:pPr>
        <w:pStyle w:val="PreformattedText"/>
        <w:bidi w:val="0"/>
        <w:spacing w:before="0" w:after="0"/>
        <w:jc w:val="left"/>
        <w:rPr/>
      </w:pPr>
      <w:r>
        <w:rPr/>
        <w:t>6hylFSZLGVlLkcdkKaCtoK+hqIauiraOqiE9NV0lVTlo5YpEZXjkRirKQQSD71Kv+FLnylxvyE2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/Jo+L+Tx3Zvyu+VXd3W0e/9o7crFysXWextt5UbkxEfYE2O8gx1RU5KKgzUsc/qpMTjquuq0hg</w:t>
      </w:r>
    </w:p>
    <w:p>
      <w:pPr>
        <w:pStyle w:val="PreformattedText"/>
        <w:bidi w:val="0"/>
        <w:spacing w:before="0" w:after="0"/>
        <w:jc w:val="left"/>
        <w:rPr/>
      </w:pPr>
      <w:r>
        <w:rPr/>
        <w:t>kpZZdgDtP+Xr8Y++PhntX4Nd37Cx/YnTWzusNk9a7dNfDFSbk2y3X+0YNobX3pszNxh5sTmqO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1lM1xqeGQS08ssUmuV/L97q7x/kb/NzCfyhvmzvat358Lu/cjXVn8vv5J7mvDjMHW5bKCng6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io6esrKmLHV+M8mjGZaemqIUGLzK1Ebl8I6U/yc/58Hdv8v1icF8Of5keHbvr4uULhqfbmyO0</w:t>
      </w:r>
    </w:p>
    <w:p>
      <w:pPr>
        <w:pStyle w:val="PreformattedText"/>
        <w:bidi w:val="0"/>
        <w:spacing w:before="0" w:after="0"/>
        <w:jc w:val="left"/>
        <w:rPr/>
      </w:pPr>
      <w:r>
        <w:rPr/>
        <w:t>oBXVw2ViL/5PSKrUue2wtMjGeeKHbXkN3jB3AvfvfvfvfvfvYS96dE9RfJfqfevR3e2w8D2X1X2H</w:t>
      </w:r>
    </w:p>
    <w:p>
      <w:pPr>
        <w:pStyle w:val="PreformattedText"/>
        <w:bidi w:val="0"/>
        <w:spacing w:before="0" w:after="0"/>
        <w:jc w:val="left"/>
        <w:rPr/>
      </w:pPr>
      <w:r>
        <w:rPr/>
        <w:t>h5cJuzZ+46Zp6DIUjsJoKiCaFknpaylmSOpoa+kljqaWojjnp5Y5o0ddEn+Yf/wnY/lb/Auqpuze</w:t>
      </w:r>
    </w:p>
    <w:p>
      <w:pPr>
        <w:pStyle w:val="PreformattedText"/>
        <w:bidi w:val="0"/>
        <w:spacing w:before="0" w:after="0"/>
        <w:jc w:val="left"/>
        <w:rPr/>
      </w:pPr>
      <w:r>
        <w:rPr/>
        <w:t>5/k784Oo/j5u7KvR4rfuK6b2z3rsfYmerahjQbG3ZuTY9MMzRyzKP9xlRkcCkE62hFdUVayr7o4+</w:t>
      </w:r>
    </w:p>
    <w:p>
      <w:pPr>
        <w:pStyle w:val="PreformattedText"/>
        <w:bidi w:val="0"/>
        <w:spacing w:before="0" w:after="0"/>
        <w:jc w:val="left"/>
        <w:rPr/>
      </w:pPr>
      <w:r>
        <w:rPr/>
        <w:t>RXxL/ksY7rnP5n4q/wA1/sDc/aOIxlVX4LYPdXw+7nwO2971tOhljwEe/tsYknDTzgGOmqKrF1NO</w:t>
      </w:r>
    </w:p>
    <w:p>
      <w:pPr>
        <w:pStyle w:val="PreformattedText"/>
        <w:bidi w:val="0"/>
        <w:spacing w:before="0" w:after="0"/>
        <w:jc w:val="left"/>
        <w:rPr/>
      </w:pPr>
      <w:r>
        <w:rPr/>
        <w:t>Zii1ElLCz1MJ6t/Y7vP+ZP8A8J+fgttfpjN7x7m7C+C3yt3Z0l351/Pm8puLddFi+7Nxz0fxp3vU</w:t>
      </w:r>
    </w:p>
    <w:p>
      <w:pPr>
        <w:pStyle w:val="PreformattedText"/>
        <w:bidi w:val="0"/>
        <w:spacing w:before="0" w:after="0"/>
        <w:jc w:val="left"/>
        <w:rPr/>
      </w:pPr>
      <w:r>
        <w:rPr/>
        <w:t>0NdJLN/AcRQZSg2hi5lBipY3nhhCU9HVeFHfOfu3O/ye/wCbZtXD/wAuerjot6fFP4mfHTo75KNi</w:t>
      </w:r>
    </w:p>
    <w:p>
      <w:pPr>
        <w:pStyle w:val="PreformattedText"/>
        <w:bidi w:val="0"/>
        <w:spacing w:before="0" w:after="0"/>
        <w:jc w:val="left"/>
        <w:rPr/>
      </w:pPr>
      <w:r>
        <w:rPr/>
        <w:t>sLPmNi997h2B09jantjJdhbQoyIJKKuw1Phps60ZhemyVJPkRNBkImqVPx/Mw+GfTX8wDD/zN/5z</w:t>
      </w:r>
    </w:p>
    <w:p>
      <w:pPr>
        <w:pStyle w:val="PreformattedText"/>
        <w:bidi w:val="0"/>
        <w:spacing w:before="0" w:after="0"/>
        <w:jc w:val="left"/>
        <w:rPr/>
      </w:pPr>
      <w:r>
        <w:rPr/>
        <w:t>WF7t6/7o+PWQ+Lfx/wB2/F9Otd3OnavTnbWBptsbDzPW3dXXUKH+G+GGjyy5ClyAZyK1KiIwy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ukv5VHWsHf38lnE9sdk7h391v/ADNBhN3b42jtzbJ2ZmNh4Vd/jadTs2h3RDksjJXLWWXzZ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eniZ2SLUokFvHcfeXeP8hv+Xr3B/L96T+QPVOc+Z/fnzQ7i3xtXZfRlTP2bvb42fFSq2BHt/L7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jBm27unIfwWimoIa2Oaoo6OerqoXWqp3qKWsrbPwNxXzJ/kj/AB97j+LWx6renyx6i+fvYHTf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wkByO9exJvk3Jt3FdZZ/LVlQzT/a0EtNtXF45ZGSjjkrsvUl0lNY7vP8AwpS70rtz/Kz49/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2Mp2Y3wb+H/AEl0D2rUU+5Mll9n1fyTxeOqcl25ufGUcshpv4nUQT4XH5irEYqTPRfaVTa6QRx6</w:t>
      </w:r>
    </w:p>
    <w:p>
      <w:pPr>
        <w:pStyle w:val="PreformattedText"/>
        <w:bidi w:val="0"/>
        <w:spacing w:before="0" w:after="0"/>
        <w:jc w:val="left"/>
        <w:rPr/>
      </w:pPr>
      <w:r>
        <w:rPr/>
        <w:t>5Xv3s8Xw0/lufNj5/bkXb/xW+P8Avfsiggrkoc3v00ce3erdqynS0q7m7L3G1LhqWVI2Mwovu2q5</w:t>
      </w:r>
    </w:p>
    <w:p>
      <w:pPr>
        <w:pStyle w:val="PreformattedText"/>
        <w:bidi w:val="0"/>
        <w:spacing w:before="0" w:after="0"/>
        <w:jc w:val="left"/>
        <w:rPr/>
      </w:pPr>
      <w:r>
        <w:rPr/>
        <w:t>UB8FPM1lO6f/AC/v+EfvTXXT4XsT+Yj2ue7dwUiw5CfozqOszW0OpaOeMCSSk3X2NUCj3Dm4QL6k</w:t>
      </w:r>
    </w:p>
    <w:p>
      <w:pPr>
        <w:pStyle w:val="PreformattedText"/>
        <w:bidi w:val="0"/>
        <w:spacing w:before="0" w:after="0"/>
        <w:jc w:val="left"/>
        <w:rPr/>
      </w:pPr>
      <w:r>
        <w:rPr/>
        <w:t>x8GFVWFmkqIiQaCP52n83Ch7o3XnfgX8BIdv9Cfy3+jslXbJxezelKCh2Ptr5B7gw9SaTPb53L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YErdvyVcbHC0ErPHWKi5au81XPClFrjojyOscas7uyoiIpZ3djpVVVeSSeAB72bfj9/wnu251t8</w:t>
      </w:r>
    </w:p>
    <w:p>
      <w:pPr>
        <w:pStyle w:val="PreformattedText"/>
        <w:bidi w:val="0"/>
        <w:spacing w:before="0" w:after="0"/>
        <w:jc w:val="left"/>
        <w:rPr/>
      </w:pPr>
      <w:r>
        <w:rPr/>
        <w:t>e8H8xP5wXysw/wDL16P3EKOp2l1fLgxuP5F72pqym/iEFAm2ZBPJi8nNSn7mHD0uIzGTjjDmux9E</w:t>
      </w:r>
    </w:p>
    <w:p>
      <w:pPr>
        <w:pStyle w:val="PreformattedText"/>
        <w:bidi w:val="0"/>
        <w:spacing w:before="0" w:after="0"/>
        <w:jc w:val="left"/>
        <w:rPr/>
      </w:pPr>
      <w:r>
        <w:rPr/>
        <w:t>Y3Huvr5Ybz/lutV0fx6/lZ/Gzu7sfObvy1DtKT5G/KHKjfPc+9a3L1qYqg2l0l0tsqno8Bizkqho</w:t>
      </w:r>
    </w:p>
    <w:p>
      <w:pPr>
        <w:pStyle w:val="PreformattedText"/>
        <w:bidi w:val="0"/>
        <w:spacing w:before="0" w:after="0"/>
        <w:jc w:val="left"/>
        <w:rPr/>
      </w:pPr>
      <w:r>
        <w:rPr/>
        <w:t>0iy1Zh5s3IZEioocVKHafcQ/kff8Jl9l/GRdm/Kz5/4TAdkfIlIsfuPYHQ1UlHnuueja9lWsocr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yUu4N1Up0mNAHxuNmDPB97UpT1tPWN/wALRdo5Wi+Vfwz35NSsmE3J8fN57Rx9aYyEqMrs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5ilWX6Eww7goXKj6eUE/qHvTW2/t7PbszWO23tfDZTcW4cxUpRYjBYSgqcpmMrWyAmGhxmNol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eS1o4YkZ3NlVSSB7a5YpYJZIJ45IZoZHimhlRo5YpY2KSRyRuAVZSCCCLg8H3j92ifET5efzdt8</w:t>
      </w:r>
    </w:p>
    <w:p>
      <w:pPr>
        <w:pStyle w:val="PreformattedText"/>
        <w:bidi w:val="0"/>
        <w:spacing w:before="0" w:after="0"/>
        <w:jc w:val="left"/>
        <w:rPr/>
      </w:pPr>
      <w:r>
        <w:rPr/>
        <w:t>ZHZXxZ+G/wAp/mFkshRYXIU/W/SnW3e298eIcJtzHPlK3C7E2tJloY/HSUkU1SuNxyEpDHLIkOiO</w:t>
      </w:r>
    </w:p>
    <w:p>
      <w:pPr>
        <w:pStyle w:val="PreformattedText"/>
        <w:bidi w:val="0"/>
        <w:spacing w:before="0" w:after="0"/>
        <w:jc w:val="left"/>
        <w:rPr/>
      </w:pPr>
      <w:r>
        <w:rPr/>
        <w:t>Qrs5fypPlH/woO+IfyBw5+eXx5+e3yE+I29amLCdn1W+9g707e311KKuRYqHtTZtTSxZDPy0+Lf1</w:t>
      </w:r>
    </w:p>
    <w:p>
      <w:pPr>
        <w:pStyle w:val="PreformattedText"/>
        <w:bidi w:val="0"/>
        <w:spacing w:before="0" w:after="0"/>
        <w:jc w:val="left"/>
        <w:rPr/>
      </w:pPr>
      <w:r>
        <w:rPr/>
        <w:t>5fD0xminojUPDTNWx07e98ulqqetpqespJo6ikq4IaqmqImDxT088YlhmiccFWUhlI+oPvP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0xvhllMH/Nq/ndfKT+Zj2fl8a/wj/lgY6o60+N2U3DVQUmxJdz7YGQmg7OeurWWkampFhz++p6yX</w:t>
      </w:r>
    </w:p>
    <w:p>
      <w:pPr>
        <w:pStyle w:val="PreformattedText"/>
        <w:bidi w:val="0"/>
        <w:spacing w:before="0" w:after="0"/>
        <w:jc w:val="left"/>
        <w:rPr/>
      </w:pPr>
      <w:r>
        <w:rPr/>
        <w:t>RLSGrwBlYJSoAhcbTdp/8KivmznanJ5PefXX8l/4c78FDjsTjpMltrKfJ3seij1RTVU/7cgrshSy</w:t>
      </w:r>
    </w:p>
    <w:p>
      <w:pPr>
        <w:pStyle w:val="PreformattedText"/>
        <w:bidi w:val="0"/>
        <w:spacing w:before="0" w:after="0"/>
        <w:jc w:val="left"/>
        <w:rPr/>
      </w:pPr>
      <w:r>
        <w:rPr/>
        <w:t>fcyyEeXAYSohgiSnyuWlqW2Gv5lXwA2z3v8Ayn/kP8F/jzsLbWyaFOnaOLo7rvaeNodvbfpN19Ub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z+v8Aa2Lp6cJFTjI5XD09FLO3LGoklmZi0jEp/wDwnX/mFdb/ACr+B/UXx4zOfpNu/KT4fbGw</w:t>
      </w:r>
    </w:p>
    <w:p>
      <w:pPr>
        <w:pStyle w:val="PreformattedText"/>
        <w:bidi w:val="0"/>
        <w:spacing w:before="0" w:after="0"/>
        <w:jc w:val="left"/>
        <w:rPr/>
      </w:pPr>
      <w:r>
        <w:rPr/>
        <w:t>/Q3bPT+4Zv4VvmlwHVkKbJ2XvWmwOS8dZUUc+LpqGmyU4ivS5OOppqgIfC817W/uwdidV7Pz/YPZ</w:t>
      </w:r>
    </w:p>
    <w:p>
      <w:pPr>
        <w:pStyle w:val="PreformattedText"/>
        <w:bidi w:val="0"/>
        <w:spacing w:before="0" w:after="0"/>
        <w:jc w:val="left"/>
        <w:rPr/>
      </w:pPr>
      <w:r>
        <w:rPr/>
        <w:t>u89rde7E2rj5sruXeW9c9i9sbXwGNpxeauy+dzMsNNTxLwNcsii5A+pA96c79gP/AMKLf5u3TNX1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xXfyuv5ZO4v7+5vf+WxddjcL3z3NJkqXLY6gpaKvjjaSny1VjMdBS0NVH5ocHS5GrmNNLloKX</w:t>
      </w:r>
    </w:p>
    <w:p>
      <w:pPr>
        <w:pStyle w:val="PreformattedText"/>
        <w:bidi w:val="0"/>
        <w:spacing w:before="0" w:after="0"/>
        <w:jc w:val="left"/>
        <w:rPr/>
      </w:pPr>
      <w:r>
        <w:rPr/>
        <w:t>3uj+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wD/19/j37373737373737373737372UH5nfA74p/wAwHq//AESfKzqTBdmbbpJ6</w:t>
      </w:r>
    </w:p>
    <w:p>
      <w:pPr>
        <w:pStyle w:val="PreformattedText"/>
        <w:bidi w:val="0"/>
        <w:spacing w:before="0" w:after="0"/>
        <w:jc w:val="left"/>
        <w:rPr/>
      </w:pPr>
      <w:r>
        <w:rPr/>
        <w:t>iu21lJXqsPvPY2YqYhDJm9jbzw7w5HGVDBIxOsE4hqVRYqqKeG8Z18x/wlbwuxXq9t/HT+aT87+j</w:t>
      </w:r>
    </w:p>
    <w:p>
      <w:pPr>
        <w:pStyle w:val="PreformattedText"/>
        <w:bidi w:val="0"/>
        <w:spacing w:before="0" w:after="0"/>
        <w:jc w:val="left"/>
        <w:rPr/>
      </w:pPr>
      <w:r>
        <w:rPr/>
        <w:t>uoqyonkl6yoN0JX0opqqXyVFIKzaFftqhcG5AebDuTwX1m5Nqn8tv+Sf8KP5Y9ZmN7dQYPdXY/e2</w:t>
      </w:r>
    </w:p>
    <w:p>
      <w:pPr>
        <w:pStyle w:val="PreformattedText"/>
        <w:bidi w:val="0"/>
        <w:spacing w:before="0" w:after="0"/>
        <w:jc w:val="left"/>
        <w:rPr/>
      </w:pPr>
      <w:r>
        <w:rPr/>
        <w:t>6KKpoNzfIPuXK0G6eyqihyMoqstidvPj6WioMPR1U15KkUFGtTUjQtbVVYjjK27e6tv5wP8ALj2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1+Fu/ujpYcbje39uJJ2H8dt8VdqafaHb236OR8LTzZNRrhxuajMmGy3DqkFR9ysbVFLTsmn78m</w:t>
      </w:r>
    </w:p>
    <w:p>
      <w:pPr>
        <w:pStyle w:val="PreformattedText"/>
        <w:bidi w:val="0"/>
        <w:spacing w:before="0" w:after="0"/>
        <w:jc w:val="left"/>
        <w:rPr/>
      </w:pPr>
      <w:r>
        <w:rPr/>
        <w:t>/kv2l85/5R3Vvyn3E+S23/NB/kQ/J7YuB7zfMwSR76/u9Lu6k2fj9/ZfHqROampzuHwE2ad39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M1IY4oZoyN9z40d6bY+Tvx46Q+ROzCo2x3b1XsXs/EUwmWeTHQbz25T52TDVcigWqKGSZ6OpQgMk</w:t>
      </w:r>
    </w:p>
    <w:p>
      <w:pPr>
        <w:pStyle w:val="PreformattedText"/>
        <w:bidi w:val="0"/>
        <w:spacing w:before="0" w:after="0"/>
        <w:jc w:val="left"/>
        <w:rPr/>
      </w:pPr>
      <w:r>
        <w:rPr/>
        <w:t>sbowDKQBv9+9+9+9+9+9hx2/t/qbdXV2/Nv974rYWa6bye2MrD2VjO0afBVPXlRs9KYzZk7wj3MD</w:t>
      </w:r>
    </w:p>
    <w:p>
      <w:pPr>
        <w:pStyle w:val="PreformattedText"/>
        <w:bidi w:val="0"/>
        <w:spacing w:before="0" w:after="0"/>
        <w:jc w:val="left"/>
        <w:rPr/>
      </w:pPr>
      <w:r>
        <w:rPr/>
        <w:t>jxQRxKZJ3q7RoF1krpuPm2fP75If8JpOl+18jsz4nfyz8j8upKHLV6bz7Exvy5+TnR/TaVqOyy0f</w:t>
      </w:r>
    </w:p>
    <w:p>
      <w:pPr>
        <w:pStyle w:val="PreformattedText"/>
        <w:bidi w:val="0"/>
        <w:spacing w:before="0" w:after="0"/>
        <w:jc w:val="left"/>
        <w:rPr/>
      </w:pPr>
      <w:r>
        <w:rPr/>
        <w:t>WTU2XzE+WhWYMrVMGMosdoCtQS1cDq6oL4a/z3fhF/L/AOxcr2n8Sf5QVX1Ju3cGBl2xuR6T+ZD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04DcmCkmFRHR7g2dvjCZPD1rU8o8tHNU0Ly00hZ4HjLvqty6Z2t/L27m7o+cn/AAoW6O7fh35s</w:t>
      </w:r>
    </w:p>
    <w:p>
      <w:pPr>
        <w:pStyle w:val="PreformattedText"/>
        <w:bidi w:val="0"/>
        <w:spacing w:before="0" w:after="0"/>
        <w:jc w:val="left"/>
        <w:rPr/>
      </w:pPr>
      <w:r>
        <w:rPr/>
        <w:t>3aHxH7z3f3P8K+wdvSU/ZvUnyc7d6sqOvRt7cFSzPQ5Dbm6qA7joqadQ1O9TUuIKiaCOaKj17P5d</w:t>
      </w:r>
    </w:p>
    <w:p>
      <w:pPr>
        <w:pStyle w:val="PreformattedText"/>
        <w:bidi w:val="0"/>
        <w:spacing w:before="0" w:after="0"/>
        <w:jc w:val="left"/>
        <w:rPr/>
      </w:pPr>
      <w:r>
        <w:rPr/>
        <w:t>G9vmf/L8+JHY/wDNH6IyHXO7fj/m++ab4W/Iz46dv7Ym3F1/3Lg8rsODfGLlzmHlkjjr6WnORn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KWanq6KSoRVNZQ1uRp47Ct+/wDCkredXtbpXb/xQ/lZ/GX4td3YLZtd1R8eO7MtT0fYDdW7b3z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lab47bfzG2tv0GAgnrKnUEasraAEqlVBUQr4/bf/Lf+LOc+M//AAoH7V+CHzOz9N2x2J8h+iu+</w:t>
      </w:r>
    </w:p>
    <w:p>
      <w:pPr>
        <w:pStyle w:val="PreformattedText"/>
        <w:bidi w:val="0"/>
        <w:spacing w:before="0" w:after="0"/>
        <w:jc w:val="left"/>
        <w:rPr/>
      </w:pPr>
      <w:r>
        <w:rPr/>
        <w:t>+oew+1JKauqf4nvf5KfGj/TFvHeWAyuc/wAqqZa2Gpy2Fjysgilq/upHlip2nkgj6/ku9odzfBj4</w:t>
      </w:r>
    </w:p>
    <w:p>
      <w:pPr>
        <w:pStyle w:val="PreformattedText"/>
        <w:bidi w:val="0"/>
        <w:spacing w:before="0" w:after="0"/>
        <w:jc w:val="left"/>
        <w:rPr/>
      </w:pPr>
      <w:r>
        <w:rPr/>
        <w:t>G/8AChHeGF3hkuvsr0x1/wBQ7G21vrHLDfAd+y7p3t1btuo2s2TSSJa16uugVnWMyRk0bnS6wn3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Uf5evyf/mH1e7674/Z/qfs/uBazMZzI9Ubu776/wBn99b5nJbK5vceB2z2XkcfPmg7O81VWRVU</w:t>
      </w:r>
    </w:p>
    <w:p>
      <w:pPr>
        <w:pStyle w:val="PreformattedText"/>
        <w:bidi w:val="0"/>
        <w:spacing w:before="0" w:after="0"/>
        <w:jc w:val="left"/>
        <w:rPr/>
      </w:pPr>
      <w:r>
        <w:rPr/>
        <w:t>h1sTMwZuSndz9HdxfHXsHN9Ud79Y736j7H27IEy+zd/7dye2c7TRuzLT1sdHk44zNSzhS9LWQF4J</w:t>
      </w:r>
    </w:p>
    <w:p>
      <w:pPr>
        <w:pStyle w:val="PreformattedText"/>
        <w:bidi w:val="0"/>
        <w:spacing w:before="0" w:after="0"/>
        <w:jc w:val="left"/>
        <w:rPr/>
      </w:pPr>
      <w:r>
        <w:rPr/>
        <w:t>0tJDI6EMdrT/AIS1/wArf4KfN6PvLu/5VUeE7k3t05vjbG2tk/HfPZqWk23RYvI4X+Nr2ZvTbFF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naatqRLjaCiqmagVqOs+6p6lpYPB9F7aW0Np7B23htm7E2vt3ZW0NuUMWM29tTaWExu3Nt4LGw</w:t>
      </w:r>
    </w:p>
    <w:p>
      <w:pPr>
        <w:pStyle w:val="PreformattedText"/>
        <w:bidi w:val="0"/>
        <w:spacing w:before="0" w:after="0"/>
        <w:jc w:val="left"/>
        <w:rPr/>
      </w:pPr>
      <w:r>
        <w:rPr/>
        <w:t>C0GPw2Cw8UNLSwJc6IoIlQfge9ff/hS//MVpPhD/AC+t19abK3OmJ+Qfy3hyfT3XtLQVaxZ7BbBq</w:t>
      </w:r>
    </w:p>
    <w:p>
      <w:pPr>
        <w:pStyle w:val="PreformattedText"/>
        <w:bidi w:val="0"/>
        <w:spacing w:before="0" w:after="0"/>
        <w:jc w:val="left"/>
        <w:rPr/>
      </w:pPr>
      <w:r>
        <w:rPr/>
        <w:t>6dU7j7AiRCssUVNiJv4NTVUTrJDXZOkmiv4XK/Kh92PfyjtxfH3Y/wDMQ+OHZfylraGh6N6cynYH</w:t>
      </w:r>
    </w:p>
    <w:p>
      <w:pPr>
        <w:pStyle w:val="PreformattedText"/>
        <w:bidi w:val="0"/>
        <w:spacing w:before="0" w:after="0"/>
        <w:jc w:val="left"/>
        <w:rPr/>
      </w:pPr>
      <w:r>
        <w:rPr/>
        <w:t>ee7/AL+OmqYshkOjOpM/27sfAU+Pq2WOsqsnuDC4rHUdAxP3dRPFTBWMoUjX2V8mu3v54380zpCm</w:t>
      </w:r>
    </w:p>
    <w:p>
      <w:pPr>
        <w:pStyle w:val="PreformattedText"/>
        <w:bidi w:val="0"/>
        <w:spacing w:before="0" w:after="0"/>
        <w:jc w:val="left"/>
        <w:rPr/>
      </w:pPr>
      <w:r>
        <w:rPr/>
        <w:t>+SnYdfszanfnyF646W2Xt+hyBqdvdD9U797CpNvUm19hUNav2xrY6eoVpKuWBTkMiRUVVvJpS2T+</w:t>
      </w:r>
    </w:p>
    <w:p>
      <w:pPr>
        <w:pStyle w:val="PreformattedText"/>
        <w:bidi w:val="0"/>
        <w:spacing w:before="0" w:after="0"/>
        <w:jc w:val="left"/>
        <w:rPr/>
      </w:pPr>
      <w:r>
        <w:rPr/>
        <w:t>UN8UtofGD/hT/vX42Z3aFM+H6U318qv9DuPykdRlVwuCp9k5TcfUe4lkyhlkaddrVdPPT1EzvI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rIZVST39Jv3Sd/Pb/lWf8ADqPw9Ox9kVWKw3yK6azVZ2N0HmczMtJispmJsd9hujrXOZBwRTUO</w:t>
      </w:r>
    </w:p>
    <w:p>
      <w:pPr>
        <w:pStyle w:val="PreformattedText"/>
        <w:bidi w:val="0"/>
        <w:spacing w:before="0" w:after="0"/>
        <w:jc w:val="left"/>
        <w:rPr/>
      </w:pPr>
      <w:r>
        <w:rPr/>
        <w:t>4aVIUFSbLBXU1BPK328UyP8AKG7Z6f7t+L3a+Y6z7h2Lvnpjt/r7MQnIbd3Nj8htnc+CyVFU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HTehniZkWooMjRyvDMmiemmeNkc7G/x4/4U47l2lsXDbf8AmD/L4+LHzZ7CwVBBik703ZjNtbH7</w:t>
      </w:r>
    </w:p>
    <w:p>
      <w:pPr>
        <w:pStyle w:val="PreformattedText"/>
        <w:bidi w:val="0"/>
        <w:spacing w:before="0" w:after="0"/>
        <w:jc w:val="left"/>
        <w:rPr/>
      </w:pPr>
      <w:r>
        <w:rPr/>
        <w:t>U3XSU0C00Nd2Nlq/a+5YMtkjGojnyEEFI04VXnSWcyzSlW/mQfzdfh7/ADAeop9o4X+Ut0t8Ye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W4yt2X39092hhsTuHDJS10bZPDbq25trYODh3Fjaqj89OlJkKsGmldammkjdGWWijBZ3ObXzOL3</w:t>
      </w:r>
    </w:p>
    <w:p>
      <w:pPr>
        <w:pStyle w:val="PreformattedText"/>
        <w:bidi w:val="0"/>
        <w:spacing w:before="0" w:after="0"/>
        <w:jc w:val="left"/>
        <w:rPr/>
      </w:pPr>
      <w:r>
        <w:rPr/>
        <w:t>HtnM5Xbu4cJXU2TwudwWRrMRmcRkqOUT0eQxeUx7xz088TgPHLE6urAFSCPdw/w/2z/O/wDnjTbq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H3t8sO459gVVFHu3GYX5tz7d3Ttz75fLjclWbV3lvjGZRaKchkp8jHSNTPKkkSTGaKRE31P5G</w:t>
      </w:r>
    </w:p>
    <w:p>
      <w:pPr>
        <w:pStyle w:val="PreformattedText"/>
        <w:bidi w:val="0"/>
        <w:spacing w:before="0" w:after="0"/>
        <w:jc w:val="left"/>
        <w:rPr/>
      </w:pPr>
      <w:r>
        <w:rPr/>
        <w:t>PbX81TbGya/4qfzV+hO5sdvXalHNmemPkxuirwXY1DvnasGn+Jdf9r792PX5aKHPY4nz4vK5eoV8</w:t>
      </w:r>
    </w:p>
    <w:p>
      <w:pPr>
        <w:pStyle w:val="PreformattedText"/>
        <w:bidi w:val="0"/>
        <w:spacing w:before="0" w:after="0"/>
        <w:jc w:val="left"/>
        <w:rPr/>
      </w:pPr>
      <w:r>
        <w:rPr/>
        <w:t>nTNJBLIayljau2GPfvdSf88v5d1Hwq/lffKXtrB5R8Vv/cWzP9DfV1TTT/b5Kn373BUDY9FmcRL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sNRVVdno7/APKieG/SdSXfGC7N6Y/l3fy6f5BHxMhFH8vv5k1FgPkZ8yMtSGaGq2LsHuCRN20u</w:t>
      </w:r>
    </w:p>
    <w:p>
      <w:pPr>
        <w:pStyle w:val="PreformattedText"/>
        <w:bidi w:val="0"/>
        <w:spacing w:before="0" w:after="0"/>
        <w:jc w:val="left"/>
        <w:rPr/>
      </w:pPr>
      <w:r>
        <w:rPr/>
        <w:t>3d5vjgZqYQYDH0qblCnyR4Tb0sbxTQ5Vb70/wz+JXU/wa+NHU/xe6Xxa0GyOrNs02IGQlghhy27t</w:t>
      </w:r>
    </w:p>
    <w:p>
      <w:pPr>
        <w:pStyle w:val="PreformattedText"/>
        <w:bidi w:val="0"/>
        <w:spacing w:before="0" w:after="0"/>
        <w:jc w:val="left"/>
        <w:rPr/>
      </w:pPr>
      <w:r>
        <w:rPr/>
        <w:t>xVBNduvfW43h4kyWZyElRkKtgdCvL4ogkMcaKZ/3Qz8+P+E9Pwu+bfbU/wAk9r7g7R+JPyfq6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5Pjrm6Pbkm6s60ZiO4d3bXqYmhlyTKzmbJ4qox1ZUM2qrqKggWJjgP+EqvUG99x4XK/M75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W+YW3tu1cdZitk7t3rLgMJL41EZo8jX5ur3HkUgdLo5xVZQTWtpmS3OyV8fPjn0b8U+q9udJfHX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UnVu1I5Fw20dpUBpKMVFRY1uVylZO0lVkMhVMoesyVfPNVVD+ueaR+fY1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/Q3+P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ej3/PF6JxfwJ/mD0nywoKePB/D3+bD1L2J8K/m1AIim2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g742mcFjO2aqOMCKmqqdUxW9KWSGJqmSpwObkDh6972Wf8JS+88n2h/KtxnVe455f7zfFfvLtb</w:t>
      </w:r>
    </w:p>
    <w:p>
      <w:pPr>
        <w:pStyle w:val="PreformattedText"/>
        <w:bidi w:val="0"/>
        <w:spacing w:before="0" w:after="0"/>
        <w:jc w:val="left"/>
        <w:rPr/>
      </w:pPr>
      <w:r>
        <w:rPr/>
        <w:t>pGroqyQSZGmw1ZW0/a2FE5uT4oW3JVY2n5sq0ZjX0xj3sse/e/e9aj+ZN/wpT6T+CO9s5sDrX4xd</w:t>
      </w:r>
    </w:p>
    <w:p>
      <w:pPr>
        <w:pStyle w:val="PreformattedText"/>
        <w:bidi w:val="0"/>
        <w:spacing w:before="0" w:after="0"/>
        <w:jc w:val="left"/>
        <w:rPr/>
      </w:pPr>
      <w:r>
        <w:rPr/>
        <w:t>z/KOt2bmqvbe+OxsbLV9V9BYbdFDUGiyG08L27k8NmUzGRo6lWpq5aDGtSxSgwrVyzpNFEXP44/8</w:t>
      </w:r>
    </w:p>
    <w:p>
      <w:pPr>
        <w:pStyle w:val="PreformattedText"/>
        <w:bidi w:val="0"/>
        <w:spacing w:before="0" w:after="0"/>
        <w:jc w:val="left"/>
        <w:rPr/>
      </w:pPr>
      <w:r>
        <w:rPr/>
        <w:t>LD/gJ2RUUmK+Q/T3efxoyVQQZs5SUuL7s69oFBs33WY2mtBuBm5uog2rICAblTYEePkV/wAKxf5U</w:t>
      </w:r>
    </w:p>
    <w:p>
      <w:pPr>
        <w:pStyle w:val="PreformattedText"/>
        <w:bidi w:val="0"/>
        <w:spacing w:before="0" w:after="0"/>
        <w:jc w:val="left"/>
        <w:rPr/>
      </w:pPr>
      <w:r>
        <w:rPr/>
        <w:t>fVGy6/L9K7u7K+U292pJP4HszZHWG/8ArTGy5Ioftody7t7nxWDWipCwAmqaGhyEqA3SmlPHv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zp/mx/M93JXU3be95dhdGQZAVO1Pjh1xXZHE9ZYmKmn8uNrd0xlxUbkysVlc5LMNII5S7UU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/gFR/v3sfOlPk13N8fsF3TtTrLdkuJ2h8huq89033FtKrpoMlt3e2y83GXp1yGNqgVSuxlXor8R</w:t>
      </w:r>
    </w:p>
    <w:p>
      <w:pPr>
        <w:pStyle w:val="PreformattedText"/>
        <w:bidi w:val="0"/>
        <w:spacing w:before="0" w:after="0"/>
        <w:jc w:val="left"/>
        <w:rPr/>
      </w:pPr>
      <w:r>
        <w:rPr/>
        <w:t>kYSk9LOpCuYJqmGa9He9Zk+5P+ExfRW2ukIzn4viv88N8bj+Y228APNndqjfWO3Ceo+zN2Yyn/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kpcxS4iPIyqYTVhYgxaml8LF/NW2zujevwu/wCE9+ztkYbL7j3puv4e5/be0dv4ClqK7O5zc2c7</w:t>
      </w:r>
    </w:p>
    <w:p>
      <w:pPr>
        <w:pStyle w:val="PreformattedText"/>
        <w:bidi w:val="0"/>
        <w:spacing w:before="0" w:after="0"/>
        <w:jc w:val="left"/>
        <w:rPr/>
      </w:pPr>
      <w:r>
        <w:rPr/>
        <w:t>KxeMwWIw1FSAyy1VTVSxQ08cYLNIyheSPdtnzw+VvUXwj/4Ui/DX5G/L7EdiYvE9GfD3rnaXb+89</w:t>
      </w:r>
    </w:p>
    <w:p>
      <w:pPr>
        <w:pStyle w:val="PreformattedText"/>
        <w:bidi w:val="0"/>
        <w:spacing w:before="0" w:after="0"/>
        <w:jc w:val="left"/>
        <w:rPr/>
      </w:pPr>
      <w:r>
        <w:rPr/>
        <w:t>s7Cqs1BvDt/dXT+69qV2/MU1ZJRfxjEYz+9FEK6uwzVksctBJSxQTVELwKX/AG309/M7/l44ztD5</w:t>
      </w:r>
    </w:p>
    <w:p>
      <w:pPr>
        <w:pStyle w:val="PreformattedText"/>
        <w:bidi w:val="0"/>
        <w:spacing w:before="0" w:after="0"/>
        <w:jc w:val="left"/>
        <w:rPr/>
      </w:pPr>
      <w:r>
        <w:rPr/>
        <w:t>h/ysu/erP5p38vnvTd+49/d3bV2ds3Hdj43cc24I2qdz4n5CfHCZps/iq1KWUw5GowFYKmGCMnJ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JNMQc6t+Ov8sr+dFudKv4SYzsX+Vn/ADIcY0e6P9CmD25vzsn4qby3DjagTPuPYO6OuqB8ls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gRSvMKehp8eOKfF1hSSrGzf8Tf5V/za7i6VrOiv57G4Phv8z+ndlwVI613DWY7sXdfya2vSww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ni+S9J/cyvxdOyoJpa5krsnUIClXWCMhIzw/BHpb+Sl8Q90T9Z/BrM/C7Bdt5CSfG5CLavd2xO0</w:t>
      </w:r>
    </w:p>
    <w:p>
      <w:pPr>
        <w:pStyle w:val="PreformattedText"/>
        <w:bidi w:val="0"/>
        <w:spacing w:before="0" w:after="0"/>
        <w:jc w:val="left"/>
        <w:rPr/>
      </w:pPr>
      <w:r>
        <w:rPr/>
        <w:t>/kBkzLJpqMLWbl3Jnczux4NZP+40VIgRjZIV92/+9cT+fhJ/LQ+K3SXYHzM+S3x+6O7++Xe5dpx9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nZ3fH8d7KXdG7KKMU+FosR11mMn9rR7XwL1L5vcK4uGigfVKGmGSyUJn+XX2R2Ble0N5Zve+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xtu1+bqnqHwnW/X+zOsNm4yMsTDRYTZmwaHH42lijUhF8dPrYANK8jkuUN7vv/AJnPw/2/8H6T</w:t>
      </w:r>
    </w:p>
    <w:p>
      <w:pPr>
        <w:pStyle w:val="PreformattedText"/>
        <w:bidi w:val="0"/>
        <w:spacing w:before="0" w:after="0"/>
        <w:jc w:val="left"/>
        <w:rPr/>
      </w:pPr>
      <w:r>
        <w:rPr/>
        <w:t>+Tn8hvifSVMuF70+GfRfa+3NyUNJUV2c3d8nds7ih7L33nZlp9U8tVJVbo2+lNQktLSxpFQpaOni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1dN/y6OqdvfPvuz+Z3uzDeT5Cd3db9Y9f4DDTLH9n1PtnAdb4fb274w0Xoq87k6qgWiqckb+L</w:t>
      </w:r>
    </w:p>
    <w:p>
      <w:pPr>
        <w:pStyle w:val="PreformattedText"/>
        <w:bidi w:val="0"/>
        <w:spacing w:before="0" w:after="0"/>
        <w:jc w:val="left"/>
        <w:rPr/>
      </w:pPr>
      <w:r>
        <w:rPr/>
        <w:t>H0sFNT+MT1nmsv8AfvZMfmf/AC+fiD/MC2C3X3yr6V2t2VSUtNUw7a3XJA2H7G2LPU+pqzY/YG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reTTLLTw1H21QVVaqCeO6H5lfzc/kHfMbpn+YB2N8RviX0p3h8mth0tXt7Nda9m4/YeQp8DF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IhzWMx3Y/Y01PRbXx1di3mfHZCtnrqWmleIVASmE4p4tiz40/8I1Oj63pTY2Q+W3yO7pxX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sa2Q3/gOjsl14nW+2a2snaak25ha7d+3chW10lHTmOGsrjKkU04kMEYhCM+kB8yuisd8X/lv8m/</w:t>
      </w:r>
    </w:p>
    <w:p>
      <w:pPr>
        <w:pStyle w:val="PreformattedText"/>
        <w:bidi w:val="0"/>
        <w:spacing w:before="0" w:after="0"/>
        <w:jc w:val="left"/>
        <w:rPr/>
      </w:pPr>
      <w:r>
        <w:rPr/>
        <w:t>jhh8/PurD9Ed9dsdSYjclWtOlfnMT1/viu2xjcpk4qQLFHVzQU0b1UUQCJMXReFHsD9qbx3dsTNU</w:t>
      </w:r>
    </w:p>
    <w:p>
      <w:pPr>
        <w:pStyle w:val="PreformattedText"/>
        <w:bidi w:val="0"/>
        <w:spacing w:before="0" w:after="0"/>
        <w:jc w:val="left"/>
        <w:rPr/>
      </w:pPr>
      <w:r>
        <w:rPr/>
        <w:t>+5Nj7p3Hs3cNIsiUue2pnMnt3NUySi0qU+UxEsM6BgAGCyC/5927/Ej5ffzt/jdBtz5a9G53507u</w:t>
      </w:r>
    </w:p>
    <w:p>
      <w:pPr>
        <w:pStyle w:val="PreformattedText"/>
        <w:bidi w:val="0"/>
        <w:spacing w:before="0" w:after="0"/>
        <w:jc w:val="left"/>
        <w:rPr/>
      </w:pPr>
      <w:r>
        <w:rPr/>
        <w:t>6Xw09VnMhuDdGB707V+L+88Ft/Ky0O5qHdjZqOs23U0aS01XQ1lZFPHU0brN4KqlqY/In1jvj1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/kB0F0d3xiaCTFYruzp/rTtzGYyWUzS43H9kbLot5UdBJMVQu0MdasZYotyL2H09jB701P+FXXc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vv3+WZ8R+wcq9L1FuLujcvyR+REUEn+U0HVfVUNFgKnJ09IGU1ExweR3q1NACGklgSOO7yCw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CcPoTefyb7M+Vf8775HYUR9n/ACz35u3Y3x6xFUrVFFsLpbb2Vjw+aO1pKhR/kcT46g2biZ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xUeDqEu0da99tr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//0d/j373737373737373737373737373737373V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f8AhrT/ADq/lt/Jvo+kxn8S35R7HrO0eofFB5q+Ptfq2Nt4bToMabHRJl/t58BLIASKevmsLke9</w:t>
      </w:r>
    </w:p>
    <w:p>
      <w:pPr>
        <w:pStyle w:val="PreformattedText"/>
        <w:bidi w:val="0"/>
        <w:spacing w:before="0" w:after="0"/>
        <w:jc w:val="left"/>
        <w:rPr/>
      </w:pPr>
      <w:r>
        <w:rPr/>
        <w:t>Wn/hFf3E0W5vnh0HXVbSNlcJ0z3Ft6jaQ3jbB5DN7L3tV6T+oy/xHAKzfjQL31C2+/7971y/+FDX</w:t>
      </w:r>
    </w:p>
    <w:p>
      <w:pPr>
        <w:pStyle w:val="PreformattedText"/>
        <w:bidi w:val="0"/>
        <w:spacing w:before="0" w:after="0"/>
        <w:jc w:val="left"/>
        <w:rPr/>
      </w:pPr>
      <w:r>
        <w:rPr/>
        <w:t>85/dH8rDqHrrYfQ+KwOX+UHyEh3TJtDNblpYstt/qfZO1/tqLM9gV+35DoyGQmqq2KlwNHUg0jSx</w:t>
      </w:r>
    </w:p>
    <w:p>
      <w:pPr>
        <w:pStyle w:val="PreformattedText"/>
        <w:bidi w:val="0"/>
        <w:spacing w:before="0" w:after="0"/>
        <w:jc w:val="left"/>
        <w:rPr/>
      </w:pPr>
      <w:r>
        <w:rPr/>
        <w:t>VVRVLNHSfZ1Xz9MF8wv5vXzy7A3HtDbvyo+YXb2fzO3tx7i3lt3F95722p1rtzYWOomk3duDduO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ito7Z2xSU8jfxGsrlosXTxvaZ0VwDWhuLCT7bzmTwNVXYXJVWJq5KKqrNu5nHbiwctTCdNQMZ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JNR1sSvdFqqOaWCS2uGWSMq7Mvs4fwr+A/yu/mFdmZTqX4l9VVvZ27tv7dn3ZuUtnNubU29tnb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HQrkc9und9XQ4+nM08qQ0sDVHmncsIY3CSFHPr3+Xt8ruwPm3h/5e6dW5jbfyerexV65zuyM+</w:t>
      </w:r>
    </w:p>
    <w:p>
      <w:pPr>
        <w:pStyle w:val="PreformattedText"/>
        <w:bidi w:val="0"/>
        <w:spacing w:before="0" w:after="0"/>
        <w:jc w:val="left"/>
        <w:rPr/>
      </w:pPr>
      <w:r>
        <w:rPr/>
        <w:t>Iwmzaqmi/iee3PuLJ4pqqD+CY7FiTNT5SjkngloE+5pWnSSIyW7fzdetPjP0bvnor+TD/Lq6c2d2</w:t>
      </w:r>
    </w:p>
    <w:p>
      <w:pPr>
        <w:pStyle w:val="PreformattedText"/>
        <w:bidi w:val="0"/>
        <w:spacing w:before="0" w:after="0"/>
        <w:jc w:val="left"/>
        <w:rPr/>
      </w:pPr>
      <w:r>
        <w:rPr/>
        <w:t>h23sLObTwXyR+QVNsbbG4e/O/flFut4KDGdX4jftTDPkMZi8XNUB6zB4zIxUUVbULQzxrLip5Z1p</w:t>
      </w:r>
    </w:p>
    <w:p>
      <w:pPr>
        <w:pStyle w:val="PreformattedText"/>
        <w:bidi w:val="0"/>
        <w:spacing w:before="0" w:after="0"/>
        <w:jc w:val="left"/>
        <w:rPr/>
      </w:pPr>
      <w:r>
        <w:rPr/>
        <w:t>/NO6g+Of8r34vdI/ypumOt+se3/5gHbOO2l2R83fkAmxsF2B2LtvJ7mKVey+hOn8/lqSqyOFStqJ</w:t>
      </w:r>
    </w:p>
    <w:p>
      <w:pPr>
        <w:pStyle w:val="PreformattedText"/>
        <w:bidi w:val="0"/>
        <w:spacing w:before="0" w:after="0"/>
        <w:jc w:val="left"/>
        <w:rPr/>
      </w:pPr>
      <w:r>
        <w:rPr/>
        <w:t>YikOHFFVTY6Cjnmjkkzs2nc1/kZfyltp/wAun4MpsPtTae3twd+fJHFUm6/lKmXx+NzmPkXKYmWk</w:t>
      </w:r>
    </w:p>
    <w:p>
      <w:pPr>
        <w:pStyle w:val="PreformattedText"/>
        <w:bidi w:val="0"/>
        <w:spacing w:before="0" w:after="0"/>
        <w:jc w:val="left"/>
        <w:rPr/>
      </w:pPr>
      <w:r>
        <w:rPr/>
        <w:t>w3SNXDUrNT1eK29j6ypoquF/LBU11Tkp1LU9RGiAr/OD/wCE+2wv5gfU/QOG+M++sB8W98/FHbm6</w:t>
      </w:r>
    </w:p>
    <w:p>
      <w:pPr>
        <w:pStyle w:val="PreformattedText"/>
        <w:bidi w:val="0"/>
        <w:spacing w:before="0" w:after="0"/>
        <w:jc w:val="left"/>
        <w:rPr/>
      </w:pPr>
      <w:r>
        <w:rPr/>
        <w:t>9sdMbSi2/P8A6GazbO5slS5xdqVtNt+1fgFo62lWWgyGLgqVp0kliNBMPA1PV18XvhP/AD3s4lP8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mXwy6J/mDfCqjrZsPjOwPkX8h+uYN59bUhjFBT7x6e742lV5bsek0RcxrW7amyAhVaWKXHRkq</w:t>
      </w:r>
    </w:p>
    <w:p>
      <w:pPr>
        <w:pStyle w:val="PreformattedText"/>
        <w:bidi w:val="0"/>
        <w:spacing w:before="0" w:after="0"/>
        <w:jc w:val="left"/>
        <w:rPr/>
      </w:pPr>
      <w:r>
        <w:rPr/>
        <w:t>bPvhf/wmz6F+DnyPl+QPR3y3+ZWw8TUrHJU9ObS7NwOG2zlqd3NRJs7fm6sXhaSr3JgqaR5BSQ1N</w:t>
      </w:r>
    </w:p>
    <w:p>
      <w:pPr>
        <w:pStyle w:val="PreformattedText"/>
        <w:bidi w:val="0"/>
        <w:spacing w:before="0" w:after="0"/>
        <w:jc w:val="left"/>
        <w:rPr/>
      </w:pPr>
      <w:r>
        <w:rPr/>
        <w:t>HS1AKxzNP5lZm2JsNtXbO3Z8pV4Db2Fw1ZnKla3OVmLxdFQ1ubrUUqtdmaunRZKqexb96oZ3Nzdu</w:t>
      </w:r>
    </w:p>
    <w:p>
      <w:pPr>
        <w:pStyle w:val="PreformattedText"/>
        <w:bidi w:val="0"/>
        <w:spacing w:before="0" w:after="0"/>
        <w:jc w:val="left"/>
        <w:rPr/>
      </w:pPr>
      <w:r>
        <w:rPr/>
        <w:t>T7+cF/wpD/mjfI75h/NTdv8ALX+NFXv+TprqLeUXUmb636whzdfuj5Gd6wSJTbooM7hdtK9Zl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5EvhcVgBHLG9TTTV0iSyy0y0mq/251B2F0NvzK9a9oYrH7c37t10i3Bt2h3VtPdFdtrJK7JUY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uz66vix+VpJEaKuxVXJHWUkoMVTBFINPs5vSP83f+Zr8dNsnZfUHzb7/ANtbSWIQUe28jvWp3ph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E0CHbuO30uTixiW5049YRf1fXn2UXvD5Bd5fJffdZ2d8g+2+wu5+wK6COjm3b2RuvM7tzMWPg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XFUNVmJZftqOEu/go6YJBFciONQbewf924xfyZfl3if5a3aH8zXsbbNX1r1Rs7KdbrsjZe58TW</w:t>
      </w:r>
    </w:p>
    <w:p>
      <w:pPr>
        <w:pStyle w:val="PreformattedText"/>
        <w:bidi w:val="0"/>
        <w:spacing w:before="0" w:after="0"/>
        <w:jc w:val="left"/>
        <w:rPr/>
      </w:pPr>
      <w:r>
        <w:rPr/>
        <w:t>Uu/OyNmb63bTbPrezqXEzGOXH4Olqshjfsp6mEvXxSyVUKLRxJUVG+H/ACSPhFQdz/y4v5TPbvzC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ZPsD4k4nvPe/x82xu+gBix+O7O7Gkq+oex8zi61LvU47blJSVO20YGKOKeiyGkVlNTSxbKn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ttzOZxW3cPltwZ7I0mIweCxtdmczlshOlNQYzFYyletyORramUhY4YYUeSR2ICqpJ4Hv5mv8wr</w:t>
      </w:r>
    </w:p>
    <w:p>
      <w:pPr>
        <w:pStyle w:val="PreformattedText"/>
        <w:bidi w:val="0"/>
        <w:spacing w:before="0" w:after="0"/>
        <w:jc w:val="left"/>
        <w:rPr/>
      </w:pPr>
      <w:r>
        <w:rPr/>
        <w:t>/hVL89O8u5t1Yb4T72i+M3x5w+cyOF2H/BNmbS3D2n2Fhqaralxu7d67g3tj8k+Pqa5QKmHF4WKl</w:t>
      </w:r>
    </w:p>
    <w:p>
      <w:pPr>
        <w:pStyle w:val="PreformattedText"/>
        <w:bidi w:val="0"/>
        <w:spacing w:before="0" w:after="0"/>
        <w:jc w:val="left"/>
        <w:rPr/>
      </w:pPr>
      <w:r>
        <w:rPr/>
        <w:t>WlSRaeaWskjNQ5KMx/woE/no9YDM9c7t+X3aO0spLTKuVw+/OlOlqfe+PgydIJoJYclu7Z5zVCZI</w:t>
      </w:r>
    </w:p>
    <w:p>
      <w:pPr>
        <w:pStyle w:val="PreformattedText"/>
        <w:bidi w:val="0"/>
        <w:spacing w:before="0" w:after="0"/>
        <w:jc w:val="left"/>
        <w:rPr/>
      </w:pPr>
      <w:r>
        <w:rPr/>
        <w:t>ZFlp5YJ4mAKyRsPS3ukDPZ7N7pzmZ3PubL5PcO5Nx5bI57cGfzVdU5PM5zN5esfIZXL5bJVrPNUV</w:t>
      </w:r>
    </w:p>
    <w:p>
      <w:pPr>
        <w:pStyle w:val="PreformattedText"/>
        <w:bidi w:val="0"/>
        <w:spacing w:before="0" w:after="0"/>
        <w:jc w:val="left"/>
        <w:rPr/>
      </w:pPr>
      <w:r>
        <w:rPr/>
        <w:t>NTPJJNPPK7PI7M7MWJPtp9/Vj/4S1bC3Js7+Tj0jU7mmhnpewN/91b421RCshrxQbXr9/wBVt+np</w:t>
      </w:r>
    </w:p>
    <w:p>
      <w:pPr>
        <w:pStyle w:val="PreformattedText"/>
        <w:bidi w:val="0"/>
        <w:spacing w:before="0" w:after="0"/>
        <w:jc w:val="left"/>
        <w:rPr/>
      </w:pPr>
      <w:r>
        <w:rPr/>
        <w:t>JkiZ0iM1RjqusMBIIE4LqrsyjYQwWCwm18Jhts7axGM2/tzbuKx+CwGBwtDTYvDYTCYikTH4r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pDT01NBHHDBBCipGiqiqFAHt19/NI/wCFMR3j8yf56PWPxK64dqzd2G2D8b/jPtygQyvTUu7u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UdgrWVscR9CeDeNE1ZKSAKeIFyES4+it8e+kNj/GnovqL4+9a0X2GxOmeu9pdb7XiZI0qZ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w4iLI5FogBJV1ZiaqrJj6pZ5JJGJZySMP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8A/9Lf4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/P6/lGbCT4Jf8Kkvl58WKKmTD7c3/iPkltLZmFiUQ01LsTdT4j5VdaUc</w:t>
      </w:r>
    </w:p>
    <w:p>
      <w:pPr>
        <w:pStyle w:val="PreformattedText"/>
        <w:bidi w:val="0"/>
        <w:spacing w:before="0" w:after="0"/>
        <w:jc w:val="left"/>
        <w:rPr/>
      </w:pPr>
      <w:r>
        <w:rPr/>
        <w:t>cIAUtT7fx9HGrKo416QFYj39AX3738xT+eNvr5L/AM5z+Yj23hvh58Se3O0dh/A3G7t+PuR3N19s</w:t>
      </w:r>
    </w:p>
    <w:p>
      <w:pPr>
        <w:pStyle w:val="PreformattedText"/>
        <w:bidi w:val="0"/>
        <w:spacing w:before="0" w:after="0"/>
        <w:jc w:val="left"/>
        <w:rPr/>
      </w:pPr>
      <w:r>
        <w:rPr/>
        <w:t>rdW7MlmqrZW8clU7t3DuJ8ej0dGKvKR5CLbuKjH31XSwiXRJNKaemCfsLAUXwS/4T6bd2RUUsvUv</w:t>
      </w:r>
    </w:p>
    <w:p>
      <w:pPr>
        <w:pStyle w:val="PreformattedText"/>
        <w:bidi w:val="0"/>
        <w:spacing w:before="0" w:after="0"/>
        <w:jc w:val="left"/>
        <w:rPr/>
      </w:pPr>
      <w:r>
        <w:rPr/>
        <w:t>y8/mLfK013b2zd20VTtfufOfEHpqLN0m3qT+71ckOSpNrndWJx84kqY40rJa6pjAqIT+1U//AC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z7U+Y3z4+Kfxn35kqrF7F7b7f27gN61FBU/Y5Ko2jR+TO7lxOKrufBV11FST0VJOFbxzSo+l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5xdxZbtb5D9jUEfXG2Ojdg9c7y3VsDrToLY+3aLae1eotq7Yzk2Eo9uSYuiRHrM3opkO4M7kW</w:t>
      </w:r>
    </w:p>
    <w:p>
      <w:pPr>
        <w:pStyle w:val="PreformattedText"/>
        <w:bidi w:val="0"/>
        <w:spacing w:before="0" w:after="0"/>
        <w:jc w:val="left"/>
        <w:rPr/>
      </w:pPr>
      <w:r>
        <w:rPr/>
        <w:t>lyGSrRJUVc7sVVL6v+Eh+c7+of5l+4cJ1vT5qp6Sz3SG8m+R5ip5JNs0OLxUJqerMlkqh1MMeSG4</w:t>
      </w:r>
    </w:p>
    <w:p>
      <w:pPr>
        <w:pStyle w:val="PreformattedText"/>
        <w:bidi w:val="0"/>
        <w:spacing w:before="0" w:after="0"/>
        <w:jc w:val="left"/>
        <w:rPr/>
      </w:pPr>
      <w:r>
        <w:rPr/>
        <w:t>XhpcaAwnannyAjBhFTbfppP5cnx3w3fnyd+WG1DvbaHyo+Ve2sVsvevyGwmaw9R2LsnZ2D2titn4</w:t>
      </w:r>
    </w:p>
    <w:p>
      <w:pPr>
        <w:pStyle w:val="PreformattedText"/>
        <w:bidi w:val="0"/>
        <w:spacing w:before="0" w:after="0"/>
        <w:jc w:val="left"/>
        <w:rPr/>
      </w:pPr>
      <w:r>
        <w:rPr/>
        <w:t>vbfUke4cdXYfBQpRYbHiSdMTLVTyxRzVE8skUDRFI+HX8gv4AfCPtzN/IXqzGds7u+Q2QpNzpgu7</w:t>
      </w:r>
    </w:p>
    <w:p>
      <w:pPr>
        <w:pStyle w:val="PreformattedText"/>
        <w:bidi w:val="0"/>
        <w:spacing w:before="0" w:after="0"/>
        <w:jc w:val="left"/>
        <w:rPr/>
      </w:pPr>
      <w:r>
        <w:rPr/>
        <w:t>u5N/UnZe+NjZneNJUUe4t47UpctjUwxzdSKmYvlMniayY65ULGKeojmj9D/yA/gH0l8qJfmnmoe6</w:t>
      </w:r>
    </w:p>
    <w:p>
      <w:pPr>
        <w:pStyle w:val="PreformattedText"/>
        <w:bidi w:val="0"/>
        <w:spacing w:before="0" w:after="0"/>
        <w:jc w:val="left"/>
        <w:rPr/>
      </w:pPr>
      <w:r>
        <w:rPr/>
        <w:t>vkN8j/741XY1F2B8juzV3/JjexaqqNYu+4MPiMfiaKfJU8h8lBJXU86UcixS0kcE0EEkV2n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ukX+frvv52bf+E+2+sv5eG1d+5/5AfJXvfZnQMmb6zjmh3jsXYm5do7g3Vufc2K3GjxRYESHC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qdw1U9PDjqermqPuqWZYZ00ke5+o8h/wn/2Z2pgOxux8N2L/Nl+W3TOPp9jbm63bI5fGfCjqTfu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Hdtb1n7Q3Aaeqrd+7xo4KvCY2tw9FHNjIo66rWveKrgNXXtJ8cdl/Fn+Xv1V8ze3tt4/f/eHz</w:t>
      </w:r>
    </w:p>
    <w:p>
      <w:pPr>
        <w:pStyle w:val="PreformattedText"/>
        <w:bidi w:val="0"/>
        <w:spacing w:before="0" w:after="0"/>
        <w:jc w:val="left"/>
        <w:rPr/>
      </w:pPr>
      <w:r>
        <w:rPr/>
        <w:t>d3h2btX4nbK3TFJXbO646s6cyVPgu1vkLvDASnx5vN1mYq4MJtbEZWJ8ZHAarK1ENfJ9pFT1VMx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6QWYsQqqigsbnSiAAD+gAAH493MfDL4FSfJb+V5/MX77j6V33u7sjonsT4sUfxm3b17tfd25Nx</w:t>
      </w:r>
    </w:p>
    <w:p>
      <w:pPr>
        <w:pStyle w:val="PreformattedText"/>
        <w:bidi w:val="0"/>
        <w:spacing w:before="0" w:after="0"/>
        <w:jc w:val="left"/>
        <w:rPr/>
      </w:pPr>
      <w:r>
        <w:rPr/>
        <w:t>7q3ju/eNXgO8erRgttQ1K5XH0+26zGZ6taSn8mMmipJo5kiq6mKey7+RJ/wn1+Vvcnyh6h+THy56</w:t>
      </w:r>
    </w:p>
    <w:p>
      <w:pPr>
        <w:pStyle w:val="PreformattedText"/>
        <w:bidi w:val="0"/>
        <w:spacing w:before="0" w:after="0"/>
        <w:jc w:val="left"/>
        <w:rPr/>
      </w:pPr>
      <w:r>
        <w:rPr/>
        <w:t>W3Z0Z8Zul94YPs1MB29t+q2rvXubdG0chHm9pbSxXXW4Y48lHhZK+KlqctkMnRRUtTRK9NSmoedn</w:t>
      </w:r>
    </w:p>
    <w:p>
      <w:pPr>
        <w:pStyle w:val="PreformattedText"/>
        <w:bidi w:val="0"/>
        <w:spacing w:before="0" w:after="0"/>
        <w:jc w:val="left"/>
        <w:rPr/>
      </w:pPr>
      <w:r>
        <w:rPr/>
        <w:t>g+jV3X0n1p8h+ts11D2/tmj3l1xuXIbTrty7TyQ14jcUOzt4UG98dh83Sm61NBPWY2njrqOQG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zJBIDHIwIpRRRQRRQQRRwwQxpFDDEixxRRRqEjiijQAKqgAKoFgOB7ye/e/e6MP+FEXzpofg9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Zen2426t7/KGmz3xP2JjjVVNFT4qt7b6/zVNuXeNbPRgy2xOGp6+elijIMtaaSJisbyOui3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tT+Vp8A+5f5i3dfx/3b178pu1exNgfGb4F1ncOx63B5Hqdt7bNzHYHZvyh21tTdUCSjL0uHxqY</w:t>
      </w:r>
    </w:p>
    <w:p>
      <w:pPr>
        <w:pStyle w:val="PreformattedText"/>
        <w:bidi w:val="0"/>
        <w:spacing w:before="0" w:after="0"/>
        <w:jc w:val="left"/>
        <w:rPr/>
      </w:pPr>
      <w:r>
        <w:rPr/>
        <w:t>3Z+WkgRqKsmashEykaaJ9n4mr7S7Q2tgtw7mmpq7sXfuExOc3jnZ6jKVFPV7u3DFR5Pc2YqalzLU</w:t>
      </w:r>
    </w:p>
    <w:p>
      <w:pPr>
        <w:pStyle w:val="PreformattedText"/>
        <w:bidi w:val="0"/>
        <w:spacing w:before="0" w:after="0"/>
        <w:jc w:val="left"/>
        <w:rPr/>
      </w:pPr>
      <w:r>
        <w:rPr/>
        <w:t>Oj1D1VQ8kmuQhizXJPu0f+dJj8F0F8w+xfgd05syj6s+PPxJqNrdfbT21R4+kpdy9l7iTZWPzO4e</w:t>
      </w:r>
    </w:p>
    <w:p>
      <w:pPr>
        <w:pStyle w:val="PreformattedText"/>
        <w:bidi w:val="0"/>
        <w:spacing w:before="0" w:after="0"/>
        <w:jc w:val="left"/>
        <w:rPr/>
      </w:pPr>
      <w:r>
        <w:rPr/>
        <w:t>8e49yQQxVO49w5+qrZ6umrK0mKhx8lPRY6KmpUKvT37+nT/wkW6p7r65/ln7uz/aOP3Bg9ldr/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O/+kMPuGOqgaq2G+y8Ft/IbvwdLV2aLGZXK0NZ9rpCpMYJKuMMlSssu0/7970Ev5fWxYvmZ/wAK</w:t>
      </w:r>
    </w:p>
    <w:p>
      <w:pPr>
        <w:pStyle w:val="PreformattedText"/>
        <w:bidi w:val="0"/>
        <w:spacing w:before="0" w:after="0"/>
        <w:jc w:val="left"/>
        <w:rPr/>
      </w:pPr>
      <w:r>
        <w:rPr/>
        <w:t>yPmj3Zl6dspgPivvn5DbminqF82Pny3VL0nxM2JGZG4LxNULk6AA/WiEi3EZ979v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//T3+PfvfvfvfvfvfvfvfvfvfvfvfvfvfvfvfvfvelX88NrL0J/wrU/lz9xYuA09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IPrfadNlq1QI1rNyZfau9/jhk6Vm41MmJTDA3/DqPwPe6p797DPrLpnqrpmLfEHVewttbDi7K7H3</w:t>
      </w:r>
    </w:p>
    <w:p>
      <w:pPr>
        <w:pStyle w:val="PreformattedText"/>
        <w:bidi w:val="0"/>
        <w:spacing w:before="0" w:after="0"/>
        <w:jc w:val="left"/>
        <w:rPr/>
      </w:pPr>
      <w:r>
        <w:rPr/>
        <w:t>b29v1Nt46PHjdnZu+6pK3eG9s14/89X5CWNGqJm+ulQAAAPdD/yX/kGdc/Or+anvX5qfMnc9R2P8</w:t>
      </w:r>
    </w:p>
    <w:p>
      <w:pPr>
        <w:pStyle w:val="PreformattedText"/>
        <w:bidi w:val="0"/>
        <w:spacing w:before="0" w:after="0"/>
        <w:jc w:val="left"/>
        <w:rPr/>
      </w:pPr>
      <w:r>
        <w:rPr/>
        <w:t>dsN1P1DtbqPoPFZnM4f+J7k21TV1PunGb/ylA0FTBgqSq/3LU1Di6pGrqnJS/cTRQ000FbYbtL+U</w:t>
      </w:r>
    </w:p>
    <w:p>
      <w:pPr>
        <w:pStyle w:val="PreformattedText"/>
        <w:bidi w:val="0"/>
        <w:spacing w:before="0" w:after="0"/>
        <w:jc w:val="left"/>
        <w:rPr/>
      </w:pPr>
      <w:r>
        <w:rPr/>
        <w:t>H/LI2B2RsTt7YHwm6G2F2R1nmcBuPYu69j7SXaFdt/P7YnSpwmap4NuyU0EtVDJGkhnqIZHkY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5JJp8/nM/wDCevHfzHfkp0Tvn4+7U6R+N0GUyW9tw/MX5Dfb5Mb736K+bE0u06TA9a7fRKHM5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ctU1mSyU9CZjND5q2UxmP3fp8NvhT8c/gb0ptnor429dYDY+2MLi8PT5/N0mKxVPvDsjcGLxkeMq</w:t>
      </w:r>
    </w:p>
    <w:p>
      <w:pPr>
        <w:pStyle w:val="PreformattedText"/>
        <w:bidi w:val="0"/>
        <w:spacing w:before="0" w:after="0"/>
        <w:jc w:val="left"/>
        <w:rPr/>
      </w:pPr>
      <w:r>
        <w:rPr/>
        <w:t>N9dlbhoIIJcvmawIXnq5xZb+KBIadI4kNd797979797979797qo7I/k5fDDu/wCfOW/mBd87Hi7r</w:t>
      </w:r>
    </w:p>
    <w:p>
      <w:pPr>
        <w:pStyle w:val="PreformattedText"/>
        <w:bidi w:val="0"/>
        <w:spacing w:before="0" w:after="0"/>
        <w:jc w:val="left"/>
        <w:rPr/>
      </w:pPr>
      <w:r>
        <w:rPr/>
        <w:t>7Bbrvr/ZO0euexaWiz/VOz8vseStjbfKbTq0anyddUU01FDTwZOOampJIJKqKJqmaOWmC/8AmNfy</w:t>
      </w:r>
    </w:p>
    <w:p>
      <w:pPr>
        <w:pStyle w:val="PreformattedText"/>
        <w:bidi w:val="0"/>
        <w:spacing w:before="0" w:after="0"/>
        <w:jc w:val="left"/>
        <w:rPr/>
      </w:pPr>
      <w:r>
        <w:rPr/>
        <w:t>V+jf5mfyK+JHYHfWeytP0V8atk9qYTNdN7QqKna9V2BlN1ZfblVs7E/3ixWiTG4WCDHZJcmmPaCr</w:t>
      </w:r>
    </w:p>
    <w:p>
      <w:pPr>
        <w:pStyle w:val="PreformattedText"/>
        <w:bidi w:val="0"/>
        <w:spacing w:before="0" w:after="0"/>
        <w:jc w:val="left"/>
        <w:rPr/>
      </w:pPr>
      <w:r>
        <w:rPr/>
        <w:t>f/JI6WeFTLJHJr/+E8v8mbI/bfcfBPruP7WOCOL7DefcGL1LTqEjNT/DNxw+ZiB63m1M5uXLEk+7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Okuovjt1xtvqHovrjaHVHWW0aaSl29snY+Fo8Dgccs8pqKuoWko1Xy1FRKzz1VVMXmnlZ5ZpH</w:t>
      </w:r>
    </w:p>
    <w:p>
      <w:pPr>
        <w:pStyle w:val="PreformattedText"/>
        <w:bidi w:val="0"/>
        <w:spacing w:before="0" w:after="0"/>
        <w:jc w:val="left"/>
        <w:rPr/>
      </w:pPr>
      <w:r>
        <w:rPr/>
        <w:t>kZmIo+/e/e/e/e/ewv7K6U6l7jquua3tXrzanYM/UfYWP7X62/vXiKbMw7P7IxGDyG3cRvPEU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vpKTKVq0szoxhkdZ49M8UMkdNf87T+UZ2H/Nqy/wAJ9jUPc0PVfRXUfZ/Yu5PkDRQrU1W5c1gt</w:t>
      </w:r>
    </w:p>
    <w:p>
      <w:pPr>
        <w:pStyle w:val="PreformattedText"/>
        <w:bidi w:val="0"/>
        <w:spacing w:before="0" w:after="0"/>
        <w:jc w:val="left"/>
        <w:rPr/>
      </w:pPr>
      <w:r>
        <w:rPr/>
        <w:t>x7ax8G3MxsXFSRSUE+Zo2x9fiaaXIMsdLHl5qvx1KwyUk4qdY/8ACf8A/lDdXbL2vsyi+FPWG8v7</w:t>
      </w:r>
    </w:p>
    <w:p>
      <w:pPr>
        <w:pStyle w:val="PreformattedText"/>
        <w:bidi w:val="0"/>
        <w:spacing w:before="0" w:after="0"/>
        <w:jc w:val="left"/>
        <w:rPr/>
      </w:pPr>
      <w:r>
        <w:rPr/>
        <w:t>sSQ1Y3b2UMzvnfGfyaBDPktybjzFSz1IldPI1CqJQxkssFLFGdHstH80/wDkHdT/AMyr5r/Er5Cb</w:t>
      </w:r>
    </w:p>
    <w:p>
      <w:pPr>
        <w:pStyle w:val="PreformattedText"/>
        <w:bidi w:val="0"/>
        <w:spacing w:before="0" w:after="0"/>
        <w:jc w:val="left"/>
        <w:rPr/>
      </w:pPr>
      <w:r>
        <w:rPr/>
        <w:t>hfDbQ6+2tT7s2/8ALyLbAOA7J7g2vhcRTV3T9FR56liIdoaqmnweSrZWFZDjaiJaSQGnjMB7es/5</w:t>
      </w:r>
    </w:p>
    <w:p>
      <w:pPr>
        <w:pStyle w:val="PreformattedText"/>
        <w:bidi w:val="0"/>
        <w:spacing w:before="0" w:after="0"/>
        <w:jc w:val="left"/>
        <w:rPr/>
      </w:pPr>
      <w:r>
        <w:rPr/>
        <w:t>Lv8AKk6jnx9Xs34C/Gl63FLSDH1+8+u8Z2dkKaWhVRS1iV3Zf8XmNShVX+6ZzKX9Zcv6vdmVJ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KWgoKWnoqGip4aSjo6SGOmpKSkpoxDT0tLTwhUjjjRQiIgAUAAAAe5Hv3vS3/4Sb7bPYfcv82r</w:t>
      </w:r>
    </w:p>
    <w:p>
      <w:pPr>
        <w:pStyle w:val="PreformattedText"/>
        <w:bidi w:val="0"/>
        <w:spacing w:before="0" w:after="0"/>
        <w:jc w:val="left"/>
        <w:rPr/>
      </w:pPr>
      <w:r>
        <w:rPr/>
        <w:t>5cZKI1FZ2Z35gNt4XIONTocnurdvZm84vMf1edsphHax48YJvqFt0j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/U3+PfvfvfvfvfvfvfvfvfvfvfvfvfvfvfvfvfvepX/P3xUO0P5r3/AAnl7ehVYpMh8u/9G+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ZTFjH7p6z/h4dxyUEeYyrsPwAbX1H3tqe/e/e6hP5kf86P4z/ytt0debf8AkZ1L8qs7h+x1K4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q3qDG5vqzHV6Mzz4PIb53hm8FSVGRhgX7ubHYk1tQkJDtGDdRYX8fPkV1J8rOjdi/In4+btoOx+</w:t>
      </w:r>
    </w:p>
    <w:p>
      <w:pPr>
        <w:pStyle w:val="PreformattedText"/>
        <w:bidi w:val="0"/>
        <w:spacing w:before="0" w:after="0"/>
        <w:jc w:val="left"/>
        <w:rPr/>
      </w:pPr>
      <w:r>
        <w:rPr/>
        <w:t>rezNvy5/Ze4KIVOOXIrT1EuOrcXkKTIxx1FDW0dbTz0FfSVUKzU1RFLFKgeNl9gb8DP5hPx1/m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5zs7oHLZyCp2Ruyv2B2j1vvfH0WF7G6t3zjRrqNu7vxGOqa2kPkS8lJX46tqqKoVZFhqHkhnj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79797xzTRU8Us88scEEEbzTTTOscUMUal5JZZHICqoBLMTYDk+6RfnZ/wAKFf5aPwD3hXdZd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7n7f7aw4jO4esvjxt7GdhZ3bDTRiSGl3LuHLZHEbcoqsqQz46bNisjUq8tOivGXryxn/AAse/liV</w:t>
      </w:r>
    </w:p>
    <w:p>
      <w:pPr>
        <w:pStyle w:val="PreformattedText"/>
        <w:bidi w:val="0"/>
        <w:spacing w:before="0" w:after="0"/>
        <w:jc w:val="left"/>
        <w:rPr/>
      </w:pPr>
      <w:r>
        <w:rPr/>
        <w:t>1fQUdZ0x838LTVUix1eVr+s+kJ6HG6iB554sT2LU1MkS8ljDTs/HpjYmw2Bfhx8/viL8+euoOzPi</w:t>
      </w:r>
    </w:p>
    <w:p>
      <w:pPr>
        <w:pStyle w:val="PreformattedText"/>
        <w:bidi w:val="0"/>
        <w:spacing w:before="0" w:after="0"/>
        <w:jc w:val="left"/>
        <w:rPr/>
      </w:pPr>
      <w:r>
        <w:rPr/>
        <w:t>x3TtfsrC/cfw/MYRGqcDvnamXWn+6lw+7NibgjpsrQThAzxtNS+GdFMtNLNDaQnG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pzeOdTa+0d07mkKiPbu3M5nZC9tATEYyXIMWv8Ai0fPvV0/4R97</w:t>
      </w:r>
    </w:p>
    <w:p>
      <w:pPr>
        <w:pStyle w:val="PreformattedText"/>
        <w:bidi w:val="0"/>
        <w:spacing w:before="0" w:after="0"/>
        <w:jc w:val="left"/>
        <w:rPr/>
      </w:pPr>
      <w:r>
        <w:rPr/>
        <w:t>QjwX8rzsPdMiF6/sL5fdo52arkF5pqTEdebP2tTQmQ8siTUVVIL/ANqR/e1d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//V3+Pfvfvfvfvfvfvfvfvfvfvfvfvfvfvfvfvfvep5/wAKVFU/JX+RU8Jf+IL/ADAcMtGI</w:t>
      </w:r>
    </w:p>
    <w:p>
      <w:pPr>
        <w:pStyle w:val="PreformattedText"/>
        <w:bidi w:val="0"/>
        <w:spacing w:before="0" w:after="0"/>
        <w:jc w:val="left"/>
        <w:rPr/>
      </w:pPr>
      <w:r>
        <w:rPr/>
        <w:t>yRLpff2wDIYwpvfWsNiAebcj87Yfv3uhL58/8KJfhX/Lr+QkPx07r6t+WOb3HHFRVGV3js7p7G0f</w:t>
      </w:r>
    </w:p>
    <w:p>
      <w:pPr>
        <w:pStyle w:val="PreformattedText"/>
        <w:bidi w:val="0"/>
        <w:spacing w:before="0" w:after="0"/>
        <w:jc w:val="left"/>
        <w:rPr/>
      </w:pPr>
      <w:r>
        <w:rPr/>
        <w:t>XtNT1axtPPgc72PmtvzZ+OlEqfdVW36WspVbVClRJUI8K1T/AM5f5mfHj+dX8ddk/Dv+XV81Pipu</w:t>
      </w:r>
    </w:p>
    <w:p>
      <w:pPr>
        <w:pStyle w:val="PreformattedText"/>
        <w:bidi w:val="0"/>
        <w:spacing w:before="0" w:after="0"/>
        <w:jc w:val="left"/>
        <w:rPr/>
      </w:pPr>
      <w:r>
        <w:rPr/>
        <w:t>HfmQ3ZR9k5vqDueg331V2R29uHBY1JeuOtukN6doYCiwNNuConqq6OajbI09TVS+ChWqhgkrI56G</w:t>
      </w:r>
    </w:p>
    <w:p>
      <w:pPr>
        <w:pStyle w:val="PreformattedText"/>
        <w:bidi w:val="0"/>
        <w:spacing w:before="0" w:after="0"/>
        <w:jc w:val="left"/>
        <w:rPr/>
      </w:pPr>
      <w:r>
        <w:rPr/>
        <w:t>P+E//wDMw+S3wo+Ze0Pgz2Bv7eO1Pj93fv3O9F7t6+3esTP8fO5911c22cF2VtXD7ujeHCZDGbjM</w:t>
      </w:r>
    </w:p>
    <w:p>
      <w:pPr>
        <w:pStyle w:val="PreformattedText"/>
        <w:bidi w:val="0"/>
        <w:spacing w:before="0" w:after="0"/>
        <w:jc w:val="left"/>
        <w:rPr/>
      </w:pPr>
      <w:r>
        <w:rPr/>
        <w:t>Ee4KKaNaSohaoeup5KiCCSJYf8Je/n3tn4lfzGdx9I9hZDKZ3aXzfrdv9OY7e8GSkhoYO26HdFVU</w:t>
      </w:r>
    </w:p>
    <w:p>
      <w:pPr>
        <w:pStyle w:val="PreformattedText"/>
        <w:bidi w:val="0"/>
        <w:spacing w:before="0" w:after="0"/>
        <w:jc w:val="left"/>
        <w:rPr/>
      </w:pPr>
      <w:r>
        <w:rPr/>
        <w:t>9WZ/NYmrVnqkzVXX1WHik8glgmyMbtqjM1vp+e/e9R7+cR/M0/m/dD9g0/Zn8uPY2x+7Ph3i83vz</w:t>
      </w:r>
    </w:p>
    <w:p>
      <w:pPr>
        <w:pStyle w:val="PreformattedText"/>
        <w:bidi w:val="0"/>
        <w:spacing w:before="0" w:after="0"/>
        <w:jc w:val="left"/>
        <w:rPr/>
      </w:pPr>
      <w:r>
        <w:rPr/>
        <w:t>qjeef2h0bn+3d9dZ99dKb+yfXXbuye4qTFV1TUY2mWtxy1OJyIoaSnmp5kXyNIEebSV/mEfzevnX</w:t>
      </w:r>
    </w:p>
    <w:p>
      <w:pPr>
        <w:pStyle w:val="PreformattedText"/>
        <w:bidi w:val="0"/>
        <w:spacing w:before="0" w:after="0"/>
        <w:jc w:val="left"/>
        <w:rPr/>
      </w:pPr>
      <w:r>
        <w:rPr/>
        <w:t>/Mm3DST/ACO7PmxezMLjqDF4/pLrIZ3Y/TtDWY+FYqvOVmyJK+rNdlKqdXqKitytRUyxs7Q0xp6V</w:t>
      </w:r>
    </w:p>
    <w:p>
      <w:pPr>
        <w:pStyle w:val="PreformattedText"/>
        <w:bidi w:val="0"/>
        <w:spacing w:before="0" w:after="0"/>
        <w:jc w:val="left"/>
        <w:rPr/>
      </w:pPr>
      <w:r>
        <w:rPr/>
        <w:t>YqeNz3X/ACxN49Y/FL49fzDMxvLbnfPwj7T3Zjtpdq7l+OeTycnafQW4pKtaHK7M7N2xv/D0tNjM</w:t>
      </w:r>
    </w:p>
    <w:p>
      <w:pPr>
        <w:pStyle w:val="PreformattedText"/>
        <w:bidi w:val="0"/>
        <w:spacing w:before="0" w:after="0"/>
        <w:jc w:val="left"/>
        <w:rPr/>
      </w:pPr>
      <w:r>
        <w:rPr/>
        <w:t>vFMXp6SQy1GPqalYIfvYYsjjaqqMl83f5LOL+NfYnxC3Z1n8ptk7y+Cnzopdu/6E/mX2Ft/M7Y2N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G5MeuQpNpd2wbTjzEuIkEckUorxAF8a1bz09L/DMgKevn5xfB35J/yzfklkOie86WDBb7w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d4bJ39sTK5So2hvna+QZnwW/utt0zQUNTNSNNFNAXaCCenqYZoJo4pomUW5/Db/hQx/O1wnXG2Pi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DPP8AKHce3Jamfb2c3B05vL5Bd+f3dmaCkpNuVuUxdVPPkaCjmNqWoyFBPWIZ/A1Y8CU0MP0B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V73t8pO0ujMftL55z9dYb5tbe2vtLsztvq7r7D/wObq3YPb+VzlN01h9/Y6Kur4YNw1tHtzI1</w:t>
      </w:r>
    </w:p>
    <w:p>
      <w:pPr>
        <w:pStyle w:val="PreformattedText"/>
        <w:bidi w:val="0"/>
        <w:spacing w:before="0" w:after="0"/>
        <w:jc w:val="left"/>
        <w:rPr/>
      </w:pPr>
      <w:r>
        <w:rPr/>
        <w:t>2QpYni+3DxRNCrKXksy91GfND+ef/LK+CeXy+zu5Pkbhdw9pYSWWlyXUXT2PrO1N/wCNyEDWnxO4</w:t>
      </w:r>
    </w:p>
    <w:p>
      <w:pPr>
        <w:pStyle w:val="PreformattedText"/>
        <w:bidi w:val="0"/>
        <w:spacing w:before="0" w:after="0"/>
        <w:jc w:val="left"/>
        <w:rPr/>
      </w:pPr>
      <w:r>
        <w:rPr/>
        <w:t>YNsh8ZhKtOCaXPZOhksQQpBHulLc/wDws7+FVHljT7O+J/yg3DhFmZP4nuGu6q2pkXhD2E0eHx+Y</w:t>
      </w:r>
    </w:p>
    <w:p>
      <w:pPr>
        <w:pStyle w:val="PreformattedText"/>
        <w:bidi w:val="0"/>
        <w:spacing w:before="0" w:after="0"/>
        <w:jc w:val="left"/>
        <w:rPr/>
      </w:pPr>
      <w:r>
        <w:rPr/>
        <w:t>y6XI5CtWD+hI9mm6R/4Vtfyoez5qai7Equ//AI61cjJHUVnZnVDbn2/HK/GqnyHTFdueraIGw8k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I5JUAX92UYP+eB/KQ3DiFzdB/MB+N9PRtEsohzm949sZfS/wBA239yRUleG/qhptQ/IHspPY3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pJ/l7P2Fs/oj4lV3YHzh+RPZe6sTsLrvrjpfaOcwG2MjvDPVi0WLi3D2h2FS47H02MUt5q7KY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rTQK80kRSOQrf7QNXNQ0bZOKkhyTUlO2QhoJ5qqhirjCDVxUdTURwySRLJqEbvEjMtiyKSQJf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Vo/nI/8ACmDrX+XX2duH4u/HvrDH9/8AyU2xRULb7yu5c3UYfqDqjKZagTK47A5n+Bk5LPZZ</w:t>
      </w:r>
    </w:p>
    <w:p>
      <w:pPr>
        <w:pStyle w:val="PreformattedText"/>
        <w:bidi w:val="0"/>
        <w:spacing w:before="0" w:after="0"/>
        <w:jc w:val="left"/>
        <w:rPr/>
      </w:pPr>
      <w:r>
        <w:rPr/>
        <w:t>KaSGatxlHPQxUyzRq+QNSk9LFi/4T3fzVP5j/wDNX3b3tvrvzG/GDa/x36hbB4KaHYXW2/sTv7O9</w:t>
      </w:r>
    </w:p>
    <w:p>
      <w:pPr>
        <w:pStyle w:val="PreformattedText"/>
        <w:bidi w:val="0"/>
        <w:spacing w:before="0" w:after="0"/>
        <w:jc w:val="left"/>
        <w:rPr/>
      </w:pPr>
      <w:r>
        <w:rPr/>
        <w:t>g7spanIYzBbWyuR3bXUlLjsbS04qsnPkaKrmk8tLBBYyTTwbTnv3v3v3v3sD/k3NPTfG35CVFKGN</w:t>
      </w:r>
    </w:p>
    <w:p>
      <w:pPr>
        <w:pStyle w:val="PreformattedText"/>
        <w:bidi w:val="0"/>
        <w:spacing w:before="0" w:after="0"/>
        <w:jc w:val="left"/>
        <w:rPr/>
      </w:pPr>
      <w:r>
        <w:rPr/>
        <w:t>TB0f2xNThQ5YzxbCr3hCiMhr6gLaTf8Ap7oj/wCEoVKtP/J765mUIDXd1d6VTlWLFmTdwogXB+h0</w:t>
      </w:r>
    </w:p>
    <w:p>
      <w:pPr>
        <w:pStyle w:val="PreformattedText"/>
        <w:bidi w:val="0"/>
        <w:spacing w:before="0" w:after="0"/>
        <w:jc w:val="left"/>
        <w:rPr/>
      </w:pPr>
      <w:r>
        <w:rPr/>
        <w:t>wgWH4AP597Jnv3v3v3v3v3v3v3v3v3v3v3v3v3v3v3v3v5Uvz8/nZ/zVur/nd81us9gfNnt7a+xO</w:t>
      </w:r>
    </w:p>
    <w:p>
      <w:pPr>
        <w:pStyle w:val="PreformattedText"/>
        <w:bidi w:val="0"/>
        <w:spacing w:before="0" w:after="0"/>
        <w:jc w:val="left"/>
        <w:rPr/>
      </w:pPr>
      <w:r>
        <w:rPr/>
        <w:t>u/lt8j9i7J2zjm2v/D9u7S2l3FmcBtvBUH3GNeTw0lHTw08Wt2bSguxNz7KT/wAP2/zhP+89u6v+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//Wv37/h+3+cJ/wB57d1f8lbR/wDrX79/w/b/ADhP+89u6v8AkraP/wBa/fv+H7f5wn/ee3dX</w:t>
      </w:r>
    </w:p>
    <w:p>
      <w:pPr>
        <w:pStyle w:val="PreformattedText"/>
        <w:bidi w:val="0"/>
        <w:spacing w:before="0" w:after="0"/>
        <w:jc w:val="left"/>
        <w:rPr/>
      </w:pPr>
      <w:r>
        <w:rPr/>
        <w:t>/JW0f/rX79/w/b/OE/7z27q/5K2j/wDWv39Df/hOX8lu9vln/LH2P3H8jey9wds9nZLtXt3CV28t</w:t>
      </w:r>
    </w:p>
    <w:p>
      <w:pPr>
        <w:pStyle w:val="PreformattedText"/>
        <w:bidi w:val="0"/>
        <w:spacing w:before="0" w:after="0"/>
        <w:jc w:val="left"/>
        <w:rPr/>
      </w:pPr>
      <w:r>
        <w:rPr/>
        <w:t>zGhOVqcVgdyijxFDJ/DoYItEEXoS0d7fUn3ez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//1t/j37373737373737373737373737373737373qh/8AChthlf5hf/CdfZpHkT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sZKpiAYn7TDdy9P09S508gCKtkP4vY88Eja89+96PX/AAtH7yy2H6z+E/xypcBhZcLvvd/anb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NX4jH1mco63rfGYraeBwm3MtUxPNRxTruOunyYp5I2l8VIrFkDKdACGaWnlinglkgngkSaGaF2j</w:t>
      </w:r>
    </w:p>
    <w:p>
      <w:pPr>
        <w:pStyle w:val="PreformattedText"/>
        <w:bidi w:val="0"/>
        <w:spacing w:before="0" w:after="0"/>
        <w:jc w:val="left"/>
        <w:rPr/>
      </w:pPr>
      <w:r>
        <w:rPr/>
        <w:t>lhljYPHLFIhBVlIBVgbg8j2vOyu0N8dub+3B2jv7OVWd39u2pgyO6t0TMy5bcecGPioMluPNVanX</w:t>
      </w:r>
    </w:p>
    <w:p>
      <w:pPr>
        <w:pStyle w:val="PreformattedText"/>
        <w:bidi w:val="0"/>
        <w:spacing w:before="0" w:after="0"/>
        <w:jc w:val="left"/>
        <w:rPr/>
      </w:pPr>
      <w:r>
        <w:rPr/>
        <w:t>UZHItG1XkqtyXqamWaeQl5GPu0r+Qt8Rt6fMD+aT8WNt7YSrpdv9M9i7X+SnZe4adHMW3tjdI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4HzzRgmN8rlYsXgaZwLrPXRubKrMPr/AHv3v5wHW3zh+R38tL/hR98o+qa/tOXZPxq7v+eXYW7f</w:t>
      </w:r>
    </w:p>
    <w:p>
      <w:pPr>
        <w:pStyle w:val="PreformattedText"/>
        <w:bidi w:val="0"/>
        <w:spacing w:before="0" w:after="0"/>
        <w:jc w:val="left"/>
        <w:rPr/>
      </w:pPr>
      <w:r>
        <w:rPr/>
        <w:t>kPsXfOUpqTq6LrDuPMT9jQdu1qZg+HFVuF29lqPNLmKN4JZqelSnqHmpWMJ1/v5nPeHX3zD+fnzD</w:t>
      </w:r>
    </w:p>
    <w:p>
      <w:pPr>
        <w:pStyle w:val="PreformattedText"/>
        <w:bidi w:val="0"/>
        <w:spacing w:before="0" w:after="0"/>
        <w:jc w:val="left"/>
        <w:rPr/>
      </w:pPr>
      <w:r>
        <w:rPr/>
        <w:t>+Svx92HWYHpvenZeQ3Zh48dgKihhTb0RodoHsXcVDBGBjpdzZJRmKpanSVrMl4XJmazIf42/P/5Q</w:t>
      </w:r>
    </w:p>
    <w:p>
      <w:pPr>
        <w:pStyle w:val="PreformattedText"/>
        <w:bidi w:val="0"/>
        <w:spacing w:before="0" w:after="0"/>
        <w:jc w:val="left"/>
        <w:rPr/>
      </w:pPr>
      <w:r>
        <w:rPr/>
        <w:t>fFTq7vLozqve2Ml6P+SO3ajbfcvT++dpba391/u6CegbGLmIsLuemqDjcrHAwSPK4qWmqh44G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mpjELPXH81D5HbE+CG/v5cW4dvdR9yfF/eeYq9ybf2/27tjcua3N0/uWqrxm/wCPdPbq2xmsRUY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J6spHFOKmn+4lqdULQ1tbDUBn3H87Pll8telfj98W+4dzRdybd6BnXb/QdRkNj4LJ9u7cxOTp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19jN/YqkXO5PHSrFRxQ42unqeaekROKeBUuq/kqfzTto/Ab+Xp/M+6+2JT7V2V83a/A4ntjoP</w:t>
      </w:r>
    </w:p>
    <w:p>
      <w:pPr>
        <w:pStyle w:val="PreformattedText"/>
        <w:bidi w:val="0"/>
        <w:spacing w:before="0" w:after="0"/>
        <w:jc w:val="left"/>
        <w:rPr/>
      </w:pPr>
      <w:r>
        <w:rPr/>
        <w:t>eO5cdjJqnetFRR0OwM/tmmjy6GGrr9jwVOQ3hjcLUpLHVLLkHaF4qaoVrt/+Efme7s7kT+Zp8qe7</w:t>
      </w:r>
    </w:p>
    <w:p>
      <w:pPr>
        <w:pStyle w:val="PreformattedText"/>
        <w:bidi w:val="0"/>
        <w:spacing w:before="0" w:after="0"/>
        <w:jc w:val="left"/>
        <w:rPr/>
      </w:pPr>
      <w:r>
        <w:rPr/>
        <w:t>N4bt7H3D3T2b8eNv5XsPeWTrMzmNy7z6+27u/M7ljnyVYzXNLQ7mwkUdPHpjggMEMSJEkaKOf/Cq</w:t>
      </w:r>
    </w:p>
    <w:p>
      <w:pPr>
        <w:pStyle w:val="PreformattedText"/>
        <w:bidi w:val="0"/>
        <w:spacing w:before="0" w:after="0"/>
        <w:jc w:val="left"/>
        <w:rPr/>
      </w:pPr>
      <w:r>
        <w:rPr/>
        <w:t>X+ax2N8Nul+ufiJ8d935HY/c/wAmMRntwb+31t2ulx269h9HYmq/gTUu28hTMk9DXbnyJqqKL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+SCloK9IzHNNDNF81eGGsyNUsNPFU19dVytoihjlqqqpmcl20ogZ3Y8k2BJ9qXYtfsjF7swtb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cW8NlQViHcW3Np7uodibjyePJ0zwYjdmTxGdp6KosSYppsRVIrAF4XW6k+38wv4P7P+K9D8Ye6O</w:t>
      </w:r>
    </w:p>
    <w:p>
      <w:pPr>
        <w:pStyle w:val="PreformattedText"/>
        <w:bidi w:val="0"/>
        <w:spacing w:before="0" w:after="0"/>
        <w:jc w:val="left"/>
        <w:rPr/>
      </w:pPr>
      <w:r>
        <w:rPr/>
        <w:t>k9+bi7F+MXzR6ZXujpHLb7xmMw/Ze1HxmTGC371Z2PSYRjQVGW29XvFTzZTHJHSViyLJDFHZ0Urf</w:t>
      </w:r>
    </w:p>
    <w:p>
      <w:pPr>
        <w:pStyle w:val="PreformattedText"/>
        <w:bidi w:val="0"/>
        <w:spacing w:before="0" w:after="0"/>
        <w:jc w:val="left"/>
        <w:rPr/>
      </w:pPr>
      <w:r>
        <w:rPr/>
        <w:t>xy+KvyN+XfYFB1d8aOmd/dzb3r56aJsTsnA1WRpsTFVOY48lufOMEx+IoVIJlyGUqqemjAJkl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39Ln+RL/ACBtk/yycJF373vPt/sv5rbswUuPmy2MByGzeiNv5eDx5TZ3XVVVIjVWUq428Ga3CY0L</w:t>
      </w:r>
    </w:p>
    <w:p>
      <w:pPr>
        <w:pStyle w:val="PreformattedText"/>
        <w:bidi w:val="0"/>
        <w:spacing w:before="0" w:after="0"/>
        <w:jc w:val="left"/>
        <w:rPr/>
      </w:pPr>
      <w:r>
        <w:rPr/>
        <w:t>x6qGiWOkapmyGyf7KN8l/nx8LvhzQS1vyc+TfTnTlRHTfdw7c3XvPFjfOSptHk8uD69xr1Gdy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2ocdKeRxyPeu78mf+FhH8v8A6x/iGL+OHVfdfyhztN5RRZiehpeketMhp9MRTP7ziq9xR6jyRJ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X834ASdGfzsv5n/AMh6LYnzJ7wwPxO/lnfywdt9g7WzW6uze3qHd+4+z/kJs3E5uPJ7q6q6Eocw</w:t>
      </w:r>
    </w:p>
    <w:p>
      <w:pPr>
        <w:pStyle w:val="PreformattedText"/>
        <w:bidi w:val="0"/>
        <w:spacing w:before="0" w:after="0"/>
        <w:jc w:val="left"/>
        <w:rPr/>
      </w:pPr>
      <w:r>
        <w:rPr/>
        <w:t>9RX7pyOWx0FTRU+Q2/tOlSMmeWmqpailaBNET5odp4LvL5g/Krujaucy+5dq9s/Izuvsjau4M/Qz</w:t>
      </w:r>
    </w:p>
    <w:p>
      <w:pPr>
        <w:pStyle w:val="PreformattedText"/>
        <w:bidi w:val="0"/>
        <w:spacing w:before="0" w:after="0"/>
        <w:jc w:val="left"/>
        <w:rPr/>
      </w:pPr>
      <w:r>
        <w:rPr/>
        <w:t>YvNZja+9eyMluLbuQyuKneR6WeSiqIGkpS7eFrxgkL7sG/k9fzpu7P5RG9Ox6jZ/X+3e6eo+4Ydv</w:t>
      </w:r>
    </w:p>
    <w:p>
      <w:pPr>
        <w:pStyle w:val="PreformattedText"/>
        <w:bidi w:val="0"/>
        <w:spacing w:before="0" w:after="0"/>
        <w:jc w:val="left"/>
        <w:rPr/>
      </w:pPr>
      <w:r>
        <w:rPr/>
        <w:t>P2H1TuTP5Dac8ma2malcBufZ+8KGmr/4XXpDWVNLUmXG1UNTCyCWEyQU8kW6f8T/APhW5/Lf71yG</w:t>
      </w:r>
    </w:p>
    <w:p>
      <w:pPr>
        <w:pStyle w:val="PreformattedText"/>
        <w:bidi w:val="0"/>
        <w:spacing w:before="0" w:after="0"/>
        <w:jc w:val="left"/>
        <w:rPr/>
      </w:pPr>
      <w:r>
        <w:rPr/>
        <w:t>I2x3rge1fiRujJzQUr5XfGLpuweqIauqYRU8P9/dieTIQprNparJbdo6aJSHkmVA7Js5bH31srsz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391xu/bO/tjbrx0GY2xvLZudxm5tr7hxVSCYMlhM9hpZqWqgex0ywyspIIvcH2qvfvfvYTd+Y</w:t>
      </w:r>
    </w:p>
    <w:p>
      <w:pPr>
        <w:pStyle w:val="PreformattedText"/>
        <w:bidi w:val="0"/>
        <w:spacing w:before="0" w:after="0"/>
        <w:jc w:val="left"/>
        <w:rPr/>
      </w:pPr>
      <w:r>
        <w:rPr/>
        <w:t>6XMdFd04mA2nynU3Y2OhNr2lrdn1lNGbD/Fh719v+EmGQFZ/KH2xTBgxxPyB7tx5AIOgyZGhyukg</w:t>
      </w:r>
    </w:p>
    <w:p>
      <w:pPr>
        <w:pStyle w:val="PreformattedText"/>
        <w:bidi w:val="0"/>
        <w:spacing w:before="0" w:after="0"/>
        <w:jc w:val="left"/>
        <w:rPr/>
      </w:pPr>
      <w:r>
        <w:rPr/>
        <w:t>AW4qQbEn6/X8DZi9+9+9+9+9+9+9+9+9+9+9+9+9+9+9+9+91S9gfyO/5UPae/N7dndg/Crq/c+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93bk35vfctfkt9pXbh3fu/Mzbh3LnKxKTLxxCWrraiaokEUaoGc6VUWASP/QP/APycv+8Depf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6dh/8A1696nf8Awqn/AJdfwp+DvWPw6zXxQ+Puz+lMp2Fvzt3F7zrNr1e5KmTP0GA2/g6vD01Y</w:t>
      </w:r>
    </w:p>
    <w:p>
      <w:pPr>
        <w:pStyle w:val="PreformattedText"/>
        <w:bidi w:val="0"/>
        <w:spacing w:before="0" w:after="0"/>
        <w:jc w:val="left"/>
        <w:rPr/>
      </w:pPr>
      <w:r>
        <w:rPr/>
        <w:t>M9XVihYJKmd08YU3c3J4trHfy6Ou9l9u/wAwH4QdU9kbfo92de9lfLX48bD3ztfIPUx0G49obt7Z</w:t>
      </w:r>
    </w:p>
    <w:p>
      <w:pPr>
        <w:pStyle w:val="PreformattedText"/>
        <w:bidi w:val="0"/>
        <w:spacing w:before="0" w:after="0"/>
        <w:jc w:val="left"/>
        <w:rPr/>
      </w:pPr>
      <w:r>
        <w:rPr/>
        <w:t>xOB3Hg616N4phFV0c80EhikRwrHSymx9/U1/6B//AOTl/wB4G9S/+fTsP/69e/f9A/8A/Jy/7wN6</w:t>
      </w:r>
    </w:p>
    <w:p>
      <w:pPr>
        <w:pStyle w:val="PreformattedText"/>
        <w:bidi w:val="0"/>
        <w:spacing w:before="0" w:after="0"/>
        <w:jc w:val="left"/>
        <w:rPr/>
      </w:pPr>
      <w:r>
        <w:rPr/>
        <w:t>l/8APp2H/wDXr3Yj8cfjH0N8ResKHpj439a4Pqfq/GZbMZyh2dt6bKT42my2fqfvMxWpJmKipn1z</w:t>
      </w:r>
    </w:p>
    <w:p>
      <w:pPr>
        <w:pStyle w:val="PreformattedText"/>
        <w:bidi w:val="0"/>
        <w:spacing w:before="0" w:after="0"/>
        <w:jc w:val="left"/>
        <w:rPr/>
      </w:pPr>
      <w:r>
        <w:rPr/>
        <w:t>y+twZSL/AEAHsd/fvfvfvfvfvfvfvfvfvfvfvfvfvfvfvfvfvfvfvfvfvfvfF3SJGkkdI40BZ3dg</w:t>
      </w:r>
    </w:p>
    <w:p>
      <w:pPr>
        <w:pStyle w:val="PreformattedText"/>
        <w:bidi w:val="0"/>
        <w:spacing w:before="0" w:after="0"/>
        <w:jc w:val="left"/>
        <w:rPr/>
      </w:pPr>
      <w:r>
        <w:rPr/>
        <w:t>iKo+pZm4A/1/cakr6HIRmWgraStiB0mSkqIamMMCRYvCWF+D+fcv37373737373737373737373E</w:t>
      </w:r>
    </w:p>
    <w:p>
      <w:pPr>
        <w:pStyle w:val="PreformattedText"/>
        <w:bidi w:val="0"/>
        <w:spacing w:before="0" w:after="0"/>
        <w:jc w:val="left"/>
        <w:rPr/>
      </w:pPr>
      <w:r>
        <w:rPr/>
        <w:t>GQoDVGhFbSGuC6zRiphNUE59Zp9Wu3B5t7l+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wD/19/j37373737373737373737373737373737373qkfzn0O8P533/AAn72JGDPJt3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TsFqcDV4oqXd21s2anT/gNuOxP+0f4e9rf373SH/PX/lUdX/zPPi1SDc3Z22uiezPjj/e3sb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ve0scHX21cNW4mGbsbB9m1Mjx/a7dyFLjaOprslG3koZKKnqws0MU9LUfOX70/lndTdH/Ebd3y</w:t>
      </w:r>
    </w:p>
    <w:p>
      <w:pPr>
        <w:pStyle w:val="PreformattedText"/>
        <w:bidi w:val="0"/>
        <w:spacing w:before="0" w:after="0"/>
        <w:jc w:val="left"/>
        <w:rPr/>
      </w:pPr>
      <w:r>
        <w:rPr/>
        <w:t>Rpv5m/wO7039t/sLbuy8N8e/j5vvc+8t77px+XyBoMnn6Nd343b2VgFCgaucybeNDLSxyumR83ip</w:t>
      </w:r>
    </w:p>
    <w:p>
      <w:pPr>
        <w:pStyle w:val="PreformattedText"/>
        <w:bidi w:val="0"/>
        <w:spacing w:before="0" w:after="0"/>
        <w:jc w:val="left"/>
        <w:rPr/>
      </w:pPr>
      <w:r>
        <w:rPr/>
        <w:t>5qm/e/L/AMItc90dHtP5s7YSbCwfJOr3H1vnKqCraBdw5LpCgxdTQ418Ak37r0dFnqis/i32/p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x33HL03vej9oPtTsfa/TnWHY/bu96tqDZfVmw939j7urlCs1FtjY+36jc2fq1VyoJjpKWVwCwHH</w:t>
      </w:r>
    </w:p>
    <w:p>
      <w:pPr>
        <w:pStyle w:val="PreformattedText"/>
        <w:bidi w:val="0"/>
        <w:spacing w:before="0" w:after="0"/>
        <w:jc w:val="left"/>
        <w:rPr/>
      </w:pPr>
      <w:r>
        <w:rPr/>
        <w:t>1Hv49mD7lqv5mH823qvs/wCWOQaownyr+aHS+G7OpTXzR0W3eq93doYjZqbIxVedLwY/DbcMOHo5</w:t>
      </w:r>
    </w:p>
    <w:p>
      <w:pPr>
        <w:pStyle w:val="PreformattedText"/>
        <w:bidi w:val="0"/>
        <w:spacing w:before="0" w:after="0"/>
        <w:jc w:val="left"/>
        <w:rPr/>
      </w:pPr>
      <w:r>
        <w:rPr/>
        <w:t>T644IEdizhmIxfM7u3vn+W3/ADnvmtv74v55+hd57I+THeFBtSgwO3sAdrL1hvPdE+Xwm0K7YmWp</w:t>
      </w:r>
    </w:p>
    <w:p>
      <w:pPr>
        <w:pStyle w:val="PreformattedText"/>
        <w:bidi w:val="0"/>
        <w:spacing w:before="0" w:after="0"/>
        <w:jc w:val="left"/>
        <w:rPr/>
      </w:pPr>
      <w:r>
        <w:rPr/>
        <w:t>J8PWYGqw9RQPDjamhenVVp5YUSSGCSO+Lsr/AIUnY6X+Ul1Nktk/IDGZb+aRXb/kou29mZn4u7Cl</w:t>
      </w:r>
    </w:p>
    <w:p>
      <w:pPr>
        <w:pStyle w:val="PreformattedText"/>
        <w:bidi w:val="0"/>
        <w:spacing w:before="0" w:after="0"/>
        <w:jc w:val="left"/>
        <w:rPr/>
      </w:pPr>
      <w:r>
        <w:rPr/>
        <w:t>2bPs9ty5aLMU2WgrNrptT+BSYN8Z9i+LrWyklSVWdQn3ixawHwJ+fvbHwV+RNV3T1XVbT2bVb8lp</w:t>
      </w:r>
    </w:p>
    <w:p>
      <w:pPr>
        <w:pStyle w:val="PreformattedText"/>
        <w:bidi w:val="0"/>
        <w:spacing w:before="0" w:after="0"/>
        <w:jc w:val="left"/>
        <w:rPr/>
      </w:pPr>
      <w:r>
        <w:rPr/>
        <w:t>NpdgZyDq3Ym/cvtvrHNbzotw71oOs8Hv6mrcdQ1bw0qx0zGH9MaQlxEzhtib+d5/wodzO9N/4zrX</w:t>
      </w:r>
    </w:p>
    <w:p>
      <w:pPr>
        <w:pStyle w:val="PreformattedText"/>
        <w:bidi w:val="0"/>
        <w:spacing w:before="0" w:after="0"/>
        <w:jc w:val="left"/>
        <w:rPr/>
      </w:pPr>
      <w:r>
        <w:rPr/>
        <w:t>+Vj8pK9egt8dFU+F7cz+J6QwWxdwY/emdyGQpMzj9jb33ttrG7sx1VLhpKWPIVNC8awSt/kFSkg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SnxL6B663n/JF/mz94dh7aov7xdUd0/BSXoXek1LAuUpd+1m+svs/sHbOIyDKJXhqNu7nE2Rok</w:t>
      </w:r>
    </w:p>
    <w:p>
      <w:pPr>
        <w:pStyle w:val="PreformattedText"/>
        <w:bidi w:val="0"/>
        <w:spacing w:before="0" w:after="0"/>
        <w:jc w:val="left"/>
        <w:rPr/>
      </w:pPr>
      <w:r>
        <w:rPr/>
        <w:t>k0NppamRGalhK2xf8JAPnZuLrb5U9gfAnc2Zlm60+Rm3Nw9l9cYiomLR4XvDrjApks9JioTZU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nQ1jZFuWZsRQBQAHJYf+FlPVW8cF89/jt3LXU1VJsLsb4tYzYu2snIsn2qbo6u7M3Bld4YKBzdQY</w:t>
      </w:r>
    </w:p>
    <w:p>
      <w:pPr>
        <w:pStyle w:val="PreformattedText"/>
        <w:bidi w:val="0"/>
        <w:spacing w:before="0" w:after="0"/>
        <w:jc w:val="left"/>
        <w:rPr/>
      </w:pPr>
      <w:r>
        <w:rPr/>
        <w:t>Kbc2GrCAQb1RNvySrf8ACWj5U/GD4t/zFc3V/JfMbO2LH2t0znetOqe1d7/YUeD2T2LX7qxOVjx1</w:t>
      </w:r>
    </w:p>
    <w:p>
      <w:pPr>
        <w:pStyle w:val="PreformattedText"/>
        <w:bidi w:val="0"/>
        <w:spacing w:before="0" w:after="0"/>
        <w:jc w:val="left"/>
        <w:rPr/>
      </w:pPr>
      <w:r>
        <w:rPr/>
        <w:t>ZuXKaafCx5rHU1dQfxOWWNfJ4qR5Fjq3vsP/AC0/4SkYT5qfNzuz5ZZ75b7b6j6y7p7Bj33H1V1D</w:t>
      </w:r>
    </w:p>
    <w:p>
      <w:pPr>
        <w:pStyle w:val="PreformattedText"/>
        <w:bidi w:val="0"/>
        <w:spacing w:before="0" w:after="0"/>
        <w:jc w:val="left"/>
        <w:rPr/>
      </w:pPr>
      <w:r>
        <w:rPr/>
        <w:t>0RFX1yYqpx1LSV8lNvTKbmhoYsllmhlylbklwtRE9ZUzSinZWsdjjDfy/Pgtsrovpzpfdvxy6J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b8bev6HY/XM/evXXX/ZdTtPbWNp0FfXS7g39QVJinrpYzW5SpUxieoZ5nFzwVbtj+bv/Jv+A2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/Jf43bQpcI8yw9TfG2jxO/wDJ0eRC6Tj5Nk9E0lfFjZ30qt8itKgFjJIi2PvX6+VX/Cznr3F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B/C34mbj3hVL5oaDsT5GbhpNpYSOaK6JVR9ZdfTZCsraeQ+pPLuTHyhba4lZiqa1Hyr/4UG/z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t/Esdun5R7l6l2XkfKh2B8dIF6XwUNLPcVGPl3BthxuSuppFOh4MpnqpGW6kEM167+mPir8t/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Gr/wBBPQnevyBzuQyMj5jL7E2DvPfkaZCpk11NZuXctBTz09MSzapqmvqUUE3dxe/u6Dr3+Xt1</w:t>
      </w:r>
    </w:p>
    <w:p>
      <w:pPr>
        <w:pStyle w:val="PreformattedText"/>
        <w:bidi w:val="0"/>
        <w:spacing w:before="0" w:after="0"/>
        <w:jc w:val="left"/>
        <w:rPr/>
      </w:pPr>
      <w:r>
        <w:rPr/>
        <w:t>3/KR2XSfLT+bz1Tjd3dz5WoeP4dfy4pd3bWztd23uSgjjqJe3PkdV7Qq8nT43Y2HnkhiOFkd6nJV</w:t>
      </w:r>
    </w:p>
    <w:p>
      <w:pPr>
        <w:pStyle w:val="PreformattedText"/>
        <w:bidi w:val="0"/>
        <w:spacing w:before="0" w:after="0"/>
        <w:jc w:val="left"/>
        <w:rPr/>
      </w:pPr>
      <w:r>
        <w:rPr/>
        <w:t>eqmqqcQo9PUkY+ROf/mf/wA07ubF9odo9V99dk1GRqcftjr7CbP6b7Eg6Y6j2nkauKjxW1Oudt4K</w:t>
      </w:r>
    </w:p>
    <w:p>
      <w:pPr>
        <w:pStyle w:val="PreformattedText"/>
        <w:bidi w:val="0"/>
        <w:spacing w:before="0" w:after="0"/>
        <w:jc w:val="left"/>
        <w:rPr/>
      </w:pPr>
      <w:r>
        <w:rPr/>
        <w:t>gqKDCYSlQQh2j1yzLH56uepqNczWBfzx/hZkfhx8hfiB/LU6P6/oNi9NVPWPVb4ntOowsWNr/lF3</w:t>
      </w:r>
    </w:p>
    <w:p>
      <w:pPr>
        <w:pStyle w:val="PreformattedText"/>
        <w:bidi w:val="0"/>
        <w:spacing w:before="0" w:after="0"/>
        <w:jc w:val="left"/>
        <w:rPr/>
      </w:pPr>
      <w:r>
        <w:rPr/>
        <w:t>3v7cMm2N/wDbHZ2+Io3nr5cdkGhoKHCTVEkGCpWJoqeCKvvNXV/Nb+PfSnxQ+Ym5/hX8fdnZ2rHx</w:t>
      </w:r>
    </w:p>
    <w:p>
      <w:pPr>
        <w:pStyle w:val="PreformattedText"/>
        <w:bidi w:val="0"/>
        <w:spacing w:before="0" w:after="0"/>
        <w:jc w:val="left"/>
        <w:rPr/>
      </w:pPr>
      <w:r>
        <w:rPr/>
        <w:t>1p9r9c707S3HkdwZTsDvrtfJ7ax+c3bumfbJqJMVh8clfWvj9v4jDUKP9rGktVU108weNX/IP+Rr</w:t>
      </w:r>
    </w:p>
    <w:p>
      <w:pPr>
        <w:pStyle w:val="PreformattedText"/>
        <w:bidi w:val="0"/>
        <w:spacing w:before="0" w:after="0"/>
        <w:jc w:val="left"/>
        <w:rPr/>
      </w:pPr>
      <w:r>
        <w:rPr/>
        <w:t>/M7+L3xqpvlh3P8AGjMbZ6jjx2Oy+6pKXc20c7vLrnE5iWOLF5LsXYmFrZ8pioXMsYqGlpj9kzCP</w:t>
      </w:r>
    </w:p>
    <w:p>
      <w:pPr>
        <w:pStyle w:val="PreformattedText"/>
        <w:bidi w:val="0"/>
        <w:spacing w:before="0" w:after="0"/>
        <w:jc w:val="left"/>
        <w:rPr/>
      </w:pPr>
      <w:r>
        <w:rPr/>
        <w:t>ICkk9Hs1f/Cez+bV2Z8Afl31z0/u7eOYyXxC+QW98JsHsrYmTr6iq2/sLcu8a+LBbd7k2vSTsyY6</w:t>
      </w:r>
    </w:p>
    <w:p>
      <w:pPr>
        <w:pStyle w:val="PreformattedText"/>
        <w:bidi w:val="0"/>
        <w:spacing w:before="0" w:after="0"/>
        <w:jc w:val="left"/>
        <w:rPr/>
      </w:pPr>
      <w:r>
        <w:rPr/>
        <w:t>px9ZLTfxxqZQK3GiZZY5qiChkp/q5e/e/e4WSoIMrjshi6oE0uSoqqgqQLXMFZA1PMBe4vpY/Ue9</w:t>
      </w:r>
    </w:p>
    <w:p>
      <w:pPr>
        <w:pStyle w:val="PreformattedText"/>
        <w:bidi w:val="0"/>
        <w:spacing w:before="0" w:after="0"/>
        <w:jc w:val="left"/>
        <w:rPr/>
      </w:pPr>
      <w:r>
        <w:rPr/>
        <w:t>Vv8A4SDVlVR/y4++dgZOQfxXrf5zds7cqKf6NFA/Vmx6rXoPKhqs1oA/2k/4+9rH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pDf8LVf+ZO/Af8A8SX3r/7y23Penf8AyoP+3oX8uf8A8Xj+K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/DB+/tE+/e/e/kX/wA3L5g/LbZ/8z756bW2l8pPkXtbbG3/AJTdw4rA7c253b2XhMDhMXRbwqYa</w:t>
      </w:r>
    </w:p>
    <w:p>
      <w:pPr>
        <w:pStyle w:val="PreformattedText"/>
        <w:bidi w:val="0"/>
        <w:spacing w:before="0" w:after="0"/>
        <w:jc w:val="left"/>
        <w:rPr/>
      </w:pPr>
      <w:r>
        <w:rPr/>
        <w:t>PG4jEYzJxU9NTxIAkUMMaooACgD3XZ/s8vzY/wC8wvlL/wClBds//Xf3kh+dfzdp5Flg+Y/ypglS</w:t>
      </w:r>
    </w:p>
    <w:p>
      <w:pPr>
        <w:pStyle w:val="PreformattedText"/>
        <w:bidi w:val="0"/>
        <w:spacing w:before="0" w:after="0"/>
        <w:jc w:val="left"/>
        <w:rPr/>
      </w:pPr>
      <w:r>
        <w:rPr/>
        <w:t>+iWH5C9uRyLcaTpdMuCLgkcH2cX4+/z2f5svxvzVBlNn/Nruje2Po5ojPtXvLclR3vtjIUaN68ZL</w:t>
      </w:r>
    </w:p>
    <w:p>
      <w:pPr>
        <w:pStyle w:val="PreformattedText"/>
        <w:bidi w:val="0"/>
        <w:spacing w:before="0" w:after="0"/>
        <w:jc w:val="left"/>
        <w:rPr/>
      </w:pPr>
      <w:r>
        <w:rPr/>
        <w:t>R9rfxWelhdfRqxtTTTIP81LG1iN8n+SX/wAKHer/AOZzXQ/H7uvbWC6O+YlDiKrKY7buHrqp+tu6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aQ1mbyXV8uZllrKLI0cKSVNZtytqKmZaVGq6Wrq4o6taPZR9+9+91mfzivl03wg/lt/Kvv3GZ</w:t>
      </w:r>
    </w:p>
    <w:p>
      <w:pPr>
        <w:pStyle w:val="PreformattedText"/>
        <w:bidi w:val="0"/>
        <w:spacing w:before="0" w:after="0"/>
        <w:jc w:val="left"/>
        <w:rPr/>
      </w:pPr>
      <w:r>
        <w:rPr/>
        <w:t>U4ne+O64rdjdWVMM3ir4u0+0J4+v9j5LHICGkkxlZkFzEiIb+GklYkKpYfJP/wBnl+bH/eYXyl/9</w:t>
      </w:r>
    </w:p>
    <w:p>
      <w:pPr>
        <w:pStyle w:val="PreformattedText"/>
        <w:bidi w:val="0"/>
        <w:spacing w:before="0" w:after="0"/>
        <w:jc w:val="left"/>
        <w:rPr/>
      </w:pPr>
      <w:r>
        <w:rPr/>
        <w:t>KC7Z/wDrv73cf+Eg/wDMD7I7kPys+I3efam9+zd3Yb+73yF6wynYu8c9vXcZ25Ufb9d9oYmDL7nq</w:t>
      </w:r>
    </w:p>
    <w:p>
      <w:pPr>
        <w:pStyle w:val="PreformattedText"/>
        <w:bidi w:val="0"/>
        <w:spacing w:before="0" w:after="0"/>
        <w:jc w:val="left"/>
        <w:rPr/>
      </w:pPr>
      <w:r>
        <w:rPr/>
        <w:t>KmpSioqkbXnp6WOQxrJWVUgVGd2fdy9+9+9/JL/nJ/L75Z7L/mmfOzamzvlD8idp7WwHyK33jcFt</w:t>
      </w:r>
    </w:p>
    <w:p>
      <w:pPr>
        <w:pStyle w:val="PreformattedText"/>
        <w:bidi w:val="0"/>
        <w:spacing w:before="0" w:after="0"/>
        <w:jc w:val="left"/>
        <w:rPr/>
      </w:pPr>
      <w:r>
        <w:rPr/>
        <w:t>rbPdfZWBwGFx1PWKsFBicPi8nFT00CDhIoY1UfgD2Y7+QP8AznO5fjH88tn7W+UXffZvYfx3+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N6g3xVdsdj7q3njet9y5PJD/AEc9mUU266yoWhio8lL9hl5lkjiXHVtVUSh2pYdP1Jvfveg//w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kD3z038kfh7jOoe7e3eqsbmekN812Yx/W/ZO8tj0OVroN+JTwVmSpNsVtLHPKkfoSSVWYLwDbj</w:t>
      </w:r>
    </w:p>
    <w:p>
      <w:pPr>
        <w:pStyle w:val="PreformattedText"/>
        <w:bidi w:val="0"/>
        <w:spacing w:before="0" w:after="0"/>
        <w:jc w:val="left"/>
        <w:rPr/>
      </w:pPr>
      <w:r>
        <w:rPr/>
        <w:t>3Uz/AMJ6vlf8pexf5xHwx2Z2D8le/t97Pzeb7fjzO1N5dx9ibn21l0o/j1u3I0iZPBZvIz0tQIqi</w:t>
      </w:r>
    </w:p>
    <w:p>
      <w:pPr>
        <w:pStyle w:val="PreformattedText"/>
        <w:bidi w:val="0"/>
        <w:spacing w:before="0" w:after="0"/>
        <w:jc w:val="left"/>
        <w:rPr/>
      </w:pPr>
      <w:r>
        <w:rPr/>
        <w:t>GGeMSxNpkRHWzKpH1RveOWWKCKWeeWOGCGN5ZppXWOKKKNS8kssjkBVUAlmJsByffz/v5xn/AAqo</w:t>
      </w:r>
    </w:p>
    <w:p>
      <w:pPr>
        <w:pStyle w:val="PreformattedText"/>
        <w:bidi w:val="0"/>
        <w:spacing w:before="0" w:after="0"/>
        <w:jc w:val="left"/>
        <w:rPr/>
      </w:pPr>
      <w:r>
        <w:rPr/>
        <w:t>7Mrt+bx+Of8ALIzmL2hsXa9fX7b3R8rXxuN3BuffeSo5WosknTFBmI58fjsKrCSOHPT009XWemoo</w:t>
      </w:r>
    </w:p>
    <w:p>
      <w:pPr>
        <w:pStyle w:val="PreformattedText"/>
        <w:bidi w:val="0"/>
        <w:spacing w:before="0" w:after="0"/>
        <w:jc w:val="left"/>
        <w:rPr/>
      </w:pPr>
      <w:r>
        <w:rPr/>
        <w:t>fsY0jnqdOHt75F/ID5A5mp3F3r3f213JnKudqifJ9n9ibt3zVmRm1jxyblq6nxqvARI7KgAVQ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2917r2TlqfO7P3JuHaOdpSktJmNt5jJYDLUx4kjkp8hi5IpkP0ZSrj+o97BH8uf/hSz/MF+Fu7</w:t>
      </w:r>
    </w:p>
    <w:p>
      <w:pPr>
        <w:pStyle w:val="PreformattedText"/>
        <w:bidi w:val="0"/>
        <w:spacing w:before="0" w:after="0"/>
        <w:jc w:val="left"/>
        <w:rPr/>
      </w:pPr>
      <w:r>
        <w:rPr/>
        <w:t>NvYTuPsPcvy++Pgq6Wl3J1/3Jn6rcPYWJw5kCVFb1327l/PmKargjAFPR5WorccUXxLTQMwnj+mz</w:t>
      </w:r>
    </w:p>
    <w:p>
      <w:pPr>
        <w:pStyle w:val="PreformattedText"/>
        <w:bidi w:val="0"/>
        <w:spacing w:before="0" w:after="0"/>
        <w:jc w:val="left"/>
        <w:rPr/>
      </w:pPr>
      <w:r>
        <w:rPr/>
        <w:t>8U/lJ0x80egeufkp0DuhN19Ydm4UZXDVckS0uWxNbTTvQZza+5cYruaPKYusinochSl2CTRtoeSM</w:t>
      </w:r>
    </w:p>
    <w:p>
      <w:pPr>
        <w:pStyle w:val="PreformattedText"/>
        <w:bidi w:val="0"/>
        <w:spacing w:before="0" w:after="0"/>
        <w:jc w:val="left"/>
        <w:rPr/>
      </w:pPr>
      <w:r>
        <w:rPr/>
        <w:t>pI5hvfzvv+Fc3yN+QvT/APMP6K251J3x3N1bt6v+F+xs3XYHrrtDe+yMNW5mfvDsCgny9Xi9s11L</w:t>
      </w:r>
    </w:p>
    <w:p>
      <w:pPr>
        <w:pStyle w:val="PreformattedText"/>
        <w:bidi w:val="0"/>
        <w:spacing w:before="0" w:after="0"/>
        <w:jc w:val="left"/>
        <w:rPr/>
      </w:pPr>
      <w:r>
        <w:rPr/>
        <w:t>BJVPBT08L1DxmQxxRoW0ooGq7/s8vzY/7zC+Uv8A6UF2z/8AXf37/Z5fmx/3mF8pf/Sgu2f/AK7+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1/mr/AMy3qLLUuY2F88vlhjJqSVJkx2U7z7C3ZtqeSMgoa/aG766vxVUBa2mpopBa4tYkHa2/</w:t>
      </w:r>
    </w:p>
    <w:p>
      <w:pPr>
        <w:pStyle w:val="PreformattedText"/>
        <w:bidi w:val="0"/>
        <w:spacing w:before="0" w:after="0"/>
        <w:jc w:val="left"/>
        <w:rPr/>
      </w:pPr>
      <w:r>
        <w:rPr/>
        <w:t>lQ/8K0t3ZLee1ujf5ntJtqowW4ayjwmI+WOzsFSbWm27kap1gp6nujY2ERMa2Pkka02awNLSCjU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miMtTBvlY/IUGWoKLK4qtpMnjMnSU2Qx2Rx9TDWUGQoKyFamjraKspmaOWGWNlkjkjYqykMpI</w:t>
      </w:r>
    </w:p>
    <w:p>
      <w:pPr>
        <w:pStyle w:val="PreformattedText"/>
        <w:bidi w:val="0"/>
        <w:spacing w:before="0" w:after="0"/>
        <w:jc w:val="left"/>
        <w:rPr/>
      </w:pPr>
      <w:r>
        <w:rPr/>
        <w:t>IPuX7pD/AJzH87XpH+U111jcU+MpO2flL2LiKmv6q6Sgyf2NNR4pZZKH/SN2dkqbVNj8BDUxyQ0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/dZKojkpqTxxxVlZRfNt+Yv847+Y385M/lsj3Z8new6PaeRnnal6j6xzeT6x6hxFFKxMONh2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eCKuWFT446vNSV1YVv5KqQkk1nLU1aVAr1qKlasVH3C1qyyrUCqD+UzipB1eTUdWrVe/N/dpXwx</w:t>
      </w:r>
    </w:p>
    <w:p>
      <w:pPr>
        <w:pStyle w:val="PreformattedText"/>
        <w:bidi w:val="0"/>
        <w:spacing w:before="0" w:after="0"/>
        <w:jc w:val="left"/>
        <w:rPr/>
      </w:pPr>
      <w:r>
        <w:rPr/>
        <w:t>/nUfzIvgvuHEV3UXyV31uXZOOngNb013Bmsv2j1Hl6CIjy4wbX3LUySYpZQqq9Vt+qx9XYACoAFv</w:t>
      </w:r>
    </w:p>
    <w:p>
      <w:pPr>
        <w:pStyle w:val="PreformattedText"/>
        <w:bidi w:val="0"/>
        <w:spacing w:before="0" w:after="0"/>
        <w:jc w:val="left"/>
        <w:rPr/>
      </w:pPr>
      <w:r>
        <w:rPr/>
        <w:t>f0nv5PX85zoj+bN1Xkanb9DH1f8AI3rrH0U3cPRWRyiZCpx1NUOtJDvvYWUdYnyu3KqoYQ+cxJUU</w:t>
      </w:r>
    </w:p>
    <w:p>
      <w:pPr>
        <w:pStyle w:val="PreformattedText"/>
        <w:bidi w:val="0"/>
        <w:spacing w:before="0" w:after="0"/>
        <w:jc w:val="left"/>
        <w:rPr/>
      </w:pPr>
      <w:r>
        <w:rPr/>
        <w:t>U7LTVka+SkqKy5f3738Tfcvzi+akW48/HH8v/lHHHHm8qkcafIDthERErpFVEVctYADgAe2T/Z5f</w:t>
      </w:r>
    </w:p>
    <w:p>
      <w:pPr>
        <w:pStyle w:val="PreformattedText"/>
        <w:bidi w:val="0"/>
        <w:spacing w:before="0" w:after="0"/>
        <w:jc w:val="left"/>
        <w:rPr/>
      </w:pPr>
      <w:r>
        <w:rPr/>
        <w:t>mx/3mF8pf/Sgu2f/AK7+5VH88/nLj51qaD5nfK+hqUKslRR/Int+mnRkYOpWWHMKwIIBFj9Rf3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Xv+FD/82n4u53G1tF8qt3957YpJoWyWwvkxNUd04XO00TA/Z1W5tyy/3npFIFteMz9K/wDViOPf</w:t>
      </w:r>
    </w:p>
    <w:p>
      <w:pPr>
        <w:pStyle w:val="PreformattedText"/>
        <w:bidi w:val="0"/>
        <w:spacing w:before="0" w:after="0"/>
        <w:jc w:val="left"/>
        <w:rPr/>
      </w:pPr>
      <w:r>
        <w:rPr/>
        <w:t>0Jf5Of8AOx6H/m0df5ihxOIPUnyW65xVJke1Ojsnlo8qDiZ50oE3/wBc5tkgfK4GSoeOCcvBHU4+</w:t>
      </w:r>
    </w:p>
    <w:p>
      <w:pPr>
        <w:pStyle w:val="PreformattedText"/>
        <w:bidi w:val="0"/>
        <w:spacing w:before="0" w:after="0"/>
        <w:jc w:val="left"/>
        <w:rPr/>
      </w:pPr>
      <w:r>
        <w:rPr/>
        <w:t>okjp6uMpNR1VZdd7BD5M11di/jd8gsnjKyqx2Sx3SHa9dj8hQ1E1JXUNdSbDr6ikrKOrpyskU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q8ciMGVgCCCAffxi/wDZ5fmx/wB5hfKX/wBKC7Z/+u/v3+zy/Nj/ALzC+Uv/AKUF2z/9d/aj21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/mA7Or4cptX5xfLzAV9PKJY58X8kO4aQlhYETRxZgJIrAaXSRWVh6WBHHu+L+X7/wAKvfnT8ddy</w:t>
      </w:r>
    </w:p>
    <w:p>
      <w:pPr>
        <w:pStyle w:val="PreformattedText"/>
        <w:bidi w:val="0"/>
        <w:spacing w:before="0" w:after="0"/>
        <w:jc w:val="left"/>
        <w:rPr/>
      </w:pPr>
      <w:r>
        <w:rPr/>
        <w:t>YPbPy/lp/mD0m9TT0uXrMrQYPbHeu2MYX0S121974iGkpMvJEGaZ6TcdNPLUlVhXJUSnyD6KPxQ+</w:t>
      </w:r>
    </w:p>
    <w:p>
      <w:pPr>
        <w:pStyle w:val="PreformattedText"/>
        <w:bidi w:val="0"/>
        <w:spacing w:before="0" w:after="0"/>
        <w:jc w:val="left"/>
        <w:rPr/>
      </w:pPr>
      <w:r>
        <w:rPr/>
        <w:t>WPQ/zZ6N2b8iPjjvqg391nvSmc0tdTg0uWwOYpQq5jae7cJMfPjctQSMI6yiqFDLdZEMkMkUshjf</w:t>
      </w:r>
    </w:p>
    <w:p>
      <w:pPr>
        <w:pStyle w:val="PreformattedText"/>
        <w:bidi w:val="0"/>
        <w:spacing w:before="0" w:after="0"/>
        <w:jc w:val="left"/>
        <w:rPr/>
      </w:pPr>
      <w:r>
        <w:rPr/>
        <w:t>ZPf5huZzG3PgF85Nw7eyuSwOfwPw9+TGZwecw1dVYvMYbMYvpbN12MyuKydC6TU9TTzIk0E8L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qrowYA+/jvf7PL82P+8wvlL/AOlBds//AF39/Vh/kF7y3f2D/KG+FW8d+7q3Jvfd2c2RvifNbq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MpuXceXng7h3HRQTZTOZmWaqqHSGKOJGllYhEVR6VAFwXv3st/zC+RW3fiP8WPkD8mN0/byYnpL</w:t>
      </w:r>
    </w:p>
    <w:p>
      <w:pPr>
        <w:pStyle w:val="PreformattedText"/>
        <w:bidi w:val="0"/>
        <w:spacing w:before="0" w:after="0"/>
        <w:jc w:val="left"/>
        <w:rPr/>
      </w:pPr>
      <w:r>
        <w:rPr/>
        <w:t>qfenYK0NTJ4kzeYwWFln23tmJ7r+9lMj9pjoBqF5Z0Fxe/v43+b+fnzk3Bmcvnsl8w/k6cjm8nX5</w:t>
      </w:r>
    </w:p>
    <w:p>
      <w:pPr>
        <w:pStyle w:val="PreformattedText"/>
        <w:bidi w:val="0"/>
        <w:spacing w:before="0" w:after="0"/>
        <w:jc w:val="left"/>
        <w:rPr/>
      </w:pPr>
      <w:r>
        <w:rPr/>
        <w:t>evNJ3v2hQUprclVPW1RpqGiykcMMet20QwoqILKqhQB72q/+El38xvt7cHzG7j+KPfvdHZHZ9H3r</w:t>
      </w:r>
    </w:p>
    <w:p>
      <w:pPr>
        <w:pStyle w:val="PreformattedText"/>
        <w:bidi w:val="0"/>
        <w:spacing w:before="0" w:after="0"/>
        <w:jc w:val="left"/>
        <w:rPr/>
      </w:pPr>
      <w:r>
        <w:rPr/>
        <w:t>1Yu8OsJez9/bn31V4zsHp6onymTwW233TV1T0wyW3sjlq+tEDAOMVDqU6QR9CX373738v3/hSr8p</w:t>
      </w:r>
    </w:p>
    <w:p>
      <w:pPr>
        <w:pStyle w:val="PreformattedText"/>
        <w:bidi w:val="0"/>
        <w:spacing w:before="0" w:after="0"/>
        <w:jc w:val="left"/>
        <w:rPr/>
      </w:pPr>
      <w:r>
        <w:rPr/>
        <w:t>/k71l/OB+R2zetvkb3x17tDGbX6Glxu1Nj9vdg7T23j5ch0Xt6vr5KHB4HI09LE088kk0xjiB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rsxJopoPnn84MZXUWSo/mL8okq8fV01dSvJ332nUxpU0kyzwNJT1OVeORQyglJEZWHDAgke/sjf</w:t>
      </w:r>
    </w:p>
    <w:p>
      <w:pPr>
        <w:pStyle w:val="PreformattedText"/>
        <w:bidi w:val="0"/>
        <w:spacing w:before="0" w:after="0"/>
        <w:jc w:val="left"/>
        <w:rPr/>
      </w:pPr>
      <w:r>
        <w:rPr/>
        <w:t>Dr5CYf5YfFP47fJTCfbpR929O7B7EqKOlbVFiM1uPbsFbuPb7G5tJjsiaqgmGo2eFhc2v7Ml797+</w:t>
      </w:r>
    </w:p>
    <w:p>
      <w:pPr>
        <w:pStyle w:val="PreformattedText"/>
        <w:bidi w:val="0"/>
        <w:spacing w:before="0" w:after="0"/>
        <w:jc w:val="left"/>
        <w:rPr/>
      </w:pPr>
      <w:r>
        <w:rPr/>
        <w:t>cX/wqt/mK910f8xHb3x06H7y7S6w258c+ndsY/e1F1n2Lu3ZCZLs/s//AIyDk5cv/dSspVqfDgJ9</w:t>
      </w:r>
    </w:p>
    <w:p>
      <w:pPr>
        <w:pStyle w:val="PreformattedText"/>
        <w:bidi w:val="0"/>
        <w:spacing w:before="0" w:after="0"/>
        <w:jc w:val="left"/>
        <w:rPr/>
      </w:pPr>
      <w:r>
        <w:rPr/>
        <w:t>tRwrOHaJzOARrYe9ZD/Z5fmx/wB5hfKX/wBKC7Z/+u/v6738p3cW4N3fyyfgPujdedzO59zbg+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z24tw5OtzWdzeWr+vaGorspl8vknlqKmomkZpJZ5pGd2JZmJN/dgvv5Av80H5j/Lvav8AMn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2x8qPkftzbe3vmh8m8JgNv4HvHs7D4PB4bF9zZmixmIw+Jx+UjgpqWmhRIYKeGNY40VURQoA9</w:t>
      </w:r>
    </w:p>
    <w:p>
      <w:pPr>
        <w:pStyle w:val="PreformattedText"/>
        <w:bidi w:val="0"/>
        <w:spacing w:before="0" w:after="0"/>
        <w:jc w:val="left"/>
        <w:rPr/>
      </w:pPr>
      <w:r>
        <w:rPr/>
        <w:t>kW/2eX5sf95hfKX/ANKC7Z/+u/v3+zy/Nj/vML5S/wDpQXbP/wBd/fv9nl+bH/eYXyl/9KC7Z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rv7vh/4TVfKf5O9m/wA4H447N7J+RvfHYW0MntfvmXJbU3x292DuzbeQlx/Re4a+gkrsHnsjUUsr</w:t>
      </w:r>
    </w:p>
    <w:p>
      <w:pPr>
        <w:pStyle w:val="PreformattedText"/>
        <w:bidi w:val="0"/>
        <w:spacing w:before="0" w:after="0"/>
        <w:jc w:val="left"/>
        <w:rPr/>
      </w:pPr>
      <w:r>
        <w:rPr/>
        <w:t>QTxxzQmSIlJFV1sygj6gXv4vnyF+bHzMx3fveOPx/wAt/k5QUFB3B2XR0NDR999qUtHR0dLvStgp</w:t>
      </w:r>
    </w:p>
    <w:p>
      <w:pPr>
        <w:pStyle w:val="PreformattedText"/>
        <w:bidi w:val="0"/>
        <w:spacing w:before="0" w:after="0"/>
        <w:jc w:val="left"/>
        <w:rPr/>
      </w:pPr>
      <w:r>
        <w:rPr/>
        <w:t>qSkpoMsqRxRoqpHGihVUAAAD2D/+zy/Nj/vML5S/+lBds/8A139+/wBnl+bH/eYXyl/9KC7Z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v79/s8vzY/7zC+Uv/pQXbP8A9d/fv9nl+bH/AHmF8pf/AEoLtn/67+/qO/8ACb/fe+Oy/wCTf8TN</w:t>
      </w:r>
    </w:p>
    <w:p>
      <w:pPr>
        <w:pStyle w:val="PreformattedText"/>
        <w:bidi w:val="0"/>
        <w:spacing w:before="0" w:after="0"/>
        <w:jc w:val="left"/>
        <w:rPr/>
      </w:pPr>
      <w:r>
        <w:rPr/>
        <w:t>6djby3Xv/eOXrvkCuW3ZvbcOX3VuXKLjvkvvDF48ZHO52aeqnEFNDDTw+WVtEUaRrZFUC8b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//0N/j37373737373737373737373737373737373qs/MBD2X/AMKq</w:t>
      </w:r>
    </w:p>
    <w:p>
      <w:pPr>
        <w:pStyle w:val="PreformattedText"/>
        <w:bidi w:val="0"/>
        <w:spacing w:before="0" w:after="0"/>
        <w:jc w:val="left"/>
        <w:rPr/>
      </w:pPr>
      <w:r>
        <w:rPr/>
        <w:t>v5YWyorVeM6X+HPaHaebRfUKGuzuF7QxdAHH9lxU02FlJP8AZdbcn3tTe/e9Mv8A4VIwfzbMLtLf</w:t>
      </w:r>
    </w:p>
    <w:p>
      <w:pPr>
        <w:pStyle w:val="PreformattedText"/>
        <w:bidi w:val="0"/>
        <w:spacing w:before="0" w:after="0"/>
        <w:jc w:val="left"/>
        <w:rPr/>
      </w:pPr>
      <w:r>
        <w:rPr/>
        <w:t>tD0BJunsP+XB2/01t+Dv3bOyOv8AA7lz3UG4er9zS7x3VntxZzH0Uu4cZt3KUNJjamuySVX8P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sFMj6qz51fv3sePjN8l+6fiB3bsP5DfH3e2R2D2l11lkymCzdCRJTVUDr4cngM/jZP2a/F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Z6TIUFQrRTwuyOOQR9Wf+UJ/Oy+N381HrbGY3HZPEdZfK3beAhqe1fj5la8Q5Az0cSxZTefVs9a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bdllOsNEz1VBrSHIRpqgnqRp/nT4nfe4P5VXzm251ph83uHeu5eiNw7Zw+A23QVmVz2dj3F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Fy2GxOLxyvPUz1VFPUwJTwozyFtCqxbSfnbfNH+XN11/Kr+B3W1N8jdwQ1380H5Sbz2J2LtLq7bm</w:t>
      </w:r>
    </w:p>
    <w:p>
      <w:pPr>
        <w:pStyle w:val="PreformattedText"/>
        <w:bidi w:val="0"/>
        <w:spacing w:before="0" w:after="0"/>
        <w:jc w:val="left"/>
        <w:rPr/>
      </w:pPr>
      <w:r>
        <w:rPr/>
        <w:t>Vp2n+JXReyGra/J5LN5TFSM75/N5KWhoJJQwp/JBUQ495TjKupnsZ7f63+HH81v5E9ZfHn+Yzuzs</w:t>
      </w:r>
    </w:p>
    <w:p>
      <w:pPr>
        <w:pStyle w:val="PreformattedText"/>
        <w:bidi w:val="0"/>
        <w:spacing w:before="0" w:after="0"/>
        <w:jc w:val="left"/>
        <w:rPr/>
      </w:pPr>
      <w:r>
        <w:rPr/>
        <w:t>7+XJ/OXpqPqDo3eW9sN1h/pS6T+XeU3BtrGL01u/MYHDy0cuJ3Ll8TW4sCStrsZSpHLBTGaYJT0t</w:t>
      </w:r>
    </w:p>
    <w:p>
      <w:pPr>
        <w:pStyle w:val="PreformattedText"/>
        <w:bidi w:val="0"/>
        <w:spacing w:before="0" w:after="0"/>
        <w:jc w:val="left"/>
        <w:rPr/>
      </w:pPr>
      <w:r>
        <w:rPr/>
        <w:t>Dq49xdOL8X/lX2J0V3Fh9xZyg6M7yz/XvYGKpdGydybp29sbesmIzD4eerTIx46XLUFO01BUlauK</w:t>
      </w:r>
    </w:p>
    <w:p>
      <w:pPr>
        <w:pStyle w:val="PreformattedText"/>
        <w:bidi w:val="0"/>
        <w:spacing w:before="0" w:after="0"/>
        <w:jc w:val="left"/>
        <w:rPr/>
      </w:pPr>
      <w:r>
        <w:rPr/>
        <w:t>MTxTL9xHYveP/Np+Gn8pD4sfDD4qdxfEvC/M7Ids/NnZ+O7X6en7o3RtBNnbP6uxNdTHd8+9cZi8</w:t>
      </w:r>
    </w:p>
    <w:p>
      <w:pPr>
        <w:pStyle w:val="PreformattedText"/>
        <w:bidi w:val="0"/>
        <w:spacing w:before="0" w:after="0"/>
        <w:jc w:val="left"/>
        <w:rPr/>
      </w:pPr>
      <w:r>
        <w:rPr/>
        <w:t>PBJUZiT7inoqKioKySELMa5qkxJTx1ZJf5Y/8t7qX5kbC+VfyG+UPyRznxN+K/xAwHW+Z7I7Xx3U</w:t>
      </w:r>
    </w:p>
    <w:p>
      <w:pPr>
        <w:pStyle w:val="PreformattedText"/>
        <w:bidi w:val="0"/>
        <w:spacing w:before="0" w:after="0"/>
        <w:jc w:val="left"/>
        <w:rPr/>
      </w:pPr>
      <w:r>
        <w:rPr/>
        <w:t>eW7V/i2V7J3RJtvC7OxNFiKyCoSukeNNBpKHISB5oA9MFlRmN585vkX1ZL8HOhumPgR0R2Niv5S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y4osb2L2z2xPSY3sr5q/LAbNG7Nw5LfMeGRUoaWl2yvjoaV0iIhqaQmlg+ygpaOyfob+VivRf8</w:t>
      </w:r>
    </w:p>
    <w:p>
      <w:pPr>
        <w:pStyle w:val="PreformattedText"/>
        <w:bidi w:val="0"/>
        <w:spacing w:before="0" w:after="0"/>
        <w:jc w:val="left"/>
        <w:rPr/>
      </w:pPr>
      <w:r>
        <w:rPr/>
        <w:t>03+Wt/MZ/l55Sv7e/lzfJzvTCbn2vuDCwx1Gf+OR3vjMjS7u6g7PpMcT9pR0cUuRxFHWS2ME0UmI</w:t>
      </w:r>
    </w:p>
    <w:p>
      <w:pPr>
        <w:pStyle w:val="PreformattedText"/>
        <w:bidi w:val="0"/>
        <w:spacing w:before="0" w:after="0"/>
        <w:jc w:val="left"/>
        <w:rPr/>
      </w:pPr>
      <w:r>
        <w:rPr/>
        <w:t>yGmuihkyG49/M2/lr9GfzRfjXlfj93M1bt7J0GRG6+qu0sFSU1Vujqzf9LRyUdHuDHU1SyJW0U8U</w:t>
      </w:r>
    </w:p>
    <w:p>
      <w:pPr>
        <w:pStyle w:val="PreformattedText"/>
        <w:bidi w:val="0"/>
        <w:spacing w:before="0" w:after="0"/>
        <w:jc w:val="left"/>
        <w:rPr/>
      </w:pPr>
      <w:r>
        <w:rPr/>
        <w:t>r0uWxU0qR1dOxCyU9THTVdP8zn5zf8J+v5l/wf3Tl4a7obdnyB6rgqpzgu5/jxt7Odlbcr8UrkwV</w:t>
      </w:r>
    </w:p>
    <w:p>
      <w:pPr>
        <w:pStyle w:val="PreformattedText"/>
        <w:bidi w:val="0"/>
        <w:spacing w:before="0" w:after="0"/>
        <w:jc w:val="left"/>
        <w:rPr/>
      </w:pPr>
      <w:r>
        <w:rPr/>
        <w:t>m5ts4GCbN7elVCgqEy1BHTrKSlPV1SASsQzBfKP59fHPD0uwds/Ir5f9E4DFXpaLZWC7d7o6ww+N</w:t>
      </w:r>
    </w:p>
    <w:p>
      <w:pPr>
        <w:pStyle w:val="PreformattedText"/>
        <w:bidi w:val="0"/>
        <w:spacing w:before="0" w:after="0"/>
        <w:jc w:val="left"/>
        <w:rPr/>
      </w:pPr>
      <w:r>
        <w:rPr/>
        <w:t>0HmmpduY/IUMMNrcokIt/T221W4/nF8zMjTYetzvyt+VuW86/Z4uqynb3eeR+5B0r9tRSvlJfJfg</w:t>
      </w:r>
    </w:p>
    <w:p>
      <w:pPr>
        <w:pStyle w:val="PreformattedText"/>
        <w:bidi w:val="0"/>
        <w:spacing w:before="0" w:after="0"/>
        <w:jc w:val="left"/>
        <w:rPr/>
      </w:pPr>
      <w:r>
        <w:rPr/>
        <w:t>aVv7sB6F/wCE7/8AN/8AkA9DPh/h3vPrPB1fjM+4O+cttvpiPGxSW0y1m2N8VdNuBgL+pKbDSu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93x/Hj/AIR1Uu1MOvYH8wr5s7T2FtXFQJWbl2z0TTUtJQ0NJ+uV63u7uGCkoqIxj0Pq2pNHqJKz</w:t>
      </w:r>
    </w:p>
    <w:p>
      <w:pPr>
        <w:pStyle w:val="PreformattedText"/>
        <w:bidi w:val="0"/>
        <w:spacing w:before="0" w:after="0"/>
        <w:jc w:val="left"/>
        <w:rPr/>
      </w:pPr>
      <w:r>
        <w:rPr/>
        <w:t>EKC5qYd1f8JJ/wCV80dPiaDqX5T9p4MhmraTF5v5qbhyOQovpXQZvLfd9d42rjdVC/Zz0BWT1Kg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Ub2b/wsy+POyqBdt/F74G9g57A4yD7Db3+knsLZXTWMxdJENNP4todf47dkSxL+KaGviFvo6+6</w:t>
      </w:r>
    </w:p>
    <w:p>
      <w:pPr>
        <w:pStyle w:val="PreformattedText"/>
        <w:bidi w:val="0"/>
        <w:spacing w:before="0" w:after="0"/>
        <w:jc w:val="left"/>
        <w:rPr/>
      </w:pPr>
      <w:r>
        <w:rPr/>
        <w:t>wd5/8K5flnkt/wBV2bsL4S/Ava++qnH0mHO+92df9jb47GOGx8jyY/FTb4xm5MDVSQQGWQwxMvjQ</w:t>
      </w:r>
    </w:p>
    <w:p>
      <w:pPr>
        <w:pStyle w:val="PreformattedText"/>
        <w:bidi w:val="0"/>
        <w:spacing w:before="0" w:after="0"/>
        <w:jc w:val="left"/>
        <w:rPr/>
      </w:pPr>
      <w:r>
        <w:rPr/>
        <w:t>uxVBqPubgv8AhZH/ADLaKtEme6N+FGcxzSh5qSm6/wC7MNWLEPrDR16b/nRL/wCqlppTf/Dj2eHq</w:t>
      </w:r>
    </w:p>
    <w:p>
      <w:pPr>
        <w:pStyle w:val="PreformattedText"/>
        <w:bidi w:val="0"/>
        <w:spacing w:before="0" w:after="0"/>
        <w:jc w:val="left"/>
        <w:rPr/>
      </w:pPr>
      <w:r>
        <w:rPr/>
        <w:t>n/hZxt/MVmDg+TP8vyjrExVfDkYd3dU9rUWWrMRWxjQK/B7H3/g4xHOoJ0Sjckbfi4vf2n+1Pl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MJ6P5kXzg6M+f8AUfJvuL4M/Jvr3sPqHsDde3+2+k6jK7C7hyXTWdx+Y2r/AH7fav8AHcLSVi0+</w:t>
      </w:r>
    </w:p>
    <w:p>
      <w:pPr>
        <w:pStyle w:val="PreformattedText"/>
        <w:bidi w:val="0"/>
        <w:spacing w:before="0" w:after="0"/>
        <w:jc w:val="left"/>
        <w:rPr/>
      </w:pPr>
      <w:r>
        <w:rPr/>
        <w:t>MpMVUV43FDHNRxRo9PJKgkNkX86b/hQX/Lsi+DHyN+PXx47o298le5/kT1FvbpfD4brrH5fLb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huztvz7R3FvPdO+Kumixcf2GPq6qaio6OoqKt6xadWhhhMlTF847prY26ez+3uq+tdj0lTkN6dg9</w:t>
      </w:r>
    </w:p>
    <w:p>
      <w:pPr>
        <w:pStyle w:val="PreformattedText"/>
        <w:bidi w:val="0"/>
        <w:spacing w:before="0" w:after="0"/>
        <w:jc w:val="left"/>
        <w:rPr/>
      </w:pPr>
      <w:r>
        <w:rPr/>
        <w:t>j7I2TtGhokeWrrNzbq3NS4PBU1LHECxkeqniVAoJuR7+5/79797971Pv+E0it1739/O++NbsYh0x</w:t>
      </w:r>
    </w:p>
    <w:p>
      <w:pPr>
        <w:pStyle w:val="PreformattedText"/>
        <w:bidi w:val="0"/>
        <w:spacing w:before="0" w:after="0"/>
        <w:jc w:val="left"/>
        <w:rPr/>
      </w:pPr>
      <w:r>
        <w:rPr/>
        <w:t>8+svVU9Ixtpps9u3emy4KuJPykse1YirjgrpI4I97YP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SG/4Wq/8yd+A/wD4kvvX/wB5bbnvTv8A5UH/AG9C/lz/APi8fxV/9/hg/f2iffvfvfxpP5yv</w:t>
      </w:r>
    </w:p>
    <w:p>
      <w:pPr>
        <w:pStyle w:val="PreformattedText"/>
        <w:bidi w:val="0"/>
        <w:spacing w:before="0" w:after="0"/>
        <w:jc w:val="left"/>
        <w:rPr/>
      </w:pPr>
      <w:r>
        <w:rPr/>
        <w:t>/b1v+YX/AOLa91f+9pVe9lz/AIR9fHD48d9bL+elR3n0N0x3PUbY3R8dYdtz9sdXbH7Fm29DlsVv</w:t>
      </w:r>
    </w:p>
    <w:p>
      <w:pPr>
        <w:pStyle w:val="PreformattedText"/>
        <w:bidi w:val="0"/>
        <w:spacing w:before="0" w:after="0"/>
        <w:jc w:val="left"/>
        <w:rPr/>
      </w:pPr>
      <w:r>
        <w:rPr/>
        <w:t>N8pFg5d4UNY1ItS1PTmoWnKCQxRl76FtuaVH8ub+XtVwS01V8EfhpU006NHNT1Hxg6RmhmjYWZJY</w:t>
      </w:r>
    </w:p>
    <w:p>
      <w:pPr>
        <w:pStyle w:val="PreformattedText"/>
        <w:bidi w:val="0"/>
        <w:spacing w:before="0" w:after="0"/>
        <w:jc w:val="left"/>
        <w:rPr/>
      </w:pPr>
      <w:r>
        <w:rPr/>
        <w:t>pMGVYH8gj3p/f8KVf5Dvxu6R+O+X+ffwu67xfTX+jnP7dou/uotoJLS9eZTaO8c5BtTE7/2XtrU8</w:t>
      </w:r>
    </w:p>
    <w:p>
      <w:pPr>
        <w:pStyle w:val="PreformattedText"/>
        <w:bidi w:val="0"/>
        <w:spacing w:before="0" w:after="0"/>
        <w:jc w:val="left"/>
        <w:rPr/>
      </w:pPr>
      <w:r>
        <w:rPr/>
        <w:t>WHrMflazH0tdj8akdDLSTtVCGnlpJnq9InqDtjfnRHanXfdHV2eqtsdi9Wby27vzZefo3dZsZuLb</w:t>
      </w:r>
    </w:p>
    <w:p>
      <w:pPr>
        <w:pStyle w:val="PreformattedText"/>
        <w:bidi w:val="0"/>
        <w:spacing w:before="0" w:after="0"/>
        <w:jc w:val="left"/>
        <w:rPr/>
      </w:pPr>
      <w:r>
        <w:rPr/>
        <w:t>GUjy2MndUK+SIyRBJ4WOiWMvG4KMwP23fjn3HifkR8fOi+/sDT/Z4Xu/p7rXtzFUXkMpocf2Ns2i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0LyEAloUrBE9wDdTcA3HsZffveiP/AMLOPlv4qL4o/BvAZOz1c2Z+TfZ2Pim0sKemFZ1t1DHM</w:t>
      </w:r>
    </w:p>
    <w:p>
      <w:pPr>
        <w:pStyle w:val="PreformattedText"/>
        <w:bidi w:val="0"/>
        <w:spacing w:before="0" w:after="0"/>
        <w:jc w:val="left"/>
        <w:rPr/>
      </w:pPr>
      <w:r>
        <w:rPr/>
        <w:t>Ijdkkkbds0sUnGqKmkAJCldDSOCeZJ5IoZZY6WIT1Lxxu6U8DTpTLNOyghEMkkcYZrDUyr9WANq/</w:t>
      </w:r>
    </w:p>
    <w:p>
      <w:pPr>
        <w:pStyle w:val="PreformattedText"/>
        <w:bidi w:val="0"/>
        <w:spacing w:before="0" w:after="0"/>
        <w:jc w:val="left"/>
        <w:rPr/>
      </w:pPr>
      <w:r>
        <w:rPr/>
        <w:t>8kX5b/7Jb/M8+Kfb+Syf8M2PmN/03UfaEssvix69edvxnYWayeWIILU+ImraXPaQb+ShQ2a2k/Ys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/HC/ncf9vbP5gf/AIsv2D/7mr7q09/Vv/4Tc/zMf9n/APgphtj9hbg/ifyQ+KUOB6o7Sau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N3bQWheLqntCoMhaSV8lj6SXG5GokdpJcjj6yofStREDsM+/nhf8AC0j/ALKe+Ff/AIgbf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78JPdPH/AAm5/wC31vwe/wC193P/APA3by9/XE90P/8ACkv5N7m+MP8AKT+QWS2TkqjC7v7nrdpf</w:t>
      </w:r>
    </w:p>
    <w:p>
      <w:pPr>
        <w:pStyle w:val="PreformattedText"/>
        <w:bidi w:val="0"/>
        <w:spacing w:before="0" w:after="0"/>
        <w:jc w:val="left"/>
        <w:rPr/>
      </w:pPr>
      <w:r>
        <w:rPr/>
        <w:t>HnD5iklaGooMb2dkWj354JIyrrJUbZo83RxyIwaN5lkBulj8luKKWeWKCGN5ZppEihijUvJLLI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XkliQAB9T7+v3/Kc/k+fGX+W/8eut8RS9W7H3L8ma/auFyvdXeOdwGJz+98pv7I0EdXuPCbX3</w:t>
      </w:r>
    </w:p>
    <w:p>
      <w:pPr>
        <w:pStyle w:val="PreformattedText"/>
        <w:bidi w:val="0"/>
        <w:spacing w:before="0" w:after="0"/>
        <w:jc w:val="left"/>
        <w:rPr/>
      </w:pPr>
      <w:r>
        <w:rPr/>
        <w:t>FkIpJ8ZgcfUs9HjcfQNDG8USVFQJquSaeQ/PyY+IXxo+YvXuZ6v+S3S+wu3NpZrH1OPMe6sDR1Oc</w:t>
      </w:r>
    </w:p>
    <w:p>
      <w:pPr>
        <w:pStyle w:val="PreformattedText"/>
        <w:bidi w:val="0"/>
        <w:spacing w:before="0" w:after="0"/>
        <w:jc w:val="left"/>
        <w:rPr/>
      </w:pPr>
      <w:r>
        <w:rPr/>
        <w:t>whqYjGMntLdMSpksPXxX1U9fjKqCeJuUkHPv5Bf80r4QV38uz51d9fFJ8rW7g23sTcFBluudy5FY</w:t>
      </w:r>
    </w:p>
    <w:p>
      <w:pPr>
        <w:pStyle w:val="PreformattedText"/>
        <w:bidi w:val="0"/>
        <w:spacing w:before="0" w:after="0"/>
        <w:jc w:val="left"/>
        <w:rPr/>
      </w:pPr>
      <w:r>
        <w:rPr/>
        <w:t>hX7g6y3thqfd+xqzJPTrHG9dBQ1kdBknijSM1tPUeNFTSBtS/wDCMD5O7jO5/l98Nstk6is2s+2t</w:t>
      </w:r>
    </w:p>
    <w:p>
      <w:pPr>
        <w:pStyle w:val="PreformattedText"/>
        <w:bidi w:val="0"/>
        <w:spacing w:before="0" w:after="0"/>
        <w:jc w:val="left"/>
        <w:rPr/>
      </w:pPr>
      <w:r>
        <w:rPr/>
        <w:t>s/JHY2KlmYwYHL4/L0/W3ZdRSRG4AyMddtfyAWCmkBAJkY+99/381j/hZX/28p+P/wD4o5sH/wB/</w:t>
      </w:r>
    </w:p>
    <w:p>
      <w:pPr>
        <w:pStyle w:val="PreformattedText"/>
        <w:bidi w:val="0"/>
        <w:spacing w:before="0" w:after="0"/>
        <w:jc w:val="left"/>
        <w:rPr/>
      </w:pPr>
      <w:r>
        <w:rPr/>
        <w:t>32N7I/8A8Jlerus+4v5snVmx+3Outidp7Kreru7K2s2f2NtHb+99r1dZjth1FTj6up2/uanqqSSW</w:t>
      </w:r>
    </w:p>
    <w:p>
      <w:pPr>
        <w:pStyle w:val="PreformattedText"/>
        <w:bidi w:val="0"/>
        <w:spacing w:before="0" w:after="0"/>
        <w:jc w:val="left"/>
        <w:rPr/>
      </w:pPr>
      <w:r>
        <w:rPr/>
        <w:t>CQCSGR4SyMAykHn39ML/AIbu/l/f94L/AA6/9Jk6U/8ArJ7r++fX/Cfn+XR81OpNz7b2v8fuqfjV</w:t>
      </w:r>
    </w:p>
    <w:p>
      <w:pPr>
        <w:pStyle w:val="PreformattedText"/>
        <w:bidi w:val="0"/>
        <w:spacing w:before="0" w:after="0"/>
        <w:jc w:val="left"/>
        <w:rPr/>
      </w:pPr>
      <w:r>
        <w:rPr/>
        <w:t>3KMPWP113P0XsLb/AFtW4HdEdOxxM28ttbKhoMfuHGPIEirqXI07zfblhSVFLOI5k+UV3V1Bvv4/</w:t>
      </w:r>
    </w:p>
    <w:p>
      <w:pPr>
        <w:pStyle w:val="PreformattedText"/>
        <w:bidi w:val="0"/>
        <w:spacing w:before="0" w:after="0"/>
        <w:jc w:val="left"/>
        <w:rPr/>
      </w:pPr>
      <w:r>
        <w:rPr/>
        <w:t>dvdndG9oYg4LsTqLfe6eut64kOZoaTcm0czNhMqtHUlVE9O0sLSU1Qg0TRMkqXRwff0c/wDhJL88</w:t>
      </w:r>
    </w:p>
    <w:p>
      <w:pPr>
        <w:pStyle w:val="PreformattedText"/>
        <w:bidi w:val="0"/>
        <w:spacing w:before="0" w:after="0"/>
        <w:jc w:val="left"/>
        <w:rPr/>
      </w:pPr>
      <w:r>
        <w:rPr/>
        <w:t>dzfJD4W9gfFnsfOVOd3l8Nc/tnEbMyWRqJJ8hP0Z2JS1tTsTBvNUFpJhgq/F5jHQkMVp6A42lV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Vs596dxbN+PPS3bPfHYlW1DsXpvrneXZu7aiLQagYDZO36jcWShoo3I8lRLFTtFTxA3klZEUFm</w:t>
      </w:r>
    </w:p>
    <w:p>
      <w:pPr>
        <w:pStyle w:val="PreformattedText"/>
        <w:bidi w:val="0"/>
        <w:spacing w:before="0" w:after="0"/>
        <w:jc w:val="left"/>
        <w:rPr/>
      </w:pPr>
      <w:r>
        <w:rPr/>
        <w:t>A9/Fn+ZHyu7T+b3yY7d+UHceTlr969sbsrs69D9zLU47am34yKLamxsAZQCuOwuNjpsbRKQGMUKv</w:t>
      </w:r>
    </w:p>
    <w:p>
      <w:pPr>
        <w:pStyle w:val="PreformattedText"/>
        <w:bidi w:val="0"/>
        <w:spacing w:before="0" w:after="0"/>
        <w:jc w:val="left"/>
        <w:rPr/>
      </w:pPr>
      <w:r>
        <w:rPr/>
        <w:t>IWlZ3bcr/wCEzn8iTpbsjpzBfzDPmf11hu0jvnJ5E/Gzp7fGMgy2xKDa238lLhqvtfe21cirU+Wq</w:t>
      </w:r>
    </w:p>
    <w:p>
      <w:pPr>
        <w:pStyle w:val="PreformattedText"/>
        <w:bidi w:val="0"/>
        <w:spacing w:before="0" w:after="0"/>
        <w:jc w:val="left"/>
        <w:rPr/>
      </w:pPr>
      <w:r>
        <w:rPr/>
        <w:t>shXU9TDhKDIQyUkNLEMgY6iWrpJKPeUm6/2HU7TOwqjZO0ajYrUX8NbZc228NLtM47R4/sDtySE0</w:t>
      </w:r>
    </w:p>
    <w:p>
      <w:pPr>
        <w:pStyle w:val="PreformattedText"/>
        <w:bidi w:val="0"/>
        <w:spacing w:before="0" w:after="0"/>
        <w:jc w:val="left"/>
        <w:rPr/>
      </w:pPr>
      <w:r>
        <w:rPr/>
        <w:t>fg0+nxeHTbi1vehp/wAKaP5E/T3RvWVZ/ML+F/X+L6z2vgc7isZ8lOmdnUUeP2NiqDdWUiwu3u2N</w:t>
      </w:r>
    </w:p>
    <w:p>
      <w:pPr>
        <w:pStyle w:val="PreformattedText"/>
        <w:bidi w:val="0"/>
        <w:spacing w:before="0" w:after="0"/>
        <w:jc w:val="left"/>
        <w:rPr/>
      </w:pPr>
      <w:r>
        <w:rPr/>
        <w:t>hbcpQsGIijyU9Njc1iqBFpNNTT1kEFMIa559Sj4KfMbs/wCBHyq6g+UvU9bUR5/rTc9JV5rALVvS</w:t>
      </w:r>
    </w:p>
    <w:p>
      <w:pPr>
        <w:pStyle w:val="PreformattedText"/>
        <w:bidi w:val="0"/>
        <w:spacing w:before="0" w:after="0"/>
        <w:jc w:val="left"/>
        <w:rPr/>
      </w:pPr>
      <w:r>
        <w:rPr/>
        <w:t>47fmxq5xRb36+zukMrUeXxzz0jMyM0EjR1MWmeCJ0+0j1R2ZtDunq7rjuLr/ACIy+xO1tibR7I2X</w:t>
      </w:r>
    </w:p>
    <w:p>
      <w:pPr>
        <w:pStyle w:val="PreformattedText"/>
        <w:bidi w:val="0"/>
        <w:spacing w:before="0" w:after="0"/>
        <w:jc w:val="left"/>
        <w:rPr/>
      </w:pPr>
      <w:r>
        <w:rPr/>
        <w:t>lQoT+I7V3vgKfcu361owTpMtJUxOy3NiSPx7X/v4Sm6P+Pm3F/2vcv8A+7CT39FP/hKr8TPit3Z/</w:t>
      </w:r>
    </w:p>
    <w:p>
      <w:pPr>
        <w:pStyle w:val="PreformattedText"/>
        <w:bidi w:val="0"/>
        <w:spacing w:before="0" w:after="0"/>
        <w:jc w:val="left"/>
        <w:rPr/>
      </w:pPr>
      <w:r>
        <w:rPr/>
        <w:t>LHz+8e5fjP8AH7tvd0Xyj7Vw0e6uzumeud+7kjw9DtDa89FiUzm6sbV1QpoXmmeKAS6EaRyqgs19</w:t>
      </w:r>
    </w:p>
    <w:p>
      <w:pPr>
        <w:pStyle w:val="PreformattedText"/>
        <w:bidi w:val="0"/>
        <w:spacing w:before="0" w:after="0"/>
        <w:jc w:val="left"/>
        <w:rPr/>
      </w:pPr>
      <w:r>
        <w:rPr/>
        <w:t>kLLfy1/5dedx9Tisv8C/hpXUFZE8U9PN8Y+lrMrqULRyJhQ6OL3SSNgynlSCAfehT/wpn/kodO/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rb5b/EvAT7L6E7b3nP1tv7qsV+QyuH627RqsNVbo25kNmVeUlnqo8Rm6KgyhkoJ5WjoamlCU7i</w:t>
      </w:r>
    </w:p>
    <w:p>
      <w:pPr>
        <w:pStyle w:val="PreformattedText"/>
        <w:bidi w:val="0"/>
        <w:spacing w:before="0" w:after="0"/>
        <w:jc w:val="left"/>
        <w:rPr/>
      </w:pPr>
      <w:r>
        <w:rPr/>
        <w:t>nq4aaloK/lqfLrc/wY+cnxv+S23ctU4yg2L2Vt+n7ApoZ5IoNwdUbjrU2/2ftyujU6HSqwtRWC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4iqFhqFUyQoR9qEG/I5B5BH59gN8qP+yYfkd/4gbt//AN97kffw8Pf1Bf8AhOV8NPiB2z/J2+J+</w:t>
      </w:r>
    </w:p>
    <w:p>
      <w:pPr>
        <w:pStyle w:val="PreformattedText"/>
        <w:bidi w:val="0"/>
        <w:spacing w:before="0" w:after="0"/>
        <w:jc w:val="left"/>
        <w:rPr/>
      </w:pPr>
      <w:r>
        <w:rPr/>
        <w:t>/u1Pin8bezN9Zyt7+XNb07A6M6w3nu3Lri/kpu/EYxcpuPceLqayoFPSQQUsAlmbxwxxxpZEVRbn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yk/5ZHdOzspsffXwR+Lf8IytNPTPkNn9M7H633djROmh58Bvrryjxeax030Iloa+JrgXJt7+</w:t>
      </w:r>
    </w:p>
    <w:p>
      <w:pPr>
        <w:pStyle w:val="PreformattedText"/>
        <w:bidi w:val="0"/>
        <w:spacing w:before="0" w:after="0"/>
        <w:jc w:val="left"/>
        <w:rPr/>
      </w:pPr>
      <w:r>
        <w:rPr/>
        <w:t>ax/PW/k657+U/wDIPCRbMyeb3p8W+7EzOX6S3pmxFPncFWYaWJtydW73rKOOKGTJ4tainmpq1Io0</w:t>
      </w:r>
    </w:p>
    <w:p>
      <w:pPr>
        <w:pStyle w:val="PreformattedText"/>
        <w:bidi w:val="0"/>
        <w:spacing w:before="0" w:after="0"/>
        <w:jc w:val="left"/>
        <w:rPr/>
      </w:pPr>
      <w:r>
        <w:rPr/>
        <w:t>rqOVJURZoquKETf+E4H8zzcnwL+cezeqd37jqU+Mfys3Nt7q/s3CV1W/8E2lvjN1QwvW3bNFFMyx</w:t>
      </w:r>
    </w:p>
    <w:p>
      <w:pPr>
        <w:pStyle w:val="PreformattedText"/>
        <w:bidi w:val="0"/>
        <w:spacing w:before="0" w:after="0"/>
        <w:jc w:val="left"/>
        <w:rPr/>
      </w:pPr>
      <w:r>
        <w:rPr/>
        <w:t>Us1DkJoKDL1N1RsXUVDzCR6Sk8X1avZK/wCZN/27q+fP/ilfyn/98ZnffxS/f14v+E7n/bmL4Lf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7/wB/Vub3dN7971C/+FhPy3/0WfCPqT4m4HJ+Dcnym7PXPbro4ZbtL1R0i1LuSupqyKM3QVO5</w:t>
      </w:r>
    </w:p>
    <w:p>
      <w:pPr>
        <w:pStyle w:val="PreformattedText"/>
        <w:bidi w:val="0"/>
        <w:spacing w:before="0" w:after="0"/>
        <w:jc w:val="left"/>
        <w:rPr/>
      </w:pPr>
      <w:r>
        <w:rPr/>
        <w:t>qzbUtO7+lxR1CqGKsU+bhFBNOXEMMsxiiknkEUbyGOGJdUszhAbKo5ZjwB9fZqvgt8msx8NfmJ8b</w:t>
      </w:r>
    </w:p>
    <w:p>
      <w:pPr>
        <w:pStyle w:val="PreformattedText"/>
        <w:bidi w:val="0"/>
        <w:spacing w:before="0" w:after="0"/>
        <w:jc w:val="left"/>
        <w:rPr/>
      </w:pPr>
      <w:r>
        <w:rPr/>
        <w:t>/lBhWqjJ0v21tHd+Zo6JitTmdmxZFaDfu20YEG2Uwc+Qxz2P6Zz7+2HgM7h904LC7m27kaXMbf3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dncFl6GQTUWUw+Xo0yGMyNHMOHingkSWNh9VYH27e/e/lC/wDCoz/t9L8nP/DT+PX/AL4DbfvX</w:t>
      </w:r>
    </w:p>
    <w:p>
      <w:pPr>
        <w:pStyle w:val="PreformattedText"/>
        <w:bidi w:val="0"/>
        <w:spacing w:before="0" w:after="0"/>
        <w:jc w:val="left"/>
        <w:rPr/>
      </w:pPr>
      <w:r>
        <w:rPr/>
        <w:t>x9/TX/4SI/KL/TB/Li3X8fctkfudy/E7uHPYHH0Ty+Wam6y7caXsfaNTKzHUA+bk3VTRIRpWOnQK</w:t>
      </w:r>
    </w:p>
    <w:p>
      <w:pPr>
        <w:pStyle w:val="PreformattedText"/>
        <w:bidi w:val="0"/>
        <w:spacing w:before="0" w:after="0"/>
        <w:jc w:val="left"/>
        <w:rPr/>
      </w:pPr>
      <w:r>
        <w:rPr/>
        <w:t>bDSu1j7bM3msVtvDZfcWer6bFYPA4uvzWZylZIIqTG4rF0j12Rr6qU/pjhhjeR2/Cgn38SX5p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Lb5a/I35LZhqkT919x783/AEFJVkmbEbcze4Jptp7eFySExuLFHQRAkkJCoJJ59lk9/Zq/k+f9</w:t>
      </w:r>
    </w:p>
    <w:p>
      <w:pPr>
        <w:pStyle w:val="PreformattedText"/>
        <w:bidi w:val="0"/>
        <w:spacing w:before="0" w:after="0"/>
        <w:jc w:val="left"/>
        <w:rPr/>
      </w:pPr>
      <w:r>
        <w:rPr/>
        <w:t>urP5eH/infQH/vt8f7se9/F2/mv/APb0L+Yx/wCLx/Kr/wB/hnPe1n/wkF+NXxy746V+amR7x6A6</w:t>
      </w:r>
    </w:p>
    <w:p>
      <w:pPr>
        <w:pStyle w:val="PreformattedText"/>
        <w:bidi w:val="0"/>
        <w:spacing w:before="0" w:after="0"/>
        <w:jc w:val="left"/>
        <w:rPr/>
      </w:pPr>
      <w:r>
        <w:rPr/>
        <w:t>T7myG3u0epqLAV3a/VWxexKzB0ddtPLT1tJh6nd9BWPTRTOiPLHAyq7KpYEge9xH/hu7+X9/3gv8</w:t>
      </w:r>
    </w:p>
    <w:p>
      <w:pPr>
        <w:pStyle w:val="PreformattedText"/>
        <w:bidi w:val="0"/>
        <w:spacing w:before="0" w:after="0"/>
        <w:jc w:val="left"/>
        <w:rPr/>
      </w:pPr>
      <w:r>
        <w:rPr/>
        <w:t>Ov8A0mTpT/6ye/f8N3fy/v8AvBf4df8ApMnSn/1k9rbrz4cfETqLdeP351R8V/jh1jvjExV0OK3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f1lsvdeMhydFJjclFj9xbbxdNWQrUU8stPOscwEkbsjXViCY/2UWv/l+/AzK11bk8n8JPi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lkquor8jka/429NVldX11ZMairra2rqMK0ksssjM8kjsWZiWYkkn2jN8fy9PgJTbK3fUU/wd+H9P</w:t>
      </w:r>
    </w:p>
    <w:p>
      <w:pPr>
        <w:pStyle w:val="PreformattedText"/>
        <w:bidi w:val="0"/>
        <w:spacing w:before="0" w:after="0"/>
        <w:jc w:val="left"/>
        <w:rPr/>
      </w:pPr>
      <w:r>
        <w:rPr/>
        <w:t>UU+19wTQTw/GjpeKaGaLEzPFLFKmEDKysAVYG4PI9/Fk9/TB/wCEynw/+JXcX8pvq7fHbnxc+Ona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3tLuyirN4djdJdab33RV0eO33PTY+kqdwbmxlVVyRQRgRwxvMVRQFUAce9gL/AIbu/l/f94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A6/9Jk6U/8ArJ7Ml1/1z171NtLF7B6r2HszrPYuDaubC7K6/wBr4TZm0sO2UyMuXybYvbm3IKaj</w:t>
      </w:r>
    </w:p>
    <w:p>
      <w:pPr>
        <w:pStyle w:val="PreformattedText"/>
        <w:bidi w:val="0"/>
        <w:spacing w:before="0" w:after="0"/>
        <w:jc w:val="left"/>
        <w:rPr/>
      </w:pPr>
      <w:r>
        <w:rPr/>
        <w:t>pzUVc89VOYoV8k0kkj3d2YrP373737373737373737373737373/AP/R3+P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eqx8Y5B3p/wqs+fG/Awr9ufFX4YbF6jw1YnrSm3Tuei2TkKynDfRPHLW7pp</w:t>
      </w:r>
    </w:p>
    <w:p>
      <w:pPr>
        <w:pStyle w:val="PreformattedText"/>
        <w:bidi w:val="0"/>
        <w:spacing w:before="0" w:after="0"/>
        <w:jc w:val="left"/>
        <w:rPr/>
      </w:pPr>
      <w:r>
        <w:rPr/>
        <w:t>mX6l0J+lx72p/fvcLJY3HZnHV+HzFBRZXE5WiqsblMXkqWCux2Sx1dA1LW0FfRVStFNBNEzRyx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dSVYEEj3qq90/8ACQ7+XZ2b3onZ+yN/93dJdb5XMvmt29FbIyG28nth2lqfuajF7B3Juejqshgq</w:t>
      </w:r>
    </w:p>
    <w:p>
      <w:pPr>
        <w:pStyle w:val="PreformattedText"/>
        <w:bidi w:val="0"/>
        <w:spacing w:before="0" w:after="0"/>
        <w:jc w:val="left"/>
        <w:rPr/>
      </w:pPr>
      <w:r>
        <w:rPr/>
        <w:t>KUkhqeY5ARKSlKaaNY0jIV/wpE/lmfymPhZ/L72hkul+uthdC/JrB7v2Vgel8Vtzc2Wqd/8Ab+3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D2HHvfHZmtq6vNUlHjjNkZs/WxtLT1kVNTCrQVhp59CP2rdh793v1bvLbfYnW27tybC35s/K0</w:t>
      </w:r>
    </w:p>
    <w:p>
      <w:pPr>
        <w:pStyle w:val="PreformattedText"/>
        <w:bidi w:val="0"/>
        <w:spacing w:before="0" w:after="0"/>
        <w:jc w:val="left"/>
        <w:rPr/>
      </w:pPr>
      <w:r>
        <w:rPr/>
        <w:t>ud2pvLZ+ayG3dzbczNE+ulyeGzeKkiqKeZDe0kUgNiR9CR73ov5e/wDwqi7cf4X/ACqz3zF2psb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nxl6p23WdR9hYutXa+Y797I3tnV2XsXZu9NhUESUv3EdS0mWzeYws1KgxtNUsuPE6iSWkT+Uz2</w:t>
      </w:r>
    </w:p>
    <w:p>
      <w:pPr>
        <w:pStyle w:val="PreformattedText"/>
        <w:bidi w:val="0"/>
        <w:spacing w:before="0" w:after="0"/>
        <w:jc w:val="left"/>
        <w:rPr/>
      </w:pPr>
      <w:r>
        <w:rPr/>
        <w:t>z1N8rf5nvbfzr/mpdjV3YOM6F6W7Q+aOfbdKQ5Gm7A391XmMJjtjbFoNuMUglpceuQNTgNuUojpn</w:t>
      </w:r>
    </w:p>
    <w:p>
      <w:pPr>
        <w:pStyle w:val="PreformattedText"/>
        <w:bidi w:val="0"/>
        <w:spacing w:before="0" w:after="0"/>
        <w:jc w:val="left"/>
        <w:rPr/>
      </w:pPr>
      <w:r>
        <w:rPr/>
        <w:t>kx1HjliNKzQNXx8//mP378rfmxuD59bww+b6l3X3HncJ2x0Y+Mapx0u2dgdbZyXrbq6t2lmo1iao</w:t>
      </w:r>
    </w:p>
    <w:p>
      <w:pPr>
        <w:pStyle w:val="PreformattedText"/>
        <w:bidi w:val="0"/>
        <w:spacing w:before="0" w:after="0"/>
        <w:jc w:val="left"/>
        <w:rPr/>
      </w:pPr>
      <w:r>
        <w:rPr/>
        <w:t>kw821XoZctCiefJUdVOFR2Krt+fE75J/y3v5iPwh2N/Md/nQ/FjoOp7N278u6T4U7h+RO2tu7p23</w:t>
      </w:r>
    </w:p>
    <w:p>
      <w:pPr>
        <w:pStyle w:val="PreformattedText"/>
        <w:bidi w:val="0"/>
        <w:spacing w:before="0" w:after="0"/>
        <w:jc w:val="left"/>
        <w:rPr/>
      </w:pPr>
      <w:r>
        <w:rPr/>
        <w:t>Q7lrcH0viuwdldi94YvZ9fTfcQ1DznDVcc8VZQ07GB46ejx7SRUsJv57/wDJV/mR7cyvx++Z3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uj1J0JsKrz/x0xuercbVZLN5rG5zG7B2x0909SdaJhq/btdlcfNj3SjpsnFjlgpJUq5Fp6GKd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+FFfyprfj/2r2D/Jl+L3U3VXxr+FPRub6p39mdrdV4Wqx+4u6N8bx6pwHZtPm+1M/WSSS1q42oyc</w:t>
      </w:r>
    </w:p>
    <w:p>
      <w:pPr>
        <w:pStyle w:val="PreformattedText"/>
        <w:bidi w:val="0"/>
        <w:spacing w:before="0" w:after="0"/>
        <w:jc w:val="left"/>
        <w:rPr/>
      </w:pPr>
      <w:r>
        <w:rPr/>
        <w:t>aU0TF5JpKanqayoqHgpI6P38jTvnqHfPRva/8nv597cG3vjF88cLvHuv4zdvZihSjOye6dq01TtG</w:t>
      </w:r>
    </w:p>
    <w:p>
      <w:pPr>
        <w:pStyle w:val="PreformattedText"/>
        <w:bidi w:val="0"/>
        <w:spacing w:before="0" w:after="0"/>
        <w:jc w:val="left"/>
        <w:rPr/>
      </w:pPr>
      <w:r>
        <w:rPr/>
        <w:t>u3Ngc3VjSFas2ey4qoV9EeWxcuOlinjy8yKT/wDkifzSe1Phd2jn/jTmO390dffGb5YUWW67zu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Yf9l87b3jiztrrr5M7ONWHio58JkzQHcKaGp63GRv91T1T0dIiG56N/wCFa/8ANR6adNu9w47o</w:t>
      </w:r>
    </w:p>
    <w:p>
      <w:pPr>
        <w:pStyle w:val="PreformattedText"/>
        <w:bidi w:val="0"/>
        <w:spacing w:before="0" w:after="0"/>
        <w:jc w:val="left"/>
        <w:rPr/>
      </w:pPr>
      <w:r>
        <w:rPr/>
        <w:t>b5HwYud8flKzsLruXZW9tVFIaeWGHNdR1mDxqSgqVeWowlQTa5uxLe7L9nf8LXUFLFD2D/LvZq1E</w:t>
      </w:r>
    </w:p>
    <w:p>
      <w:pPr>
        <w:pStyle w:val="PreformattedText"/>
        <w:bidi w:val="0"/>
        <w:spacing w:before="0" w:after="0"/>
        <w:jc w:val="left"/>
        <w:rPr/>
      </w:pPr>
      <w:r>
        <w:rPr/>
        <w:t>HmyWzvkyEpZ5NPqMWEzex2eFb/S+QkNj/hyv6j/hal1FJSuv/Df/AGDUSsi6qao762wtK7cFkeb+</w:t>
      </w:r>
    </w:p>
    <w:p>
      <w:pPr>
        <w:pStyle w:val="PreformattedText"/>
        <w:bidi w:val="0"/>
        <w:spacing w:before="0" w:after="0"/>
        <w:jc w:val="left"/>
        <w:rPr/>
      </w:pPr>
      <w:r>
        <w:rPr/>
        <w:t>67nSD9D4uf6D2WjtH/hab3XkKOam6O+CfVOw6pI/FRVvaPb+7O0qNCo0xyTYbaGI2awX6ftJW8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fr7qC75/wCFMn84TvT72kp/kjQdJ7frfJq290N19tLZH2+vhfst45Knye54tIJC6M6P6m7AEU2d</w:t>
      </w:r>
    </w:p>
    <w:p>
      <w:pPr>
        <w:pStyle w:val="PreformattedText"/>
        <w:bidi w:val="0"/>
        <w:spacing w:before="0" w:after="0"/>
        <w:jc w:val="left"/>
        <w:rPr/>
      </w:pPr>
      <w:r>
        <w:rPr/>
        <w:t>ufILvrv/ADA3B3t3Z213RnVkeZMx2t2Lu/sLJRSSXDtDWbsrKuRODayMBbgcewh9+9+9+9+9+9nb</w:t>
      </w:r>
    </w:p>
    <w:p>
      <w:pPr>
        <w:pStyle w:val="PreformattedText"/>
        <w:bidi w:val="0"/>
        <w:spacing w:before="0" w:after="0"/>
        <w:jc w:val="left"/>
        <w:rPr/>
      </w:pPr>
      <w:r>
        <w:rPr/>
        <w:t>+Ov8tr57fLLM0OG+PvxK7y7DFe8SJuGn2Lltv7Do/MR4XzHY+7EoNv0KPe6vW5KIEAkEgG29X/Il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E12X+D/Z+A+YvzZze0N2d/bYpKmTqHqDZ9U24todSZbKUT0NXvTdW5po44MruKCnllp6CChj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GZ6qOprKo00tFuBe/e/e/e9Tr+XAp6N/4Uv/zjugyftMd3R1TsX5GY1WPjgytdI+091Vb017B5</w:t>
      </w:r>
    </w:p>
    <w:p>
      <w:pPr>
        <w:pStyle w:val="PreformattedText"/>
        <w:bidi w:val="0"/>
        <w:spacing w:before="0" w:after="0"/>
        <w:jc w:val="left"/>
        <w:rPr/>
      </w:pPr>
      <w:r>
        <w:rPr/>
        <w:t>I59+5RSBzeKYjhSfe2L79797979797979797979797979797979797970hv+Fqv/ADJ34D/+JL71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eW25707/5UH/b0L+XP/4vH8Vf/f4YP39on373738aT+cr/wBvW/5hf/i2vdX/AL2lV72w/wDh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x438xD/w7PjN/7p98e95j3UD/AD89zbc2p/J6+eWR3RNTw0Fd02u2aL7hlCy7j3fvDF7W2p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+sjZOspPGBzex/Hv4+vv7RP8qTZ+d2D/LL+Am0dzU89Hn8P8Q/j+mWoKpXSqxtZV9Z47IS4uqjc</w:t>
      </w:r>
    </w:p>
    <w:p>
      <w:pPr>
        <w:pStyle w:val="PreformattedText"/>
        <w:bidi w:val="0"/>
        <w:spacing w:before="0" w:after="0"/>
        <w:jc w:val="left"/>
        <w:rPr/>
      </w:pPr>
      <w:r>
        <w:rPr/>
        <w:t>ArLS+X7eRP7LIQLgX9n/APfvfxwP50ny4PzY/mZfKzuzHZT+KbIg7ErOsurZopvLj2606mjXYG18</w:t>
      </w:r>
    </w:p>
    <w:p>
      <w:pPr>
        <w:pStyle w:val="PreformattedText"/>
        <w:bidi w:val="0"/>
        <w:spacing w:before="0" w:after="0"/>
        <w:jc w:val="left"/>
        <w:rPr/>
      </w:pPr>
      <w:r>
        <w:rPr/>
        <w:t>lixchIcstDJnGUH/ADtbK31Yj3cv/JM/lSf7Nx/KG/mw9r1+2/4lvvtPa1N1b8cpHpP9yZ3Z8d4a</w:t>
      </w:r>
    </w:p>
    <w:p>
      <w:pPr>
        <w:pStyle w:val="PreformattedText"/>
        <w:bidi w:val="0"/>
        <w:spacing w:before="0" w:after="0"/>
        <w:jc w:val="left"/>
        <w:rPr/>
      </w:pPr>
      <w:r>
        <w:rPr/>
        <w:t>bv8AqocLNYyeDP7hXbeFlmi4/wAlqYrP6096kAJBBBIIIIINiCOQQR7+zL/KI+Ww+b38uP4pfIWu</w:t>
      </w:r>
    </w:p>
    <w:p>
      <w:pPr>
        <w:pStyle w:val="PreformattedText"/>
        <w:bidi w:val="0"/>
        <w:spacing w:before="0" w:after="0"/>
        <w:jc w:val="left"/>
        <w:rPr/>
      </w:pPr>
      <w:r>
        <w:rPr/>
        <w:t>yQym8M/1jjdp9nVDyh6p+1OtppOvuwqysiJLRGuyeNnyUKPyYKmFwWVlZrIvfvfxwv53H/b2z+YH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L9g/+5q+wI6Y+FHYPevw6+Xnyz2GZ8tRfDnd3x8puyNq01GZ6n/R13eN2Yyt33BLGS5XC5PB</w:t>
      </w:r>
    </w:p>
    <w:p>
      <w:pPr>
        <w:pStyle w:val="PreformattedText"/>
        <w:bidi w:val="0"/>
        <w:spacing w:before="0" w:after="0"/>
        <w:jc w:val="left"/>
        <w:rPr/>
      </w:pPr>
      <w:r>
        <w:rPr/>
        <w:t>YuGqhWMgU1bNVu6R0b6jBfyZ/wCYnmf5Z/zr6w72qKvIP1FuGYdZfITAUYmnGY6h3XXQLmsnDQQ3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gqmKlz+PjSzyzUYptax1Et/sO4HO4XdGDw25tt5Wgzu3txYrHZ3A5vFVUNdi8xhcvRpkMXlc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5aOanqIJI5oZY2KujBlJBHv56//C0j/sp74V/+IG3/AP8Avwk908f8Juf+31vwe/7X3c//AM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L39cT3ref8ACrLqnPdlfyg+xc7gqSet/wBDXcPTva2ZgpozNMuBTNT9c5CrESAsUpzuNKmdgPRF</w:t>
      </w:r>
    </w:p>
    <w:p>
      <w:pPr>
        <w:pStyle w:val="PreformattedText"/>
        <w:bidi w:val="0"/>
        <w:spacing w:before="0" w:after="0"/>
        <w:jc w:val="left"/>
        <w:rPr/>
      </w:pPr>
      <w:r>
        <w:rPr/>
        <w:t>G8jEIjEfLFoK2pxtdR5Gjk8VZj6unraWUAN4qmlmE8Elm4OllBsff2pf5fvzq6T/AJhvxl67+RHT</w:t>
      </w:r>
    </w:p>
    <w:p>
      <w:pPr>
        <w:pStyle w:val="PreformattedText"/>
        <w:bidi w:val="0"/>
        <w:spacing w:before="0" w:after="0"/>
        <w:jc w:val="left"/>
        <w:rPr/>
      </w:pPr>
      <w:r>
        <w:rPr/>
        <w:t>G6sJlxuDb+GXsPZ9FXwS7h6s7FbHJJujYG78SHaejqqOq8qwNMoSqp/FV0zy000UrnY90r/PP+Qj</w:t>
      </w:r>
    </w:p>
    <w:p>
      <w:pPr>
        <w:pStyle w:val="PreformattedText"/>
        <w:bidi w:val="0"/>
        <w:spacing w:before="0" w:after="0"/>
        <w:jc w:val="left"/>
        <w:rPr/>
      </w:pPr>
      <w:r>
        <w:rPr/>
        <w:t>8Cf5jXe5+RXyJpu4v9IzbM27sWSTYXYdNtbCy4TbE1VNi3lxsuNqyagfdyJJL5fUoQaRp5ff5e38</w:t>
      </w:r>
    </w:p>
    <w:p>
      <w:pPr>
        <w:pStyle w:val="PreformattedText"/>
        <w:bidi w:val="0"/>
        <w:spacing w:before="0" w:after="0"/>
        <w:jc w:val="left"/>
        <w:rPr/>
      </w:pPr>
      <w:r>
        <w:rPr/>
        <w:t>jT4Ofyy+5tz97/GeLt9N97u6xzPUmWO/+wYN14Y7Szu6sLvGuFNjYcdSFKr7zA0GicyHSnkXS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X7+ax/wsr/7eU/H/wD8Uc2D/wC/77G9la/4Sn/9vjeo/wDxEvfH/vvKn39Uz3738kn/AIUqYzbu</w:t>
      </w:r>
    </w:p>
    <w:p>
      <w:pPr>
        <w:pStyle w:val="PreformattedText"/>
        <w:bidi w:val="0"/>
        <w:spacing w:before="0" w:after="0"/>
        <w:jc w:val="left"/>
        <w:rPr/>
      </w:pPr>
      <w:r>
        <w:rPr/>
        <w:t>K/nW/NWn22tPHS1GQ6RyeShpAv28W4st8b9n5PcLB0JDSS1kss9QfqJnkUgFSPdqv/CMGqyqfM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0UJl/gdR8YsVVZEAHwnK0fauJiwxkP01CGev0X/AAWt+fey/wD8KeuzMl1x/Jr+SlLiaiSjruyt</w:t>
      </w:r>
    </w:p>
    <w:p>
      <w:pPr>
        <w:pStyle w:val="PreformattedText"/>
        <w:bidi w:val="0"/>
        <w:spacing w:before="0" w:after="0"/>
        <w:jc w:val="left"/>
        <w:rPr/>
      </w:pPr>
      <w:r>
        <w:rPr/>
        <w:t>wdOdZmqhYrImNzfamKzOfpwQf01WOx1XRyg3ukrD/EfJ59/cV+MHVGJ6I+Nvx/6UwVLFRYjqTpf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gp4UVFSn2Xsui28rNpA1O5py8jnlmJZiSSfY5+yufN/qfE97/AA1+VfTebpIqzH9l/HnuDZxj</w:t>
      </w:r>
    </w:p>
    <w:p>
      <w:pPr>
        <w:pStyle w:val="PreformattedText"/>
        <w:bidi w:val="0"/>
        <w:spacing w:before="0" w:after="0"/>
        <w:jc w:val="left"/>
        <w:rPr/>
      </w:pPr>
      <w:r>
        <w:rPr/>
        <w:t>lRX8NZmthV9Ji6+DV+melqmhqaeQcpLGjixUH38Rr39bX/hNj2Zkuz/5M3w/q8zUyVeV2XQdo9Z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Oz2xuw+4c9hNq0yaySFgwyY6AC9ho4AWwF6fv4Sm6P+Pm3F/2vcv8A+7CT39NT/hIP/wBupNxf</w:t>
      </w:r>
    </w:p>
    <w:p>
      <w:pPr>
        <w:pStyle w:val="PreformattedText"/>
        <w:bidi w:val="0"/>
        <w:spacing w:before="0" w:after="0"/>
        <w:jc w:val="left"/>
        <w:rPr/>
      </w:pPr>
      <w:r>
        <w:rPr/>
        <w:t>+La9v/8AvF7S97S/vV8/4Vzbm25hP5TiYbMzU65fePyY6ewu0oJGBqJcxj8bm9zV8tOn19GNoK0O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AGAJuwB+YrtrbuY3huPb+0tu0M2T3BujN4rbuCxtOpefIZjN18eMxlDCo5LyzypGoH5I9/d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BJi8NicZLOamXHYygoJalvrUSUdKlO854HLlS30/PsGflR/2TD8jv8AxA3b/wD773I+/h4e/rL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Yr/tyV8O/+o/5G/8AwUu9fd+PugL/AIU2fH7B96/ygvkNmKyggqdz9B5PYPe2x62SJGkxmR21</w:t>
      </w:r>
    </w:p>
    <w:p>
      <w:pPr>
        <w:pStyle w:val="PreformattedText"/>
        <w:bidi w:val="0"/>
        <w:spacing w:before="0" w:after="0"/>
        <w:jc w:val="left"/>
        <w:rPr/>
      </w:pPr>
      <w:r>
        <w:rPr/>
        <w:t>uym21uuVJCNSiXbWXzcNlIBZkLXC+/k8RSywSxzwSSQzQyJLDNE7RyxSxsHjkjkQgqykAgg3B5Hv</w:t>
      </w:r>
    </w:p>
    <w:p>
      <w:pPr>
        <w:pStyle w:val="PreformattedText"/>
        <w:bidi w:val="0"/>
        <w:spacing w:before="0" w:after="0"/>
        <w:jc w:val="left"/>
        <w:rPr/>
      </w:pPr>
      <w:r>
        <w:rPr/>
        <w:t>7dHwo7cr+/8A4b/FDvPLTGozHcXxu6Q7OzUpN2Ob3z1rjNy5lX/2paqplVv8QfaH/mTf9u6vnz/4</w:t>
      </w:r>
    </w:p>
    <w:p>
      <w:pPr>
        <w:pStyle w:val="PreformattedText"/>
        <w:bidi w:val="0"/>
        <w:spacing w:before="0" w:after="0"/>
        <w:jc w:val="left"/>
        <w:rPr/>
      </w:pPr>
      <w:r>
        <w:rPr/>
        <w:t>pX8p/wD3xmd9/FL9/Xi/4Tuf9uYvgt/4Ye/v/f1bm93Te/e/lDf8Kb/lyPlL/NZ7d29hcn9/sT4u</w:t>
      </w:r>
    </w:p>
    <w:p>
      <w:pPr>
        <w:pStyle w:val="PreformattedText"/>
        <w:bidi w:val="0"/>
        <w:spacing w:before="0" w:after="0"/>
        <w:jc w:val="left"/>
        <w:rPr/>
      </w:pPr>
      <w:r>
        <w:rPr/>
        <w:t>YnEfGva6xTXpf45syeoy/adQ1OhKLUJunIZbGySAlniooAxARUQ13/CY7+WfgPnBjf5iu8exMbB/</w:t>
      </w:r>
    </w:p>
    <w:p>
      <w:pPr>
        <w:pStyle w:val="PreformattedText"/>
        <w:bidi w:val="0"/>
        <w:spacing w:before="0" w:after="0"/>
        <w:jc w:val="left"/>
        <w:rPr/>
      </w:pPr>
      <w:r>
        <w:rPr/>
        <w:t>dKX4wbk+LGxcvkaXzU2J7M7+x1RUVG9MO4UkV22qLE00gP8AZGRjOliRp1Y93bU3BsTdm59j7s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ht07N3Dmtqblw9WumqxO4Nu5KXEZnG1Kj6SQVMMkTj+qn39YL/hNr8tv9mw/lQdCplsn/EN9f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L4x72Dy+SeNOsIKc9dyOHPkIfaFbt9Wle+uZJrElTa+X3738oX/AIVGf9vpfk5/4afx6/8AfAbb</w:t>
      </w:r>
    </w:p>
    <w:p>
      <w:pPr>
        <w:pStyle w:val="PreformattedText"/>
        <w:bidi w:val="0"/>
        <w:spacing w:before="0" w:after="0"/>
        <w:jc w:val="left"/>
        <w:rPr/>
      </w:pPr>
      <w:r>
        <w:rPr/>
        <w:t>90S7e6/3VurbG/8AeGCxklfgusMRhM/variP/Flwu4d00eysZk51t/mnymQoaMtfiSeMf2uNmz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38ov9DX8ynN9DZbI/bbY+WPUG5dp0lHJL4aaXsnq+OTszZ1bM7HSWXFUu5qKBDy0tWiqdRCt9Oj</w:t>
      </w:r>
    </w:p>
    <w:p>
      <w:pPr>
        <w:pStyle w:val="PreformattedText"/>
        <w:bidi w:val="0"/>
        <w:spacing w:before="0" w:after="0"/>
        <w:jc w:val="left"/>
        <w:rPr/>
      </w:pPr>
      <w:r>
        <w:rPr/>
        <w:t>3Sb/AMKHflF/sqv8pf5SZ/HZH+H7w7h29RfHHZGmX7eepyfc87bb3V9nOpDJPTbXG4MhC8fqD04I</w:t>
      </w:r>
    </w:p>
    <w:p>
      <w:pPr>
        <w:pStyle w:val="PreformattedText"/>
        <w:bidi w:val="0"/>
        <w:spacing w:before="0" w:after="0"/>
        <w:jc w:val="left"/>
        <w:rPr/>
      </w:pPr>
      <w:r>
        <w:rPr/>
        <w:t>K/rX5K2zdjbp39XZfHbUxU2VqcBtLd++cz4yqRY7a2xtu1G6NyZWrnkIREhpKaTTqIMkhjhTV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kvf2av5Pn/bqz+Xh/4p30B/77fH+7Hvfxdv5r//AG9C/mMf+Lx/Kr/3+Gc97j//AAiu/wCZE/Oz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S105/7x2Z97tXv3v3v3v3tJb+/wCPE3r/AOGluP8A9083v4Unv6pf/CU7/tzn1J/4lvvj/wB+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9j33737373737373737373737373737373//S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RIUFmIVVBLMSAAALkkn3qd/8Jn6r/ZgO6P5xvz+ZTW475JfNas2xsvJuPJHTbY2fXZvsGmxWPnPJ</w:t>
      </w:r>
    </w:p>
    <w:p>
      <w:pPr>
        <w:pStyle w:val="PreformattedText"/>
        <w:bidi w:val="0"/>
        <w:spacing w:before="0" w:after="0"/>
        <w:jc w:val="left"/>
        <w:rPr/>
      </w:pPr>
      <w:r>
        <w:rPr/>
        <w:t>iTHbvwcTcm6wQ35HO2L797979700/wCcR/wmg+N3aW8exPmvsP5L7y+MG2zC25e4tqVnT29/kdsn</w:t>
      </w:r>
    </w:p>
    <w:p>
      <w:pPr>
        <w:pStyle w:val="PreformattedText"/>
        <w:bidi w:val="0"/>
        <w:spacing w:before="0" w:after="0"/>
        <w:jc w:val="left"/>
        <w:rPr/>
      </w:pPr>
      <w:r>
        <w:rPr/>
        <w:t>b1Mr/wC5TduzsNsuvj3Bg8PTXNVkKCnpK6goIjLURjG42ndYdcGr/k8fy5zjZ6jEfz9/hnV15pml</w:t>
      </w:r>
    </w:p>
    <w:p>
      <w:pPr>
        <w:pStyle w:val="PreformattedText"/>
        <w:bidi w:val="0"/>
        <w:spacing w:before="0" w:after="0"/>
        <w:jc w:val="left"/>
        <w:rPr/>
      </w:pPr>
      <w:r>
        <w:rPr/>
        <w:t>oKPK9Wbzw1NPOVvFDW1SZupmp1J4ZhSSMv8AxzJ490d95dUx9Kdobp63puyere4Mft+sVMV2X0zu</w:t>
      </w:r>
    </w:p>
    <w:p>
      <w:pPr>
        <w:pStyle w:val="PreformattedText"/>
        <w:bidi w:val="0"/>
        <w:spacing w:before="0" w:after="0"/>
        <w:jc w:val="left"/>
        <w:rPr/>
      </w:pPr>
      <w:r>
        <w:rPr/>
        <w:t>2HefXW8cVURiegzOAyvjgqY1kjYeSjyFJTVdO+qOop43FvYq/Bj4u5n5rfL349fFTB5kbdn7u7N2</w:t>
      </w:r>
    </w:p>
    <w:p>
      <w:pPr>
        <w:pStyle w:val="PreformattedText"/>
        <w:bidi w:val="0"/>
        <w:spacing w:before="0" w:after="0"/>
        <w:jc w:val="left"/>
        <w:rPr/>
      </w:pPr>
      <w:r>
        <w:rPr/>
        <w:t>/s/IbiMK1bbc228jZHd244KF2RaibH4mCtq4KdnUSvGsZdA5YWQfzRM78Quwv5hnV3w0+KW36D48</w:t>
      </w:r>
    </w:p>
    <w:p>
      <w:pPr>
        <w:pStyle w:val="PreformattedText"/>
        <w:bidi w:val="0"/>
        <w:spacing w:before="0" w:after="0"/>
        <w:jc w:val="left"/>
        <w:rPr/>
      </w:pPr>
      <w:r>
        <w:rPr/>
        <w:t>/Fr40HZPwMz/AGrJWSS5HfsWC7ursj2z3N2BVaooa+OHP5TJV0c9QW+7FItczxpLBTUgt/z/A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c9ofJit6j+GXUGUp/i9/Kc6Z65+GO9d84fHNkMfh9yUW/c1S1VTuXLwjyrSjcFTU4EV9at6rLxVk</w:t>
      </w:r>
    </w:p>
    <w:p>
      <w:pPr>
        <w:pStyle w:val="PreformattedText"/>
        <w:bidi w:val="0"/>
        <w:spacing w:before="0" w:after="0"/>
        <w:jc w:val="left"/>
        <w:rPr/>
      </w:pPr>
      <w:r>
        <w:rPr/>
        <w:t>7Ss2Qg8h1vgL1t8LIf8AhOl2FjP5iPyJ3b0R0z31/MOrt39X1vXOzaze+/6veHW/XmBwVXjds4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q8PPkYMVlIKmpq4EpaaGONnlEkioxVOoerP+Ez1F2t11laf5p/zC9pybY35tLcDZjtjpfY2U67y</w:t>
      </w:r>
    </w:p>
    <w:p>
      <w:pPr>
        <w:pStyle w:val="PreformattedText"/>
        <w:bidi w:val="0"/>
        <w:spacing w:before="0" w:after="0"/>
        <w:jc w:val="left"/>
        <w:rPr/>
      </w:pPr>
      <w:r>
        <w:rPr/>
        <w:t>S4DcFNlHos3TbAws2Xho6sRNDLKkWqJGLkenkMv+FH/We7s1/Oq7vbbElT2XW/IrHfHLd3UlPtai</w:t>
      </w:r>
    </w:p>
    <w:p>
      <w:pPr>
        <w:pStyle w:val="PreformattedText"/>
        <w:bidi w:val="0"/>
        <w:spacing w:before="0" w:after="0"/>
        <w:jc w:val="left"/>
        <w:rPr/>
      </w:pPr>
      <w:r>
        <w:rPr/>
        <w:t>ly2T3VjN3dO7d2Ls/BYOgxwlermlqscaKgWAM1QvhZV1SaQK3c2W6I7k/kPbKwu68eekvn1/J7+S</w:t>
      </w:r>
    </w:p>
    <w:p>
      <w:pPr>
        <w:pStyle w:val="PreformattedText"/>
        <w:bidi w:val="0"/>
        <w:spacing w:before="0" w:after="0"/>
        <w:jc w:val="left"/>
        <w:rPr/>
      </w:pPr>
      <w:r>
        <w:rPr/>
        <w:t>6/Hmvx6zQ4rP7vwPe/ae490fwWkloJAzVMFXQ5evYiWSWlrNvZOeLxxZJiyO6r6Z+Nn8wf8Akodm</w:t>
      </w:r>
    </w:p>
    <w:p>
      <w:pPr>
        <w:pStyle w:val="PreformattedText"/>
        <w:bidi w:val="0"/>
        <w:spacing w:before="0" w:after="0"/>
        <w:jc w:val="left"/>
        <w:rPr/>
      </w:pPr>
      <w:r>
        <w:rPr/>
        <w:t>Vmz9hY3q/wCc38o/b+U3nnt0YoeOi+Rnxg7K7KzW/wDNNudpP3HyO3563MSQswkNM1PBFE6wZZoq</w:t>
      </w:r>
    </w:p>
    <w:p>
      <w:pPr>
        <w:pStyle w:val="PreformattedText"/>
        <w:bidi w:val="0"/>
        <w:spacing w:before="0" w:after="0"/>
        <w:jc w:val="left"/>
        <w:rPr/>
      </w:pPr>
      <w:r>
        <w:rPr/>
        <w:t>LXS9+9+9+9+9v+1tqbo3zuLD7Q2TtvP7w3ZuGuhxmA2vtbD5HcG4s5kqg2p8fh8JiY5qmpnc8JFD</w:t>
      </w:r>
    </w:p>
    <w:p>
      <w:pPr>
        <w:pStyle w:val="PreformattedText"/>
        <w:bidi w:val="0"/>
        <w:spacing w:before="0" w:after="0"/>
        <w:jc w:val="left"/>
        <w:rPr/>
      </w:pPr>
      <w:r>
        <w:rPr/>
        <w:t>Ezt+AfezH8DP+EqH8wX5Qz4bdnyOixvwt6lrPBVzydh0i7j7qylA5DFMP1Bi6mF8fKbNHIu5chjZ</w:t>
      </w:r>
    </w:p>
    <w:p>
      <w:pPr>
        <w:pStyle w:val="PreformattedText"/>
        <w:bidi w:val="0"/>
        <w:spacing w:before="0" w:after="0"/>
        <w:jc w:val="left"/>
        <w:rPr/>
      </w:pPr>
      <w:r>
        <w:rPr/>
        <w:t>ojZxSzr6SUPuvub+VH8Suyew+hep/wCWruL5M5zqTe+6evM73f8AMX5R9m4/Kbp3Bs7OT7dz1Zi+</w:t>
      </w:r>
    </w:p>
    <w:p>
      <w:pPr>
        <w:pStyle w:val="PreformattedText"/>
        <w:bidi w:val="0"/>
        <w:spacing w:before="0" w:after="0"/>
        <w:jc w:val="left"/>
        <w:rPr/>
      </w:pPr>
      <w:r>
        <w:rPr/>
        <w:t>pfjHV7ZwdDQtV0srURfK1srQFC7K+q6W278gf5O3yDhg697t+CO9fgrlMyy0lF8nPid3x2x3Litm</w:t>
      </w:r>
    </w:p>
    <w:p>
      <w:pPr>
        <w:pStyle w:val="PreformattedText"/>
        <w:bidi w:val="0"/>
        <w:spacing w:before="0" w:after="0"/>
        <w:jc w:val="left"/>
        <w:rPr/>
      </w:pPr>
      <w:r>
        <w:rPr/>
        <w:t>5KciChye9vjr39W5n+KYWBys2Sjwefpsi0CuKUPOU9kK+ZPxN3v8MO8sv03vHObb3tjKjAbY7C6w</w:t>
      </w:r>
    </w:p>
    <w:p>
      <w:pPr>
        <w:pStyle w:val="PreformattedText"/>
        <w:bidi w:val="0"/>
        <w:spacing w:before="0" w:after="0"/>
        <w:jc w:val="left"/>
        <w:rPr/>
      </w:pPr>
      <w:r>
        <w:rPr/>
        <w:t>7T2RUyV+we4+n+wcSm4uue1NjZCQAy47LUEqPpN2gnSelkJkgf2Vf3739Lv/AITk/wA7jqDvj4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4w/K7uXY3XHyD+MmBxW0cJuHtLemB2jS9w9O42IY7Zeexua3PU08dVmMLTpHiMzT+RppI4qXIM0</w:t>
      </w:r>
    </w:p>
    <w:p>
      <w:pPr>
        <w:pStyle w:val="PreformattedText"/>
        <w:bidi w:val="0"/>
        <w:spacing w:before="0" w:after="0"/>
        <w:jc w:val="left"/>
        <w:rPr/>
      </w:pPr>
      <w:r>
        <w:rPr/>
        <w:t>rVVR4NlvaPye+NXYGfotqbC+Q3Ru990ZIyjHbb2j2zsHcmfyBgiM0wosPhshNUS6EVnbxxmyg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v3v3v3vUz+YIHxm/4VN/y7+5r/wAM2f8AMD42bm6P3RVN+0MtvXGY7dG28XSiXhXP3Umxowhu</w:t>
      </w:r>
    </w:p>
    <w:p>
      <w:pPr>
        <w:pStyle w:val="PreformattedText"/>
        <w:bidi w:val="0"/>
        <w:spacing w:before="0" w:after="0"/>
        <w:jc w:val="left"/>
        <w:rPr/>
      </w:pPr>
      <w:r>
        <w:rPr/>
        <w:t>bj/FLbZnv3v3v3v3v3v3v3v3v3v3v3v3v3v3v3v3v3v3vSG/4Wq/8yd+A/8A4kvvX/3ltue9O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f9vQv5c/8A4vH8Vf8A3+GD9/aJ9+9+9/Gk/nK/9vW/5hf/AItr3V/72lV7sq/4T/8A86/oP+Uf</w:t>
      </w:r>
    </w:p>
    <w:p>
      <w:pPr>
        <w:pStyle w:val="PreformattedText"/>
        <w:bidi w:val="0"/>
        <w:spacing w:before="0" w:after="0"/>
        <w:jc w:val="left"/>
        <w:rPr/>
      </w:pPr>
      <w:r>
        <w:rPr/>
        <w:t>t35RYburqnt/smfvTNdSZPb0vV0ezJIsRF19Q7ipcnHmv72ZTHENOcxAYPAJBZJNZX06thyo/wC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wbWCVqT4rfK+apCEwxVA6gpYJH/Cy1Ee4pmQf4iJv9b3rS/wA5z/hQR3J/NawmA6X2x11F8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4x7Y3FBuyXYibmfdm8ex91Y6GSlwub7B3JBS0NOKWhSWWWhwtHS+GKeRp6iorZYqR6aV/Ir/AJG/</w:t>
      </w:r>
    </w:p>
    <w:p>
      <w:pPr>
        <w:pStyle w:val="PreformattedText"/>
        <w:bidi w:val="0"/>
        <w:spacing w:before="0" w:after="0"/>
        <w:jc w:val="left"/>
        <w:rPr/>
      </w:pPr>
      <w:r>
        <w:rPr/>
        <w:t>cX8xnunY/b/beyM5s34ObC3HQbg3zvXcNBVYmDur+B1q1X+ivrRakRyZGPISxfaZrLUv+T0NN51E</w:t>
      </w:r>
    </w:p>
    <w:p>
      <w:pPr>
        <w:pStyle w:val="PreformattedText"/>
        <w:bidi w:val="0"/>
        <w:spacing w:before="0" w:after="0"/>
        <w:jc w:val="left"/>
        <w:rPr/>
      </w:pPr>
      <w:r>
        <w:rPr/>
        <w:t>/wB8aeB/qv09PBSQQUtLBDTUtNDHT01NTxpDBTwQoI4YIIYwFREUBVVQAAAALe83usX+cn8t/wDZ</w:t>
      </w:r>
    </w:p>
    <w:p>
      <w:pPr>
        <w:pStyle w:val="PreformattedText"/>
        <w:bidi w:val="0"/>
        <w:spacing w:before="0" w:after="0"/>
        <w:jc w:val="left"/>
        <w:rPr/>
      </w:pPr>
      <w:r>
        <w:rPr/>
        <w:t>Jf5avyt72x+T/he9abreu6/6vnim8ddH2f2pMnX2zMjjkBDSSYypyAzEiKb+GklYkBSR8bH39mr+</w:t>
      </w:r>
    </w:p>
    <w:p>
      <w:pPr>
        <w:pStyle w:val="PreformattedText"/>
        <w:bidi w:val="0"/>
        <w:spacing w:before="0" w:after="0"/>
        <w:jc w:val="left"/>
        <w:rPr/>
      </w:pPr>
      <w:r>
        <w:rPr/>
        <w:t>UV8U/wDZK/5cHxK+Ptbjf4XuvbvVOI3R2PSvFoqYu0OypZOxew6Orkb1yGjy2UqqCJ35EMESgKqq</w:t>
      </w:r>
    </w:p>
    <w:p>
      <w:pPr>
        <w:pStyle w:val="PreformattedText"/>
        <w:bidi w:val="0"/>
        <w:spacing w:before="0" w:after="0"/>
        <w:jc w:val="left"/>
        <w:rPr/>
      </w:pPr>
      <w:r>
        <w:rPr/>
        <w:t>q/LN/nJfFH/ZLv5l/wAtujKDG/wvaFJ2hkt/da00UPjooutO1oY+x9l47HuAFkjx1Hk0xLuvAmpZ</w:t>
      </w:r>
    </w:p>
    <w:p>
      <w:pPr>
        <w:pStyle w:val="PreformattedText"/>
        <w:bidi w:val="0"/>
        <w:spacing w:before="0" w:after="0"/>
        <w:jc w:val="left"/>
        <w:rPr/>
      </w:pPr>
      <w:r>
        <w:rPr/>
        <w:t>VNmVgNqz/hGR8t/vdt/Kz4ObgyeqowWQw3yX6xoJZvJK2LzCUnXPbUMCyG6QU1TDtWaOKO6mSrqJ</w:t>
      </w:r>
    </w:p>
    <w:p>
      <w:pPr>
        <w:pStyle w:val="PreformattedText"/>
        <w:bidi w:val="0"/>
        <w:spacing w:before="0" w:after="0"/>
        <w:jc w:val="left"/>
        <w:rPr/>
      </w:pPr>
      <w:r>
        <w:rPr/>
        <w:t>CFZmL70nv3v44X87j/t7Z/MD/wDFl+wf/c1fey7/AMI1Nj7S7N63/mr9cb+wOP3Vsbf2G+MGzN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y0P3GL3Dtfc+E7SwufwuRguNUFVSzSwyqCCVY2IPvVq/mp/Afdv8tr5t9vfGTPDIVu08Vkhu7pr</w:t>
      </w:r>
    </w:p>
    <w:p>
      <w:pPr>
        <w:pStyle w:val="PreformattedText"/>
        <w:bidi w:val="0"/>
        <w:spacing w:before="0" w:after="0"/>
        <w:jc w:val="left"/>
        <w:rPr/>
      </w:pPr>
      <w:r>
        <w:rPr/>
        <w:t>ddfHZt79M7rnlqtjZ8zKqpJUwRpNicqY1CLkaOsjS6IpO8R/wk3/AJmA+RPxkzXwR7R3B912/wDF</w:t>
      </w:r>
    </w:p>
    <w:p>
      <w:pPr>
        <w:pStyle w:val="PreformattedText"/>
        <w:bidi w:val="0"/>
        <w:spacing w:before="0" w:after="0"/>
        <w:jc w:val="left"/>
        <w:rPr/>
      </w:pPr>
      <w:r>
        <w:rPr/>
        <w:t>LFw5Dq6XI1WvI7t+OdfXrQ46ip/IS8r7PyM8eIf9Kx4+rxEManxSsKr/APhaR/2U98K//EDb/wD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4Se6eP+E3P/b634Pf9r7uf/wCBu3l7+uJ7QfaXWOxu6utd+9Q9nbeot2dd9nbQ3DsTe+2siHNH</w:t>
      </w:r>
    </w:p>
    <w:p>
      <w:pPr>
        <w:pStyle w:val="PreformattedText"/>
        <w:bidi w:val="0"/>
        <w:spacing w:before="0" w:after="0"/>
        <w:jc w:val="left"/>
        <w:rPr/>
      </w:pPr>
      <w:r>
        <w:rPr/>
        <w:t>nNr7pxcuGzWNmaIq6eWnmdVljZXRrOjK6qw+V1/Nw/4T6fLD+XHu/d3YHXu19z9/fDs1tdldt9wb</w:t>
      </w:r>
    </w:p>
    <w:p>
      <w:pPr>
        <w:pStyle w:val="PreformattedText"/>
        <w:bidi w:val="0"/>
        <w:spacing w:before="0" w:after="0"/>
        <w:jc w:val="left"/>
        <w:rPr/>
      </w:pPr>
      <w:r>
        <w:rPr/>
        <w:t>TxUuaz/Xu33kaaHDd4bfxEZlxc9EhEL51IBiqoeOUS0s8rUMFNXx++TPyD+Ke/Kbs7439ydh9K77</w:t>
      </w:r>
    </w:p>
    <w:p>
      <w:pPr>
        <w:pStyle w:val="PreformattedText"/>
        <w:bidi w:val="0"/>
        <w:spacing w:before="0" w:after="0"/>
        <w:jc w:val="left"/>
        <w:rPr/>
      </w:pPr>
      <w:r>
        <w:rPr/>
        <w:t>pkSB9wde7myW3p8lQpMJzic9S0jinyVC7gGWgyEM1PJb1xMPe0L8Sv8AhYX82+rRjMD8seoer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t2n8MNXuzAAdIdrSqbRz1lXWbcpa3bNSUX1pTw7boy7XVqhQwZNvP+Xp/Pp/l4/zGazEbK617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q+8soqRw9D930+P2ZvnLVun102yMlDU1OG3CxKyPHTYnJS1viUyz0cC3Aue9+9/NY/4WV/8Abyn4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/AIo5sH/3/fY3srX/AAlP/wC3xvUf/iJe+P8A33lT7+qZ7IB88v5mfxC/l2dUbn7I+QPa+1qH</w:t>
      </w:r>
    </w:p>
    <w:p>
      <w:pPr>
        <w:pStyle w:val="PreformattedText"/>
        <w:bidi w:val="0"/>
        <w:spacing w:before="0" w:after="0"/>
        <w:jc w:val="left"/>
        <w:rPr/>
      </w:pPr>
      <w:r>
        <w:rPr/>
        <w:t>P4rFVtRtPp7D57E1/bfZGdigY47bu0tlxStWMZ5/HDNkJ4koqQP5aueGIFvfx8/lR8id8fLf5Hd1</w:t>
      </w:r>
    </w:p>
    <w:p>
      <w:pPr>
        <w:pStyle w:val="PreformattedText"/>
        <w:bidi w:val="0"/>
        <w:spacing w:before="0" w:after="0"/>
        <w:jc w:val="left"/>
        <w:rPr/>
      </w:pPr>
      <w:r>
        <w:rPr/>
        <w:t>/JfsfwJvPu3sbc3YOYoaN5JMfhRncg8+N23inmAc0eLpPBjqPyerwQx6iWuTv0f8I7/hfuTqn4x9</w:t>
      </w:r>
    </w:p>
    <w:p>
      <w:pPr>
        <w:pStyle w:val="PreformattedText"/>
        <w:bidi w:val="0"/>
        <w:spacing w:before="0" w:after="0"/>
        <w:jc w:val="left"/>
        <w:rPr/>
      </w:pPr>
      <w:r>
        <w:rPr/>
        <w:t>7/Mne2Inxc/yc3Rt7ZfVcdfA0VTU9Y9QzZGLL7qoCwB+1y2eyNVRDUfUcQsigRujObr/AIVqEj+U</w:t>
      </w:r>
    </w:p>
    <w:p>
      <w:pPr>
        <w:pStyle w:val="PreformattedText"/>
        <w:bidi w:val="0"/>
        <w:spacing w:before="0" w:after="0"/>
        <w:jc w:val="left"/>
        <w:rPr/>
      </w:pPr>
      <w:r>
        <w:rPr/>
        <w:t>XnQCQD8h+kwbH6j7jJGx/wBiAffy4Pf3ecV/xa8b/wBQFH/7jr7n+0H2n/zLHsf/AMMPd/8A7z9R</w:t>
      </w:r>
    </w:p>
    <w:p>
      <w:pPr>
        <w:pStyle w:val="PreformattedText"/>
        <w:bidi w:val="0"/>
        <w:spacing w:before="0" w:after="0"/>
        <w:jc w:val="left"/>
        <w:rPr/>
      </w:pPr>
      <w:r>
        <w:rPr/>
        <w:t>7+Fn7+qZ/wAJTyT/ACcuowSSF7a74CgkkKP9IdS1h/Tkk+9jz38JTdH/AB824v8Ate5f/wB2Envb</w:t>
      </w:r>
    </w:p>
    <w:p>
      <w:pPr>
        <w:pStyle w:val="PreformattedText"/>
        <w:bidi w:val="0"/>
        <w:spacing w:before="0" w:after="0"/>
        <w:jc w:val="left"/>
        <w:rPr/>
      </w:pPr>
      <w:r>
        <w:rPr/>
        <w:t>S/kef8KHPjJ/K6+GOU+NfbvSfe/YO66/uzfHZsee64i6/fbyYndOAwmJo6BzufM0FT9zG+MmaS0B</w:t>
      </w:r>
    </w:p>
    <w:p>
      <w:pPr>
        <w:pStyle w:val="PreformattedText"/>
        <w:bidi w:val="0"/>
        <w:spacing w:before="0" w:after="0"/>
        <w:jc w:val="left"/>
        <w:rPr/>
      </w:pPr>
      <w:r>
        <w:rPr/>
        <w:t>TS6aWJ1AW85b/hZ58KYaCokwfxN+UmRyixsaSjy1Z1NhqCaUKSiVGSo83XyRKWsCy0shAudJtY6k</w:t>
      </w:r>
    </w:p>
    <w:p>
      <w:pPr>
        <w:pStyle w:val="PreformattedText"/>
        <w:bidi w:val="0"/>
        <w:spacing w:before="0" w:after="0"/>
        <w:jc w:val="left"/>
        <w:rPr/>
      </w:pPr>
      <w:r>
        <w:rPr/>
        <w:t>H837+cr3t/Nv7O2nmd6bZxnUnSvVqZePqjpTb+aq9w0+HrM8Yhm92bw3PUwUZzGaqo4IKcVK0NNB</w:t>
      </w:r>
    </w:p>
    <w:p>
      <w:pPr>
        <w:pStyle w:val="PreformattedText"/>
        <w:bidi w:val="0"/>
        <w:spacing w:before="0" w:after="0"/>
        <w:jc w:val="left"/>
        <w:rPr/>
      </w:pPr>
      <w:r>
        <w:rPr/>
        <w:t>T08YipqaNpKqaquZ/wCE138i7trtDvHrP+YJ8qdh5jr/AKH6iy+O7A6I2fvHGVOJ3H3P2TipFr9l</w:t>
      </w:r>
    </w:p>
    <w:p>
      <w:pPr>
        <w:pStyle w:val="PreformattedText"/>
        <w:bidi w:val="0"/>
        <w:spacing w:before="0" w:after="0"/>
        <w:jc w:val="left"/>
        <w:rPr/>
      </w:pPr>
      <w:r>
        <w:rPr/>
        <w:t>b1hwVeiVEG2cJUiLMU1fMqLkKuKkWlFRRiqcfRm9gN8qP+yYfkd/4gbt/wD997kffw8Pf1l/+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/bkr4d/9R/yN/wDgpd6+78fdWX87oBv5SX8wIMAR/stW/jYgEXWlRlPP5BAI9/HE9/Zq/k+f9urP</w:t>
      </w:r>
    </w:p>
    <w:p>
      <w:pPr>
        <w:pStyle w:val="PreformattedText"/>
        <w:bidi w:val="0"/>
        <w:spacing w:before="0" w:after="0"/>
        <w:jc w:val="left"/>
        <w:rPr/>
      </w:pPr>
      <w:r>
        <w:rPr/>
        <w:t>5eH/AIp30B/77fH+xK/mTf8Abur58/8Ailfyn/8AfGZ338Uv39eL/hO5/wBuYvgt/wCGHv7/AN/V</w:t>
      </w:r>
    </w:p>
    <w:p>
      <w:pPr>
        <w:pStyle w:val="PreformattedText"/>
        <w:bidi w:val="0"/>
        <w:spacing w:before="0" w:after="0"/>
        <w:jc w:val="left"/>
        <w:rPr/>
      </w:pPr>
      <w:r>
        <w:rPr/>
        <w:t>ub3dN7LR8yvkdgPiH8UvkJ8m9y/bSY3pLqbem/qegqpPFHnM9hsNI+1dso91tLlco1HjYfULyTqL</w:t>
      </w:r>
    </w:p>
    <w:p>
      <w:pPr>
        <w:pStyle w:val="PreformattedText"/>
        <w:bidi w:val="0"/>
        <w:spacing w:before="0" w:after="0"/>
        <w:jc w:val="left"/>
        <w:rPr/>
      </w:pPr>
      <w:r>
        <w:rPr/>
        <w:t>j6j4l27N05/fO6ty723Zk6nN7p3juDM7p3Lmaxg9Zl8/uDIyZbM5OqcWvJUVM0krm3LMff1hf+E2</w:t>
      </w:r>
    </w:p>
    <w:p>
      <w:pPr>
        <w:pStyle w:val="PreformattedText"/>
        <w:bidi w:val="0"/>
        <w:spacing w:before="0" w:after="0"/>
        <w:jc w:val="left"/>
        <w:rPr/>
      </w:pPr>
      <w:r>
        <w:rPr/>
        <w:t>nxS/2Vf+Uz8fjk8b/Dt6fIc5f5N7y1ReOWo/0pLAOvZH1ev/AI8+h27qVv0yGSwF/eit/wAKYfij</w:t>
      </w:r>
    </w:p>
    <w:p>
      <w:pPr>
        <w:pStyle w:val="PreformattedText"/>
        <w:bidi w:val="0"/>
        <w:spacing w:before="0" w:after="0"/>
        <w:jc w:val="left"/>
        <w:rPr/>
      </w:pPr>
      <w:r>
        <w:rPr/>
        <w:t>/srv82TvHJYrG/w/ZXyWoMH8mdpmOHTDLXdhNPj+ytUqAIZn3djs9Vsgsyxzwlh6gzWSf8I5fl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KPfln3x8PNwZPw4H5FdcU3YexqSomuh7O6YeaoyGOxkBPplyG28jlKyqdf1Jiogf0i30aPfvfyh</w:t>
      </w:r>
    </w:p>
    <w:p>
      <w:pPr>
        <w:pStyle w:val="PreformattedText"/>
        <w:bidi w:val="0"/>
        <w:spacing w:before="0" w:after="0"/>
        <w:jc w:val="left"/>
        <w:rPr/>
      </w:pPr>
      <w:r>
        <w:rPr/>
        <w:t>f+FRn/b6X5Of+Gn8ev8A3wG2/al/4Tt/Fyh+ae4v5m3xfq4Kaau7c/lvdhYTaclYUFLQdi43uLZm</w:t>
      </w:r>
    </w:p>
    <w:p>
      <w:pPr>
        <w:pStyle w:val="PreformattedText"/>
        <w:bidi w:val="0"/>
        <w:spacing w:before="0" w:after="0"/>
        <w:jc w:val="left"/>
        <w:rPr/>
      </w:pPr>
      <w:r>
        <w:rPr/>
        <w:t>5OsczUGTjRQ7iosXWNyOIv1L9RS78We7t0/ED5X9F9+UNHkaLc3x+7r2TvqvwkiPR19SNkbrgr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VroJ9DJ95TQ1WOqon0nTI6Nbn39tvbO5MJvLbe3937ZyNPl9t7qweJ3Jt/LUjF6XKYTOUEeTxWR</w:t>
      </w:r>
    </w:p>
    <w:p>
      <w:pPr>
        <w:pStyle w:val="PreformattedText"/>
        <w:bidi w:val="0"/>
        <w:spacing w:before="0" w:after="0"/>
        <w:jc w:val="left"/>
        <w:rPr/>
      </w:pPr>
      <w:r>
        <w:rPr/>
        <w:t>pmNrxzwSxyobfRh70L/+Fn3yi++3h8QvhjhsjeHb2D3R8kewcdHL5IpchuKqm636teZE4Salgod1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7GOrjYBVIL1K/ylPiYct/LI/nVfN3P4wtR7P+LeQ+N/WtfNF5aeTP7prsd2B2nPTM4tHU0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WRLsYcjMl1ViH1zff2av5Pn/bqz+Xh/4p30B/77fH+7Hvfxdv5r//AG9C/mMf+Lx/Kr/3+Gc9</w:t>
      </w:r>
    </w:p>
    <w:p>
      <w:pPr>
        <w:pStyle w:val="PreformattedText"/>
        <w:bidi w:val="0"/>
        <w:spacing w:before="0" w:after="0"/>
        <w:jc w:val="left"/>
        <w:rPr/>
      </w:pPr>
      <w:r>
        <w:rPr/>
        <w:t>t/w//ma/Ob4DYTe23fiN37memsL2LlMRmt6UOL2l11uRM5lMFSTUOJq5Zd74fJyRGGKeVAtO8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gxAION/0Ea/zpf+85d2/wDoregf/sT9+/6CNf50v/ecu7f/AEVvQP8A9ifv6L38iH5G90/LX+VP</w:t>
      </w:r>
    </w:p>
    <w:p>
      <w:pPr>
        <w:pStyle w:val="PreformattedText"/>
        <w:bidi w:val="0"/>
        <w:spacing w:before="0" w:after="0"/>
        <w:jc w:val="left"/>
        <w:rPr/>
      </w:pPr>
      <w:r>
        <w:rPr/>
        <w:t>8V/kF8h981fZPcPYH+nD+9+9a7FYDC1Wa/ur8j94bJ2/5cZtekoaCL7bF42ipF8FKmoRB31SM7tb</w:t>
      </w:r>
    </w:p>
    <w:p>
      <w:pPr>
        <w:pStyle w:val="PreformattedText"/>
        <w:bidi w:val="0"/>
        <w:spacing w:before="0" w:after="0"/>
        <w:jc w:val="left"/>
        <w:rPr/>
      </w:pPr>
      <w:r>
        <w:rPr/>
        <w:t>r797SW/v+PE3r/4aW4//AHTze/hSe/ql/wDCU7/tzn1J/wCJb74/9+FUe9j3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/AP/T3+PfvfvfvfvfvfvfvfvfvfvfvfvfvfvfvfvZAv5qXyBX4tfy5fmd3nHX</w:t>
      </w:r>
    </w:p>
    <w:p>
      <w:pPr>
        <w:pStyle w:val="PreformattedText"/>
        <w:bidi w:val="0"/>
        <w:spacing w:before="0" w:after="0"/>
        <w:jc w:val="left"/>
        <w:rPr/>
      </w:pPr>
      <w:r>
        <w:rPr/>
        <w:t>fw3L7N6A39R7SrvJ4vt+wN54pth9ctrFjznspjlspBN7KQSPZE/+E0nQsnRH8nz4ztkKH7DcPdE+</w:t>
      </w:r>
    </w:p>
    <w:p>
      <w:pPr>
        <w:pStyle w:val="PreformattedText"/>
        <w:bidi w:val="0"/>
        <w:spacing w:before="0" w:after="0"/>
        <w:jc w:val="left"/>
        <w:rPr/>
      </w:pPr>
      <w:r>
        <w:rPr/>
        <w:t>/O+s8mgp9zH2Buyoh2VXXIBbzbXocE+oj82F1AJvp9+9+9+99MoYFWAZWBVlYAhgRYgg/UH3qU/z</w:t>
      </w:r>
    </w:p>
    <w:p>
      <w:pPr>
        <w:pStyle w:val="PreformattedText"/>
        <w:bidi w:val="0"/>
        <w:spacing w:before="0" w:after="0"/>
        <w:jc w:val="left"/>
        <w:rPr/>
      </w:pPr>
      <w:r>
        <w:rPr/>
        <w:t>Xf5EX8rjYtBvb5p1vxC+VWZ2tBV5XdPemy/glvrZuNzW3KGa9bkuytv9I9jQ/wAPnx8LeSTM023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CjitVx46WAVk9Pqs75/wCgYbO7byNDsao/nD7C3TJSzDDbhqsJ8Xt3YuhyDR2ppcxtysy1O1ZT</w:t>
      </w:r>
    </w:p>
    <w:p>
      <w:pPr>
        <w:pStyle w:val="PreformattedText"/>
        <w:bidi w:val="0"/>
        <w:spacing w:before="0" w:after="0"/>
        <w:jc w:val="left"/>
        <w:rPr/>
      </w:pPr>
      <w:r>
        <w:rPr/>
        <w:t>I1mkgp6+lkccLUJ9fdZfwh+TWN+C/wA7uhvk3tz7vsTavRfcuO3FKseP/gGW3p12tXLhNyxUmMrp</w:t>
      </w:r>
    </w:p>
    <w:p>
      <w:pPr>
        <w:pStyle w:val="PreformattedText"/>
        <w:bidi w:val="0"/>
        <w:spacing w:before="0" w:after="0"/>
        <w:jc w:val="left"/>
        <w:rPr/>
      </w:pPr>
      <w:r>
        <w:rPr/>
        <w:t>ZFochX4Opq1gimnkSCodQ0kqIWbYz/mMfFz+Xl8Wfg580fnX1T2Zg/k5jv5u/Ze1qX4L0kWFqKCt</w:t>
      </w:r>
    </w:p>
    <w:p>
      <w:pPr>
        <w:pStyle w:val="PreformattedText"/>
        <w:bidi w:val="0"/>
        <w:spacing w:before="0" w:after="0"/>
        <w:jc w:val="left"/>
        <w:rPr/>
      </w:pPr>
      <w:r>
        <w:rPr/>
        <w:t>6KwlH2mvdffNXkq2vY1CVuFy+Pm23KpjhrKbx0+NrVZ6rIhC5fy2+r99/I34L/zCv5X9Fll6o+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7X45/MLqmDtWto8C/zD6ewuGpO5cR1rjt+5uZR97XU9ZFurGSVE5So+7medoqeHJzU7bV/Izc38</w:t>
      </w:r>
    </w:p>
    <w:p>
      <w:pPr>
        <w:pStyle w:val="PreformattedText"/>
        <w:bidi w:val="0"/>
        <w:spacing w:before="0" w:after="0"/>
        <w:jc w:val="left"/>
        <w:rPr/>
      </w:pPr>
      <w:r>
        <w:rPr/>
        <w:t>mte0v5SH8wj4l9IfzEvjzhcl1j3u3X+R3lkth5zpjubtvp/GboycGy+2MHQZiahlp46uqx86wUqS</w:t>
      </w:r>
    </w:p>
    <w:p>
      <w:pPr>
        <w:pStyle w:val="PreformattedText"/>
        <w:bidi w:val="0"/>
        <w:spacing w:before="0" w:after="0"/>
        <w:jc w:val="left"/>
        <w:rPr/>
      </w:pPr>
      <w:r>
        <w:rPr/>
        <w:t>VGioq6Kqhpa6eOYINofzQP5PWy87BujEf8J9utKjN4Q/cbYj3P8APPvbfu2oqyNxLTf3q2bvjb1f</w:t>
      </w:r>
    </w:p>
    <w:p>
      <w:pPr>
        <w:pStyle w:val="PreformattedText"/>
        <w:bidi w:val="0"/>
        <w:spacing w:before="0" w:after="0"/>
        <w:jc w:val="left"/>
        <w:rPr/>
      </w:pPr>
      <w:r>
        <w:rPr/>
        <w:t>i8xEH9UkdXS2dR47BTcHB+O/xZ+en84b5J7P/nVbm7U6Y6Q2h1p8w8fju2M1UZmj2fgviH1l8Ttq</w:t>
      </w:r>
    </w:p>
    <w:p>
      <w:pPr>
        <w:pStyle w:val="PreformattedText"/>
        <w:bidi w:val="0"/>
        <w:spacing w:before="0" w:after="0"/>
        <w:jc w:val="left"/>
        <w:rPr/>
      </w:pPr>
      <w:r>
        <w:rPr/>
        <w:t>7Z7LxOfo8PuGrWSakpqR48fSUZkMzVqNXZKSCkqpaqKvP5RfJbqnP/zY8j/MTounNxbi/l99mfzA</w:t>
      </w:r>
    </w:p>
    <w:p>
      <w:pPr>
        <w:pStyle w:val="PreformattedText"/>
        <w:bidi w:val="0"/>
        <w:spacing w:before="0" w:after="0"/>
        <w:jc w:val="left"/>
        <w:rPr/>
      </w:pPr>
      <w:r>
        <w:rPr/>
        <w:t>6TsGh27lcP8Aw3a3fKfH/LYDJ9rZGHbleUp6uvqqfcJzL09fD6P479vV2M9VH7uC+ffW/wAPP5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r+fWP6Z7px/cXcX84rb+Dm+NPXOIxtTSwdKfBzfebqd35Tdm5553LTxZD7vI4HD1MojeqakpJYI</w:t>
      </w:r>
    </w:p>
    <w:p>
      <w:pPr>
        <w:pStyle w:val="PreformattedText"/>
        <w:bidi w:val="0"/>
        <w:spacing w:before="0" w:after="0"/>
        <w:jc w:val="left"/>
        <w:rPr/>
      </w:pPr>
      <w:r>
        <w:rPr/>
        <w:t>2NPllh0vPfvfvcqhoa7KVtHjMZR1WRyWRqqehx+Poaearra6tq5RBS0dHSU4aSWWWRlSONFLMx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Pu97pn+SJuLrnqvD/K7+a925Tfy6/i5kKhBtzbe68LPnvll3VVLCKz+7PVXRcCPW0VTNHdZarOQ</w:t>
      </w:r>
    </w:p>
    <w:p>
      <w:pPr>
        <w:pStyle w:val="PreformattedText"/>
        <w:bidi w:val="0"/>
        <w:spacing w:before="0" w:after="0"/>
        <w:jc w:val="left"/>
        <w:rPr/>
      </w:pPr>
      <w:r>
        <w:rPr/>
        <w:t>pJRKyVc2OlotUy2VdAf8KBv5Xf8ALQw1ZtL+W3/K03RmcjJStisl35352ntja3c+94UI8lfujNYb</w:t>
      </w:r>
    </w:p>
    <w:p>
      <w:pPr>
        <w:pStyle w:val="PreformattedText"/>
        <w:bidi w:val="0"/>
        <w:spacing w:before="0" w:after="0"/>
        <w:jc w:val="left"/>
        <w:rPr/>
      </w:pPr>
      <w:r>
        <w:rPr/>
        <w:t>D7trTTTuvm/g9Dk6KhjZrw0sHKew4+Sn/Cv3+YL23tXN7P6R6t6Q+NMOdxlZjZd6YaDc3Y3ZmG+8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NZtnObmqafD0s6KxKTS7fnkRwrxujKD71X6Db29t8NunP47Dbn3a2Foqzde9s5S0OUzf8JoJa</w:t>
      </w:r>
    </w:p>
    <w:p>
      <w:pPr>
        <w:pStyle w:val="PreformattedText"/>
        <w:bidi w:val="0"/>
        <w:spacing w:before="0" w:after="0"/>
        <w:jc w:val="left"/>
        <w:rPr/>
      </w:pPr>
      <w:r>
        <w:rPr/>
        <w:t>m9buPdOUjWTwRSTyAPV1cih5XALF3AKx6K6F7i+TXam0OkehOvNydo9p76yK4zbOztrUX3eQrZtJ</w:t>
      </w:r>
    </w:p>
    <w:p>
      <w:pPr>
        <w:pStyle w:val="PreformattedText"/>
        <w:bidi w:val="0"/>
        <w:spacing w:before="0" w:after="0"/>
        <w:jc w:val="left"/>
        <w:rPr/>
      </w:pPr>
      <w:r>
        <w:rPr/>
        <w:t>kqaupmkKQUlFSxBqityFZLFTUsKvPUSxRI7i6j+ep8Tuw/hNs/8AlafG/u3LYXc3ePWXwhz+C35u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ZW5PCDF5D5L723nszZWMy1dDA9TFtuky8mJWQIEPj1RARMhOv379797vZ6W/lGbA3jtzr3urr</w:t>
      </w:r>
    </w:p>
    <w:p>
      <w:pPr>
        <w:pStyle w:val="PreformattedText"/>
        <w:bidi w:val="0"/>
        <w:spacing w:before="0" w:after="0"/>
        <w:jc w:val="left"/>
        <w:rPr/>
      </w:pPr>
      <w:r>
        <w:rPr/>
        <w:t>3+dL/Kz6xrq6nwO9Ns0nYnyP3N0r3LsPNQGPJ0cOf2nmcTFkcLmcbVKAxilYJNGJKeeWPxyt9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Vz8k9y99/GzB4LtX5C/Ez5J979SrS7J7M7R+IXeO1+5+vt+rS0qjbvYWQjw0dJWYPJZWnU/xPG1+</w:t>
      </w:r>
    </w:p>
    <w:p>
      <w:pPr>
        <w:pStyle w:val="PreformattedText"/>
        <w:bidi w:val="0"/>
        <w:spacing w:before="0" w:after="0"/>
        <w:jc w:val="left"/>
        <w:rPr/>
      </w:pPr>
      <w:r>
        <w:rPr/>
        <w:t>Op1+9iqZqMGjlhVLJvfvfveqt/wqj2juLr7pX4MfzBNiY96ze3wS+ZGx92rPD+09Dtnd9ZR5x6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mJ9xbX2zRFW4JqR/iDs/7F3pt3sjZGzexNoV6ZXae/dq7e3ptfJx28eR27unEQ5zCV8diRp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4pBYng+1V797979797979797979797979797979797970hv+Fqv/MnfgP8A+JL71/8AeW2570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B/wBvQv5c/wD4vH8Vf/f4YP39on373738aT+cr/29b/mF/wDi2vdX/vaVXsXP5V/8lX5I/wA2</w:t>
      </w:r>
    </w:p>
    <w:p>
      <w:pPr>
        <w:pStyle w:val="PreformattedText"/>
        <w:bidi w:val="0"/>
        <w:spacing w:before="0" w:after="0"/>
        <w:jc w:val="left"/>
        <w:rPr/>
      </w:pPr>
      <w:r>
        <w:rPr/>
        <w:t>zE91ZjoPsnpDYFP0Zkdh4zc8fb+X35i5spN2DTZaqxL4EbMwGbV1hXD1AqDUNCQXj0B7sVtlf/hG</w:t>
      </w:r>
    </w:p>
    <w:p>
      <w:pPr>
        <w:pStyle w:val="PreformattedText"/>
        <w:bidi w:val="0"/>
        <w:spacing w:before="0" w:after="0"/>
        <w:jc w:val="left"/>
        <w:rPr/>
      </w:pPr>
      <w:r>
        <w:rPr/>
        <w:t>j/MYCOY/kV8KXkCsY1fd/ekaM4HpV5F2CxUE8EhTb62P090kfzFv5RXzY/le5vbtP8mtiYaXZG8q</w:t>
      </w:r>
    </w:p>
    <w:p>
      <w:pPr>
        <w:pStyle w:val="PreformattedText"/>
        <w:bidi w:val="0"/>
        <w:spacing w:before="0" w:after="0"/>
        <w:jc w:val="left"/>
        <w:rPr/>
      </w:pPr>
      <w:r>
        <w:rPr/>
        <w:t>2oxmy+4uts3Nu/qvc+YpKdquowdPm6imoq2gyAhSSeOgzGOo6iaJJJYI5YopXSyT+S//AMKG/kp8</w:t>
      </w:r>
    </w:p>
    <w:p>
      <w:pPr>
        <w:pStyle w:val="PreformattedText"/>
        <w:bidi w:val="0"/>
        <w:spacing w:before="0" w:after="0"/>
        <w:jc w:val="left"/>
        <w:rPr/>
      </w:pPr>
      <w:r>
        <w:rPr/>
        <w:t>Gezut+mPkh2Nufuf4UZTIYTZuawu966s3PurofATvHiqLdvWG4a0y16Y3Dx+N6jbTyS0bUcckdD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JSU/Ukoq2jyVHSZHHVdNX4+vpYK2hrqOeKqo62jqohPS1dJUwlkkikRleN0YqykEEg+5PvQ9/4</w:t>
      </w:r>
    </w:p>
    <w:p>
      <w:pPr>
        <w:pStyle w:val="PreformattedText"/>
        <w:bidi w:val="0"/>
        <w:spacing w:before="0" w:after="0"/>
        <w:jc w:val="left"/>
        <w:rPr/>
      </w:pPr>
      <w:r>
        <w:rPr/>
        <w:t>WcfLey/FH4Nbfyf6jmfk32dj4pv7K/edbdQxTCI/Qn+9s0sUn9KaQD9J96rn8oX49bZ+T38yP4k9</w:t>
      </w:r>
    </w:p>
    <w:p>
      <w:pPr>
        <w:pStyle w:val="PreformattedText"/>
        <w:bidi w:val="0"/>
        <w:spacing w:before="0" w:after="0"/>
        <w:jc w:val="left"/>
        <w:rPr/>
      </w:pPr>
      <w:r>
        <w:rPr/>
        <w:t>Vb7yGCxfXB7VxO/Oy63c+RoMRt99gdWQy9j7nw+UyOTeOGNcrT4s4eLU12lqo0W7MB7+wV/p+6I/</w:t>
      </w:r>
    </w:p>
    <w:p>
      <w:pPr>
        <w:pStyle w:val="PreformattedText"/>
        <w:bidi w:val="0"/>
        <w:spacing w:before="0" w:after="0"/>
        <w:jc w:val="left"/>
        <w:rPr/>
      </w:pPr>
      <w:r>
        <w:rPr/>
        <w:t>5/X1J/6MfZ3/ANW+9DT/AIWKdQdabk398UfmL1jvHY266vO7c3F8euzhtTdGAzVTTT7arJd/9XV9</w:t>
      </w:r>
    </w:p>
    <w:p>
      <w:pPr>
        <w:pStyle w:val="PreformattedText"/>
        <w:bidi w:val="0"/>
        <w:spacing w:before="0" w:after="0"/>
        <w:jc w:val="left"/>
        <w:rPr/>
      </w:pPr>
      <w:r>
        <w:rPr/>
        <w:t>ZS4eeV2aohr9y08lRIoslLTx6iNAXX+/kf8Ay3/2S3+Z/wDFTtzJZP8Ahmxs7v2n6f7Qllm8OOXr</w:t>
      </w:r>
    </w:p>
    <w:p>
      <w:pPr>
        <w:pStyle w:val="PreformattedText"/>
        <w:bidi w:val="0"/>
        <w:spacing w:before="0" w:after="0"/>
        <w:jc w:val="left"/>
        <w:rPr/>
      </w:pPr>
      <w:r>
        <w:rPr/>
        <w:t>7uCM7Dy2Uy7XF6fD1FZR54gH9dChs1tJ+xP797+OF/O4/wC3tn8wP/xZfsH/ANzV97Q//CJn/i2/</w:t>
      </w:r>
    </w:p>
    <w:p>
      <w:pPr>
        <w:pStyle w:val="PreformattedText"/>
        <w:bidi w:val="0"/>
        <w:spacing w:before="0" w:after="0"/>
        <w:jc w:val="left"/>
        <w:rPr/>
      </w:pPr>
      <w:r>
        <w:rPr/>
        <w:t>zKP+o74hf+4/Zvu0P/hUN/LP/wBnP+FMvyN612/9/wDIL4dUOd3zSR4+m8mW3t0hPCtZ2ns8LC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NjYoI9x41G1sv2tZTU8ZlyDX+dZ8B/mR2H8BPlt0v8AKvrZ5qjLdYbqp6vP7cWqalpN8bCyiNid</w:t>
      </w:r>
    </w:p>
    <w:p>
      <w:pPr>
        <w:pStyle w:val="PreformattedText"/>
        <w:bidi w:val="0"/>
        <w:spacing w:before="0" w:after="0"/>
        <w:jc w:val="left"/>
        <w:rPr/>
      </w:pPr>
      <w:r>
        <w:rPr/>
        <w:t>+bFyTi6iLKYuappkldG8ExiqUXywRkbGv/Ctfujrz5Gb8/lv979TZ2HcvW3bfxRz+/dm5mLSr1WD</w:t>
      </w:r>
    </w:p>
    <w:p>
      <w:pPr>
        <w:pStyle w:val="PreformattedText"/>
        <w:bidi w:val="0"/>
        <w:spacing w:before="0" w:after="0"/>
        <w:jc w:val="left"/>
        <w:rPr/>
      </w:pPr>
      <w:r>
        <w:rPr/>
        <w:t>3HvGHIUsVbTqzGCrg1mnrKVz5IJ0khkAkjYCsz/hNz/2+t+D3/a+7n/+Bu3l7+uJ7976ZQwK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KwBDAixBB+oPumj5ffyBP5WHzOqsvuHf3xqwfWvYeZM0tV2d0BWP0/uqSuqSWqctkcVt5Dt7J1</w:t>
      </w:r>
    </w:p>
    <w:p>
      <w:pPr>
        <w:pStyle w:val="PreformattedText"/>
        <w:bidi w:val="0"/>
        <w:spacing w:before="0" w:after="0"/>
        <w:jc w:val="left"/>
        <w:rPr/>
      </w:pPr>
      <w:r>
        <w:rPr/>
        <w:t>kjHXJVZnB1kjNyWNzfU9+en/AAj9+QnU+Kzu/wD4JdvUfyS29jYqnIf6HOxqXF7C7mjoobstHtrc</w:t>
      </w:r>
    </w:p>
    <w:p>
      <w:pPr>
        <w:pStyle w:val="PreformattedText"/>
        <w:bidi w:val="0"/>
        <w:spacing w:before="0" w:after="0"/>
        <w:jc w:val="left"/>
        <w:rPr/>
      </w:pPr>
      <w:r>
        <w:rPr/>
        <w:t>tPIu3dwVIQF3E64V2/zcEM8pVG0+Nw7e3l1rvHL7X3Thdx7E37sfcFXiM7gc3QZLbe69pbowFcae</w:t>
      </w:r>
    </w:p>
    <w:p>
      <w:pPr>
        <w:pStyle w:val="PreformattedText"/>
        <w:bidi w:val="0"/>
        <w:spacing w:before="0" w:after="0"/>
        <w:jc w:val="left"/>
        <w:rPr/>
      </w:pPr>
      <w:r>
        <w:rPr/>
        <w:t>tx2Tx1asNXRV1HUxMkkciJLFIpBCsPf0f/8AhLx/OK7I+bOx98fDT5P7rrN7999D7So96dd9lZyq</w:t>
      </w:r>
    </w:p>
    <w:p>
      <w:pPr>
        <w:pStyle w:val="PreformattedText"/>
        <w:bidi w:val="0"/>
        <w:spacing w:before="0" w:after="0"/>
        <w:jc w:val="left"/>
        <w:rPr/>
      </w:pPr>
      <w:r>
        <w:rPr/>
        <w:t>aq3R2f0zDkqfbeUpt410xL1uZ25XVeOgkycjGeupayF6jXU0tTVVO3F7+ax/wsr/AO3lPx//APFH</w:t>
      </w:r>
    </w:p>
    <w:p>
      <w:pPr>
        <w:pStyle w:val="PreformattedText"/>
        <w:bidi w:val="0"/>
        <w:spacing w:before="0" w:after="0"/>
        <w:jc w:val="left"/>
        <w:rPr/>
      </w:pPr>
      <w:r>
        <w:rPr/>
        <w:t>Ng/+/wC+xveo9797EPrrqHtjuDMwbc6k6w7E7S3DUzJT02B662VuXe2ZqKiQgRwQYvbNNVTu7Eg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Sbiw97VH8qb/hK18mO/N57W7X/AJgmAy3xx+PeMrKPM1HUtbWw03e/a1PC6zx4CqxVA8j7Sxs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ZCpybx5VUDRU1DE0yV1P8AR02PsjaPWmzdq9ebA25iNn7G2Nt7D7T2ftTb9FDjcHtzbW36CPF4</w:t>
      </w:r>
    </w:p>
    <w:p>
      <w:pPr>
        <w:pStyle w:val="PreformattedText"/>
        <w:bidi w:val="0"/>
        <w:spacing w:before="0" w:after="0"/>
        <w:jc w:val="left"/>
        <w:rPr/>
      </w:pPr>
      <w:r>
        <w:rPr/>
        <w:t>XC4mgpwEhp6anijiijUWCqB71w/+FaEEsv8AKI3JJGpZab5B9JTzH/URNXV9MGP/ACHIg/2Pv5bn</w:t>
      </w:r>
    </w:p>
    <w:p>
      <w:pPr>
        <w:pStyle w:val="PreformattedText"/>
        <w:bidi w:val="0"/>
        <w:spacing w:before="0" w:after="0"/>
        <w:jc w:val="left"/>
        <w:rPr/>
      </w:pPr>
      <w:r>
        <w:rPr/>
        <w:t>v7vGIZWxWMZSGVsfRMrKQVZTTKQQR9Qfbh7QXarKnV/ZDMwVV2FvBmZiAqqNvVBLMT9APyffwtPf</w:t>
      </w:r>
    </w:p>
    <w:p>
      <w:pPr>
        <w:pStyle w:val="PreformattedText"/>
        <w:bidi w:val="0"/>
        <w:spacing w:before="0" w:after="0"/>
        <w:jc w:val="left"/>
        <w:rPr/>
      </w:pPr>
      <w:r>
        <w:rPr/>
        <w:t>1Uf+EqUEsP8AJw6ckkUqlV2r3zPAf9XEvZNXTFh/yHG4/wBh72N/fwlN0f8AHzbi/wC17l//A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P5a//AAno+W380H48VvyT6S7c+OmyNm0PY+5espcN2pney8duZ81tfF43LV1bHT7S2xmKX7V4</w:t>
      </w:r>
    </w:p>
    <w:p>
      <w:pPr>
        <w:pStyle w:val="PreformattedText"/>
        <w:bidi w:val="0"/>
        <w:spacing w:before="0" w:after="0"/>
        <w:jc w:val="left"/>
        <w:rPr/>
      </w:pPr>
      <w:r>
        <w:rPr/>
        <w:t>8nCsTGrEhZX1RqApY/VX/wAI1P5j0VNNJR/IT4T1dUiFoaaXenedKk7jnxmo/uBJpJ/BK2v9bDka</w:t>
      </w:r>
    </w:p>
    <w:p>
      <w:pPr>
        <w:pStyle w:val="PreformattedText"/>
        <w:bidi w:val="0"/>
        <w:spacing w:before="0" w:after="0"/>
        <w:jc w:val="left"/>
        <w:rPr/>
      </w:pPr>
      <w:r>
        <w:rPr/>
        <w:t>+vzg/l/fLX+Wx3BQdWfJ7r+s2DuWtp33DsPd+CykWa2VvnFY+rWI7h2FvPFHxT/bymLzwN4aykZ4</w:t>
      </w:r>
    </w:p>
    <w:p>
      <w:pPr>
        <w:pStyle w:val="PreformattedText"/>
        <w:bidi w:val="0"/>
        <w:spacing w:before="0" w:after="0"/>
        <w:jc w:val="left"/>
        <w:rPr/>
      </w:pPr>
      <w:r>
        <w:rPr/>
        <w:t>hVU8DSRhtnT/AIT5f8KHvkBju/esvhF85eysv3D1b2/msZ171H3Lv7ISZXsjrXsPMzLj9m7d3XvO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WawmYrGjxomyrz1dHUz07iqFCkkSfQ39gN8qP+yYfkd/4gbt//wB97kffw8Pf1l/+ExX/AG5K</w:t>
      </w:r>
    </w:p>
    <w:p>
      <w:pPr>
        <w:pStyle w:val="PreformattedText"/>
        <w:bidi w:val="0"/>
        <w:spacing w:before="0" w:after="0"/>
        <w:jc w:val="left"/>
        <w:rPr/>
      </w:pPr>
      <w:r>
        <w:rPr/>
        <w:t>+Hf/AFH/ACN/+Cl3r7vx91V/zw6qCj/lHfzAJqmRYo3+OO9KVWYgAz1whoaWPn8vLIiD/E+/jl+/</w:t>
      </w:r>
    </w:p>
    <w:p>
      <w:pPr>
        <w:pStyle w:val="PreformattedText"/>
        <w:bidi w:val="0"/>
        <w:spacing w:before="0" w:after="0"/>
        <w:jc w:val="left"/>
        <w:rPr/>
      </w:pPr>
      <w:r>
        <w:rPr/>
        <w:t>s3/ygoJaf+Vd/LvjmQxu3w2+PM4U2uYqnrHHVMD8fhkdWH+B9iL/ADJv+3dXz5/8Ur+U/wD74zO+</w:t>
      </w:r>
    </w:p>
    <w:p>
      <w:pPr>
        <w:pStyle w:val="PreformattedText"/>
        <w:bidi w:val="0"/>
        <w:spacing w:before="0" w:after="0"/>
        <w:jc w:val="left"/>
        <w:rPr/>
      </w:pPr>
      <w:r>
        <w:rPr/>
        <w:t>/il+/rxf8J3P+3MXwW/8MPf3/v6tze7pveoH/wALDPlyervhX0/8SMBkxBuL5R9mf3k3fSQy6nfq</w:t>
      </w:r>
    </w:p>
    <w:p>
      <w:pPr>
        <w:pStyle w:val="PreformattedText"/>
        <w:bidi w:val="0"/>
        <w:spacing w:before="0" w:after="0"/>
        <w:jc w:val="left"/>
        <w:rPr/>
      </w:pPr>
      <w:r>
        <w:rPr/>
        <w:t>jpF6XcNRSVsMZBjFXuat27PTO/pcUNQqhirFPn7fE7pBvkr8m+g+gmy9Lt2j7d7a2JsPMbkrqykx</w:t>
      </w:r>
    </w:p>
    <w:p>
      <w:pPr>
        <w:pStyle w:val="PreformattedText"/>
        <w:bidi w:val="0"/>
        <w:spacing w:before="0" w:after="0"/>
        <w:jc w:val="left"/>
        <w:rPr/>
      </w:pPr>
      <w:r>
        <w:rPr/>
        <w:t>9Dtjbuf3DBRbm3RW1tcyxRw43HtU10jOf0xGwJsD9pDbXbnxt2ftzAbS2z2z03htt7WwmK25t/EU</w:t>
      </w:r>
    </w:p>
    <w:p>
      <w:pPr>
        <w:pStyle w:val="PreformattedText"/>
        <w:bidi w:val="0"/>
        <w:spacing w:before="0" w:after="0"/>
        <w:jc w:val="left"/>
        <w:rPr/>
      </w:pPr>
      <w:r>
        <w:rPr/>
        <w:t>fYuzo6PFYTCUMeMxWNpI/vTpiggijijH4VQPeoR/wsC6t6o7m+M/xz+UPXW/Ovd1b16K7LyvW+7K</w:t>
      </w:r>
    </w:p>
    <w:p>
      <w:pPr>
        <w:pStyle w:val="PreformattedText"/>
        <w:bidi w:val="0"/>
        <w:spacing w:before="0" w:after="0"/>
        <w:jc w:val="left"/>
        <w:rPr/>
      </w:pPr>
      <w:r>
        <w:rPr/>
        <w:t>HbG79t5fMT9b9u41aumylXTY6pkllgxmcw1FTxAKdDZSVvoWI0lfgj8m8v8ADP5j/G35Q4dqon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W7c5SURK1OY2WteMb2BtyMqQf9yeCqMjjmsf0zH39sHBZzEbnwmG3Jt/I0uXwO4cVj85hMtQy</w:t>
      </w:r>
    </w:p>
    <w:p>
      <w:pPr>
        <w:pStyle w:val="PreformattedText"/>
        <w:bidi w:val="0"/>
        <w:spacing w:before="0" w:after="0"/>
        <w:jc w:val="left"/>
        <w:rPr/>
      </w:pPr>
      <w:r>
        <w:rPr/>
        <w:t>ieiymIy1IlfjcjRzLw8U8MiSxsPqrA+3X38oX/hUZ/2+l+Tn/hp/Hr/3wG2/Z8f+EZn/AG8B+TH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1m/8A39ezfdWn/Chv4mf7KL/Ne+S23sZjP4bsfujM0vyT6+VY/DTy4XuSSbNbpiooFASOno90</w:t>
      </w:r>
    </w:p>
    <w:p>
      <w:pPr>
        <w:pStyle w:val="PreformattedText"/>
        <w:bidi w:val="0"/>
        <w:spacing w:before="0" w:after="0"/>
        <w:jc w:val="left"/>
        <w:rPr/>
      </w:pPr>
      <w:r>
        <w:rPr/>
        <w:t>xbhxtPHH6VipkACj0r9Aj/hOR8of9mj/AJSXxorshkf4hu7ovH5b407yBl8z0lT1BNHjdkQSyMdR</w:t>
      </w:r>
    </w:p>
    <w:p>
      <w:pPr>
        <w:pStyle w:val="PreformattedText"/>
        <w:bidi w:val="0"/>
        <w:spacing w:before="0" w:after="0"/>
        <w:jc w:val="left"/>
        <w:rPr/>
      </w:pPr>
      <w:r>
        <w:rPr/>
        <w:t>d9o1G3KiQuL6pD9RZj86T+eJ8ov9m7/mmfL/ALTocj/EdpYTs2s6h6/lil8uPbZXS9NH1pjMjiTc</w:t>
      </w:r>
    </w:p>
    <w:p>
      <w:pPr>
        <w:pStyle w:val="PreformattedText"/>
        <w:bidi w:val="0"/>
        <w:spacing w:before="0" w:after="0"/>
        <w:jc w:val="left"/>
        <w:rPr/>
      </w:pPr>
      <w:r>
        <w:rPr/>
        <w:t>2p8pNjanMr/V6x2sC2kbo+C+Jf8AsnP/AAk77X69yeMGN3zv74j7p757KSSHwV7bx7nqqXecN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VYrDzYnBSj8fYgXJFz81f39mr+T5/26s/l4f+Kd9Af++3x/ux738Xb+a//wBvQv5jH/i8fyq/</w:t>
      </w:r>
    </w:p>
    <w:p>
      <w:pPr>
        <w:pStyle w:val="PreformattedText"/>
        <w:bidi w:val="0"/>
        <w:spacing w:before="0" w:after="0"/>
        <w:jc w:val="left"/>
        <w:rPr/>
      </w:pPr>
      <w:r>
        <w:rPr/>
        <w:t>9/hnPexP/wAJdv5YHwU/mA9S/LXcny96Ex/cea647F6zwmyq6t3z2htFsHi89trJ1+WpY4Ov83i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LBE5epSRl02VlBIO07/0Db/yUf+8HsF/6On5J/wD2Ze/f9A2/8lH/ALwewX/o6fkn/wDZl7tU</w:t>
      </w:r>
    </w:p>
    <w:p>
      <w:pPr>
        <w:pStyle w:val="PreformattedText"/>
        <w:bidi w:val="0"/>
        <w:spacing w:before="0" w:after="0"/>
        <w:jc w:val="left"/>
        <w:rPr/>
      </w:pPr>
      <w:r>
        <w:rPr/>
        <w:t>+N3xt6U+InS2zPjx8ddjwdb9Ode/3i/ufsumzW5dxQYb+9m667fG4NGY3fW5DIzfcZXJ11WfuKyT</w:t>
      </w:r>
    </w:p>
    <w:p>
      <w:pPr>
        <w:pStyle w:val="PreformattedText"/>
        <w:bidi w:val="0"/>
        <w:spacing w:before="0" w:after="0"/>
        <w:jc w:val="left"/>
        <w:rPr/>
      </w:pPr>
      <w:r>
        <w:rPr/>
        <w:t>QZSkeiJURRx9+9pLf3/Hib1/8NLcf/unm9/Ck9/VL/4Snf8AbnPqT/xLffH/AL8Ko97Hv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/9Tf49+9+9+9+9+9+9+9+9+9+9+9+9+9+9+9+96rX/Cr/tHc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4z/CHrt/uOzPnP8p9ibHxOD8jg5zbuxq6mrXoxDEC7f7+rK7OsdJAueCxW2y30x1dt7o/p/qnp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PavUPW2xusNsp41hK4DYO2KXauHUxJcKft6SO6g2HsSvfvfvfvfvfveuj/NQ/l59d9dbWzfy</w:t>
      </w:r>
    </w:p>
    <w:p>
      <w:pPr>
        <w:pStyle w:val="PreformattedText"/>
        <w:bidi w:val="0"/>
        <w:spacing w:before="0" w:after="0"/>
        <w:jc w:val="left"/>
        <w:rPr/>
      </w:pPr>
      <w:r>
        <w:rPr/>
        <w:t>f+Ln8pT4IfMbcFAKzMdwdLZnp1dq9zbtEszVNXvnrXO7LvSZevjDF8hg58JJX1vM1JUzVIFHPpI/</w:t>
      </w:r>
    </w:p>
    <w:p>
      <w:pPr>
        <w:pStyle w:val="PreformattedText"/>
        <w:bidi w:val="0"/>
        <w:spacing w:before="0" w:after="0"/>
        <w:jc w:val="left"/>
        <w:rPr/>
      </w:pPr>
      <w:r>
        <w:rPr/>
        <w:t>J35w/FrunY27Orsh/Ij6n+PW9FpshjsZvzpndnaPV3Y2wdyxAxwV749NvmhrWp5QFqMfm8bUROm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hSaM5fwU6Fh/nCfyz+o/5Zj59Ooflf8G/kFuDtHpKHe9LWYTB9q/GPvLd/wDFu98fgq2viCP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11fWZw0vqaSCnpY40ZJ6qejCn+bDsztr5b/wA7Ld3xn+Eu1ava+d+EvTu3+lfjzg8VX1G1s1jN</w:t>
      </w:r>
    </w:p>
    <w:p>
      <w:pPr>
        <w:pStyle w:val="PreformattedText"/>
        <w:bidi w:val="0"/>
        <w:spacing w:before="0" w:after="0"/>
        <w:jc w:val="left"/>
        <w:rPr/>
      </w:pPr>
      <w:r>
        <w:rPr/>
        <w:t>rfC/pmo7Mro8Nm1KGGtSrpstT7dnkmQTsMfH5ozKGWzLrffnxL/nO9K/zUu8Pjb1pvmP+ax8h/hr</w:t>
      </w:r>
    </w:p>
    <w:p>
      <w:pPr>
        <w:pStyle w:val="PreformattedText"/>
        <w:bidi w:val="0"/>
        <w:spacing w:before="0" w:after="0"/>
        <w:jc w:val="left"/>
        <w:rPr/>
      </w:pPr>
      <w:r>
        <w:rPr/>
        <w:t>1XtftX4ub3zWy6zrrc+Z65zuATK9nfGKoyDLXVMgj21iWaCtnhlpKsUkaw6qvzzJH41fyfuw9g/I</w:t>
      </w:r>
    </w:p>
    <w:p>
      <w:pPr>
        <w:pStyle w:val="PreformattedText"/>
        <w:bidi w:val="0"/>
        <w:spacing w:before="0" w:after="0"/>
        <w:jc w:val="left"/>
        <w:rPr/>
      </w:pPr>
      <w:r>
        <w:rPr/>
        <w:t>7+Qn2ZsX4Q7x2tV4DaA7c/mA7j3/ALW3Zhdu7T3Hsnspnkynap7FcY/E5mlx8RqMbhoo4J6h40eK</w:t>
      </w:r>
    </w:p>
    <w:p>
      <w:pPr>
        <w:pStyle w:val="PreformattedText"/>
        <w:bidi w:val="0"/>
        <w:spacing w:before="0" w:after="0"/>
        <w:jc w:val="left"/>
        <w:rPr/>
      </w:pPr>
      <w:r>
        <w:rPr/>
        <w:t>mcK0ilG+W29+j+5+vvkD/KZ/k643tjsDr3Gd7/JL5/8Ay+7/AOxt34ek27vTFdKbTr/v9p9XUG0g</w:t>
      </w:r>
    </w:p>
    <w:p>
      <w:pPr>
        <w:pStyle w:val="PreformattedText"/>
        <w:bidi w:val="0"/>
        <w:spacing w:before="0" w:after="0"/>
        <w:jc w:val="left"/>
        <w:rPr/>
      </w:pPr>
      <w:r>
        <w:rPr/>
        <w:t>qZPZdHT0tF/CZaml+4yeRjxjxxyLJ917Wf8ALz+Lu2P5vv8AJTn+KVPujZHVXbn8uv5jYzsmq7X3</w:t>
      </w:r>
    </w:p>
    <w:p>
      <w:pPr>
        <w:pStyle w:val="PreformattedText"/>
        <w:bidi w:val="0"/>
        <w:spacing w:before="0" w:after="0"/>
        <w:jc w:val="left"/>
        <w:rPr/>
      </w:pPr>
      <w:r>
        <w:rPr/>
        <w:t>rXUWK2/s74u/Ik1GU7T3DmclWNFH46ZKLcWZmp5ZYlmbA0MX3MYkbRU1/Ox+YnUvy9+Y2Kp/jtJV</w:t>
      </w:r>
    </w:p>
    <w:p>
      <w:pPr>
        <w:pStyle w:val="PreformattedText"/>
        <w:bidi w:val="0"/>
        <w:spacing w:before="0" w:after="0"/>
        <w:jc w:val="left"/>
        <w:rPr/>
      </w:pPr>
      <w:r>
        <w:rPr/>
        <w:t>Vnxp+LHR3WHw++PmdrRKlZu7rXpWCsji3jNFNHE4jyGSyGQkonkjSR6IUryxxSM0MdQvtWbG2Fvn</w:t>
      </w:r>
    </w:p>
    <w:p>
      <w:pPr>
        <w:pStyle w:val="PreformattedText"/>
        <w:bidi w:val="0"/>
        <w:spacing w:before="0" w:after="0"/>
        <w:jc w:val="left"/>
        <w:rPr/>
      </w:pPr>
      <w:r>
        <w:rPr/>
        <w:t>s/dmE2H1rszdXYO+Ny1qY7buzdkbey26t057ISAmOiw238HDPV1MpAJEcMTNYE2497U/wH/4SSfN</w:t>
      </w:r>
    </w:p>
    <w:p>
      <w:pPr>
        <w:pStyle w:val="PreformattedText"/>
        <w:bidi w:val="0"/>
        <w:spacing w:before="0" w:after="0"/>
        <w:jc w:val="left"/>
        <w:rPr/>
      </w:pPr>
      <w:r>
        <w:rPr/>
        <w:t>Dv8A/gm9/mLurEfEDrWr+3rX2f4qHf3fWXoHtMsP92cbUDEYHzx+nyZXJSVlM5tNimKlPe5X8Xf5</w:t>
      </w:r>
    </w:p>
    <w:p>
      <w:pPr>
        <w:pStyle w:val="PreformattedText"/>
        <w:bidi w:val="0"/>
        <w:spacing w:before="0" w:after="0"/>
        <w:jc w:val="left"/>
        <w:rPr/>
      </w:pPr>
      <w:r>
        <w:rPr/>
        <w:t>WH8sD+UB1bu3vDZnV2AxFf1LsXce9ewPk33BLBv7tmh23tjCS5TcuYpty18CQ4cNSQv5qPbNBj4Z</w:t>
      </w:r>
    </w:p>
    <w:p>
      <w:pPr>
        <w:pStyle w:val="PreformattedText"/>
        <w:bidi w:val="0"/>
        <w:spacing w:before="0" w:after="0"/>
        <w:jc w:val="left"/>
        <w:rPr/>
      </w:pPr>
      <w:r>
        <w:rPr/>
        <w:t>yFUwPIRf5j3803+Y12p/M4+Wu+/kFvytyuP2RFXVu2+jetKqrMuN6u6poqxv7v4KnpomaH+I1SAV</w:t>
      </w:r>
    </w:p>
    <w:p>
      <w:pPr>
        <w:pStyle w:val="PreformattedText"/>
        <w:bidi w:val="0"/>
        <w:spacing w:before="0" w:after="0"/>
        <w:jc w:val="left"/>
        <w:rPr/>
      </w:pPr>
      <w:r>
        <w:rPr/>
        <w:t>+crI/wDgTXSSspWBIIoiSdS9V787y7Q696a6v2/Vbq7G7T3ltzYOyNu0ZjSfMbn3VlYsNhqITTFY</w:t>
      </w:r>
    </w:p>
    <w:p>
      <w:pPr>
        <w:pStyle w:val="PreformattedText"/>
        <w:bidi w:val="0"/>
        <w:spacing w:before="0" w:after="0"/>
        <w:jc w:val="left"/>
        <w:rPr/>
      </w:pPr>
      <w:r>
        <w:rPr/>
        <w:t>4keeZPJPKyxxJqkkZUVmG3T2X8f/AOTt/wAJ/wDZu3Np/KDrPb380X+Zpl8Ji9w7g6myuSWHoLpp</w:t>
      </w:r>
    </w:p>
    <w:p>
      <w:pPr>
        <w:pStyle w:val="PreformattedText"/>
        <w:bidi w:val="0"/>
        <w:spacing w:before="0" w:after="0"/>
        <w:jc w:val="left"/>
        <w:rPr/>
      </w:pPr>
      <w:r>
        <w:rPr/>
        <w:t>8pRrX0lLuLBZOCrx8VC6sjUv8dxGTy2RQJVrQ4ihrEtVBu/5O/PL+eT8i+pPg91bsrqfo/Yu7d6z</w:t>
      </w:r>
    </w:p>
    <w:p>
      <w:pPr>
        <w:pStyle w:val="PreformattedText"/>
        <w:bidi w:val="0"/>
        <w:spacing w:before="0" w:after="0"/>
        <w:jc w:val="left"/>
        <w:rPr/>
      </w:pPr>
      <w:r>
        <w:rPr/>
        <w:t>HZfxj6D2bS9OdBbKkwlDPX53svsqhxayVWUmwWJp6qpqK7JNUPAqTR4qjglqjTTfRn/lafyiPi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eqU2z1JhY93dybnxNFB298gty0FN/fvf9fHoqanGY03kGG2/FUKHosFRSeNQkctXJWVgeqfVc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FpXSm4oOxPhL8jKeiqKjaeV2X2R0pmMjHG5pMPuLb+cp99bboqyW2lZMlTZPKyUygkstDOTbS</w:t>
      </w:r>
    </w:p>
    <w:p>
      <w:pPr>
        <w:pStyle w:val="PreformattedText"/>
        <w:bidi w:val="0"/>
        <w:spacing w:before="0" w:after="0"/>
        <w:jc w:val="left"/>
        <w:rPr/>
      </w:pPr>
      <w:r>
        <w:rPr/>
        <w:t>L6SW0MHQbm3Rgdu5Tc+F2XQ5vKUmLn3ZuVMo23Nu/fSinjy+4Tg6esrUoYHZXrJaSjqJo4Q7xw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ia3Gs/4T9fzdlWirtu/D/P9h7ZzOPoc3tjfXWXY/Tm/9i7v27lqVK/Cbk2xunbO4ailqqKtppI6</w:t>
      </w:r>
    </w:p>
    <w:p>
      <w:pPr>
        <w:pStyle w:val="PreformattedText"/>
        <w:bidi w:val="0"/>
        <w:spacing w:before="0" w:after="0"/>
        <w:jc w:val="left"/>
        <w:rPr/>
      </w:pPr>
      <w:r>
        <w:rPr/>
        <w:t>mmlDAtG6llU3AJZ8nv5f3zV+F9Pg6/5SfGftnpXD7mqmx+39ybw2xUR7Ty+TSBqp8PQ7tx5qMZJW</w:t>
      </w:r>
    </w:p>
    <w:p>
      <w:pPr>
        <w:pStyle w:val="PreformattedText"/>
        <w:bidi w:val="0"/>
        <w:spacing w:before="0" w:after="0"/>
        <w:jc w:val="left"/>
        <w:rPr/>
      </w:pPr>
      <w:r>
        <w:rPr/>
        <w:t>iJHmaiFX5xGpcx6AT7DH439c9Udtdv7X697n71x3xt2PuVq2in7izux85v8A2xtXKikaXD/3qwu2</w:t>
      </w:r>
    </w:p>
    <w:p>
      <w:pPr>
        <w:pStyle w:val="PreformattedText"/>
        <w:bidi w:val="0"/>
        <w:spacing w:before="0" w:after="0"/>
        <w:jc w:val="left"/>
        <w:rPr/>
      </w:pPr>
      <w:r>
        <w:rPr/>
        <w:t>J4shDj6qdVpZa+liqDTNIkssP24mmi2V/gV8dumP5bfyR2Z8n/jn/PZ/l9Z3dO3HbE7o633O3aW0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ubAytRF/ebrreebx1LlXpaWsSNJaauGMqWoqyKmrY4mkp0Hv6QXV/ZmxO5Ov9p9n9Z7w2lv7Y</w:t>
      </w:r>
    </w:p>
    <w:p>
      <w:pPr>
        <w:pStyle w:val="PreformattedText"/>
        <w:bidi w:val="0"/>
        <w:spacing w:before="0" w:after="0"/>
        <w:jc w:val="left"/>
        <w:rPr/>
      </w:pPr>
      <w:r>
        <w:rPr/>
        <w:t>u9MRT5nbu7ti7lxO8Np5mklJillw25cFJLSVcccySQtJC5AdGUhWUqF5797IN/NK+M3+zhfy8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8dqfH/xTPb+6U3XPseh8flM/ZezIV371goUc/wDHw4vG3K+oC9rnj2Rf/hNj8mh8lv5RvxxFfkRk</w:t>
      </w:r>
    </w:p>
    <w:p>
      <w:pPr>
        <w:pStyle w:val="PreformattedText"/>
        <w:bidi w:val="0"/>
        <w:spacing w:before="0" w:after="0"/>
        <w:jc w:val="left"/>
        <w:rPr/>
      </w:pPr>
      <w:r>
        <w:rPr/>
        <w:t>N2dAjcPxp3Yvl8rUR6tq0GwaJgxLLo2hW7cNm/JNvTb3fD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0hv+Fqv/MnfgP8A+JL71/8AeW25707/AOVB/wBvQv5c/wD4vH8Vf/f4YP39on373738aT+c</w:t>
      </w:r>
    </w:p>
    <w:p>
      <w:pPr>
        <w:pStyle w:val="PreformattedText"/>
        <w:bidi w:val="0"/>
        <w:spacing w:before="0" w:after="0"/>
        <w:jc w:val="left"/>
        <w:rPr/>
      </w:pPr>
      <w:r>
        <w:rPr/>
        <w:t>r/29b/mF/wDi2vdX/vaVXvbD/wCEUX/HjfzEP/Ds+M3/ALp98e95j3U3/PP6N2n35/KZ+dG3N14y</w:t>
      </w:r>
    </w:p>
    <w:p>
      <w:pPr>
        <w:pStyle w:val="PreformattedText"/>
        <w:bidi w:val="0"/>
        <w:spacing w:before="0" w:after="0"/>
        <w:jc w:val="left"/>
        <w:rPr/>
      </w:pPr>
      <w:r>
        <w:rPr/>
        <w:t>kr/7idA787y21VVECSVOF3Z0VhJu1cPk8ZUGzwTN/CpKOR42BennmhbVHK6N8dv39lT+TL2Nmu1v</w:t>
      </w:r>
    </w:p>
    <w:p>
      <w:pPr>
        <w:pStyle w:val="PreformattedText"/>
        <w:bidi w:val="0"/>
        <w:spacing w:before="0" w:after="0"/>
        <w:jc w:val="left"/>
        <w:rPr/>
      </w:pPr>
      <w:r>
        <w:rPr/>
        <w:t>5VXwJ3nuKqmrs1N8auutuV9dUyPNVV8mxMX/AHEjr6uaT1STTpjVllka5Z2ZiSTc2ae/jdfznflw</w:t>
      </w:r>
    </w:p>
    <w:p>
      <w:pPr>
        <w:pStyle w:val="PreformattedText"/>
        <w:bidi w:val="0"/>
        <w:spacing w:before="0" w:after="0"/>
        <w:jc w:val="left"/>
        <w:rPr/>
      </w:pPr>
      <w:r>
        <w:rPr/>
        <w:t>Pmz/ADL/AJW9443KfxXZH+kWs646unhm82Pk6z6ohTr/AGlk8WASEhysVA2bZQf87WSt9WPuu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L3juOleu29tPc2doop3pZKzDYHKZSljqUjWV6Z6iiidBIFdGKE3AZTaxHt2/0Wdnf8+435/6CG4P</w:t>
      </w:r>
    </w:p>
    <w:p>
      <w:pPr>
        <w:pStyle w:val="PreformattedText"/>
        <w:bidi w:val="0"/>
        <w:spacing w:before="0" w:after="0"/>
        <w:jc w:val="left"/>
        <w:rPr/>
      </w:pPr>
      <w:r>
        <w:rPr/>
        <w:t>/qf3jl6x7Kgikmm693zDDDG8sssu08/HFFFGuuSSSR6cBVUAkkmwHtEAkEEEggggg2II5BBHv7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oj5bD5vfy4/il8ha7JDKbwz/WON2n2dUPKHqn7U62mk6+7CrKyIktEa7J42fJQo/JgqYXBZW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9/HC/ncf9vbP5gf/iy/YP8A7mr72h/+ETP/ABbf5lH/AFHfEL/3H7N972U0MVRFLBPFHPBPG8M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JFNFIpSSKWNwQysCQykWI4Pv5HH8/n+WpL/Lb+ee8du7NwkmP+Ovev8S7f+Ps8ELJi8RgcrkT</w:t>
      </w:r>
    </w:p>
    <w:p>
      <w:pPr>
        <w:pStyle w:val="PreformattedText"/>
        <w:bidi w:val="0"/>
        <w:spacing w:before="0" w:after="0"/>
        <w:jc w:val="left"/>
        <w:rPr/>
      </w:pPr>
      <w:r>
        <w:rPr/>
        <w:t>/e3rGCQDSsm18nI1HDBreQY2XGTynXUH3UjuvuPsPfHXPVXVO6tw1GZ2X0mm9qXrLG1YDvtXF9gZ</w:t>
      </w:r>
    </w:p>
    <w:p>
      <w:pPr>
        <w:pStyle w:val="PreformattedText"/>
        <w:bidi w:val="0"/>
        <w:spacing w:before="0" w:after="0"/>
        <w:jc w:val="left"/>
        <w:rPr/>
      </w:pPr>
      <w:r>
        <w:rPr/>
        <w:t>5N1blwlBP9RRyZQVGRjhI9E9TUuD+7YW6/8ACbn/ALfW/B7/ALX3c/8A8DdvL39cT3rWfz5v54Pd</w:t>
      </w:r>
    </w:p>
    <w:p>
      <w:pPr>
        <w:pStyle w:val="PreformattedText"/>
        <w:bidi w:val="0"/>
        <w:spacing w:before="0" w:after="0"/>
        <w:jc w:val="left"/>
        <w:rPr/>
      </w:pPr>
      <w:r>
        <w:rPr/>
        <w:t>H8o3ffxz2t1n0Z1x2tjO7NpdgZ/I5TfuY3Ti3xdfsvMY3HLQYsbfkRXDR5BZJjJci6WsDyQj+Vp/</w:t>
      </w:r>
    </w:p>
    <w:p>
      <w:pPr>
        <w:pStyle w:val="PreformattedText"/>
        <w:bidi w:val="0"/>
        <w:spacing w:before="0" w:after="0"/>
        <w:jc w:val="left"/>
        <w:rPr/>
      </w:pPr>
      <w:r>
        <w:rPr/>
        <w:t>wqN7v+d3zy6B+JnaXx16W6x2b3Lkt7YWq3ptjcm9azN4zL4TrPNbu2xR0VNmpmp2bIZPH0mOI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T+n1WPvdK9+9/NA/4WEdPdfdf/zG+q+w9oY/H4jc/dvxs25ubsqmoYYoXzO5dq71zOycZu/IrGAW</w:t>
      </w:r>
    </w:p>
    <w:p>
      <w:pPr>
        <w:pStyle w:val="PreformattedText"/>
        <w:bidi w:val="0"/>
        <w:spacing w:before="0" w:after="0"/>
        <w:jc w:val="left"/>
        <w:rPr/>
      </w:pPr>
      <w:r>
        <w:rPr/>
        <w:t>qKrFUdDjmc/qTHof1aiSif8ACXPceZwf86b4x4zFyTR0O8dp/IXbm41iYhJsNS9Abk3dBHUAEXQZ</w:t>
      </w:r>
    </w:p>
    <w:p>
      <w:pPr>
        <w:pStyle w:val="PreformattedText"/>
        <w:bidi w:val="0"/>
        <w:spacing w:before="0" w:after="0"/>
        <w:jc w:val="left"/>
        <w:rPr/>
      </w:pPr>
      <w:r>
        <w:rPr/>
        <w:t>HFUDgEH1qptxcfV69/NY/wCFlf8A28p+P/8A4o5sH/3/AH2N7Kr/AMJVIYZ/5xXUkc8UU0Z6m73J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WRCR17UkEq4I49/VC/hWL/wCdbQf+cdP/ANG+5kcccSLHFGkUaCyxxqqIo+tlVbAf7D3z9+90</w:t>
      </w:r>
    </w:p>
    <w:p>
      <w:pPr>
        <w:pStyle w:val="PreformattedText"/>
        <w:bidi w:val="0"/>
        <w:spacing w:before="0" w:after="0"/>
        <w:jc w:val="left"/>
        <w:rPr/>
      </w:pPr>
      <w:r>
        <w:rPr/>
        <w:t>kf8ACizpDKd7fyePmJhMDRyVue2BtfavdePjjj8rRY/p/feN3zvOp0DmybepMubqbj68gEH5F3v7</w:t>
      </w:r>
    </w:p>
    <w:p>
      <w:pPr>
        <w:pStyle w:val="PreformattedText"/>
        <w:bidi w:val="0"/>
        <w:spacing w:before="0" w:after="0"/>
        <w:jc w:val="left"/>
        <w:rPr/>
      </w:pPr>
      <w:r>
        <w:rPr/>
        <w:t>Wv8ALk+Q2E+VnwQ+JnyAweQhyS9i9F9f12ekhkEwod84fBxbb7EwksgJvLjs9R5KglP+rhb2dP3X</w:t>
      </w:r>
    </w:p>
    <w:p>
      <w:pPr>
        <w:pStyle w:val="PreformattedText"/>
        <w:bidi w:val="0"/>
        <w:spacing w:before="0" w:after="0"/>
        <w:jc w:val="left"/>
        <w:rPr/>
      </w:pPr>
      <w:r>
        <w:rPr/>
        <w:t>7/NW+Q2D+LH8ub5k92ZrIQY6bbnQm/8AC7VeeQRis7D35hZNhdb4xCSCTU53J4+E6LsFZmAOn38X</w:t>
      </w:r>
    </w:p>
    <w:p>
      <w:pPr>
        <w:pStyle w:val="PreformattedText"/>
        <w:bidi w:val="0"/>
        <w:spacing w:before="0" w:after="0"/>
        <w:jc w:val="left"/>
        <w:rPr/>
      </w:pPr>
      <w:r>
        <w:rPr/>
        <w:t>n39f/wDkB9I5PoH+UD8Idl5yjkos3uHrLJdvZGKePw1Xj7x3tlO38ItXFwVkixmaooCjAMojCsA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4n38JTdH/Hzbi/7XuX/wDdhJ7+mp/wkH/7dSbi/wDFte3/AP3i9pe9pf3rLf8ACsno3avZf8pz</w:t>
      </w:r>
    </w:p>
    <w:p>
      <w:pPr>
        <w:pStyle w:val="PreformattedText"/>
        <w:bidi w:val="0"/>
        <w:spacing w:before="0" w:after="0"/>
        <w:jc w:val="left"/>
        <w:rPr/>
      </w:pPr>
      <w:r>
        <w:rPr/>
        <w:t>dXamUxlLJuv45dudT732pmvt0ORoabfW8KXqDceIjrBZ1payPO089RDfRJLS0zspaGMr8vLDZjKb</w:t>
      </w:r>
    </w:p>
    <w:p>
      <w:pPr>
        <w:pStyle w:val="PreformattedText"/>
        <w:bidi w:val="0"/>
        <w:spacing w:before="0" w:after="0"/>
        <w:jc w:val="left"/>
        <w:rPr/>
      </w:pPr>
      <w:r>
        <w:rPr/>
        <w:t>ey+Kz+Dr6rFZrB5KhzGHydFK0FZjcpjKpa3H19JOnKSwyokkbDkMAR7+5t1NvCXsPqvrPf8APFHB</w:t>
      </w:r>
    </w:p>
    <w:p>
      <w:pPr>
        <w:pStyle w:val="PreformattedText"/>
        <w:bidi w:val="0"/>
        <w:spacing w:before="0" w:after="0"/>
        <w:jc w:val="left"/>
        <w:rPr/>
      </w:pPr>
      <w:r>
        <w:rPr/>
        <w:t>Pvnr/Zu8JoYgVihl3NtymzUkUYbkKpnIAP49ob5Uf9kw/I7/AMQN2/8A++9yPv4eHv6y/wDwmK/7</w:t>
      </w:r>
    </w:p>
    <w:p>
      <w:pPr>
        <w:pStyle w:val="PreformattedText"/>
        <w:bidi w:val="0"/>
        <w:spacing w:before="0" w:after="0"/>
        <w:jc w:val="left"/>
        <w:rPr/>
      </w:pPr>
      <w:r>
        <w:rPr/>
        <w:t>clfDv/qP+Rv/AMFLvX3fj71fv+FYvy6270T/ACzsj8fIMtAnZPy+3xtjZOEw8UyLlIeveu9xUHZH</w:t>
      </w:r>
    </w:p>
    <w:p>
      <w:pPr>
        <w:pStyle w:val="PreformattedText"/>
        <w:bidi w:val="0"/>
        <w:spacing w:before="0" w:after="0"/>
        <w:jc w:val="left"/>
        <w:rPr/>
      </w:pPr>
      <w:r>
        <w:rPr/>
        <w:t>Yu51iY/8BUkosRhJzYknKKFHDMnzHtlbO3J2JvLaXX+zMVVZ7eG+tzYHZ21MHRIZK3M7k3PlYsJg</w:t>
      </w:r>
    </w:p>
    <w:p>
      <w:pPr>
        <w:pStyle w:val="PreformattedText"/>
        <w:bidi w:val="0"/>
        <w:spacing w:before="0" w:after="0"/>
        <w:jc w:val="left"/>
        <w:rPr/>
      </w:pPr>
      <w:r>
        <w:rPr/>
        <w:t>sVSRj9UtRVTxQxr+WYD39wL49dT0PQvQXR/RmMmjqMb0x0/1p1Pj6iJWWKeh662XRbPpJolYAhWj</w:t>
      </w:r>
    </w:p>
    <w:p>
      <w:pPr>
        <w:pStyle w:val="PreformattedText"/>
        <w:bidi w:val="0"/>
        <w:spacing w:before="0" w:after="0"/>
        <w:jc w:val="left"/>
        <w:rPr/>
      </w:pPr>
      <w:r>
        <w:rPr/>
        <w:t>o1ZQQDY/T2Bf8yb/ALd1fPn/AMUr+U//AL4zO+/il+/rxf8ACdz/ALcxfBb/AMMPf3/v6tze7pvf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+FNPy3/2ab+a53Jg8Pk/v9i/GDGYf407UWKa9MMvsaaoynaEzQISgnTdeQzNA8guzxUkAY2R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jCbT3TuVah9uba3Bn0pGjWrbCYbI5VaVpgxhWoahjkCFwrFQ1r2Nvofb5/os7O/wCfcb8/9BDc</w:t>
      </w:r>
    </w:p>
    <w:p>
      <w:pPr>
        <w:pStyle w:val="PreformattedText"/>
        <w:bidi w:val="0"/>
        <w:spacing w:before="0" w:after="0"/>
        <w:jc w:val="left"/>
        <w:rPr/>
      </w:pPr>
      <w:r>
        <w:rPr/>
        <w:t>H/1P79/os7O/59xvz/0ENwf/AFP7Q0kbxO8UqPHJG7RyRyKUeN0Ol0dGsQQRYg/T39aD/hNr8t/9</w:t>
      </w:r>
    </w:p>
    <w:p>
      <w:pPr>
        <w:pStyle w:val="PreformattedText"/>
        <w:bidi w:val="0"/>
        <w:spacing w:before="0" w:after="0"/>
        <w:jc w:val="left"/>
        <w:rPr/>
      </w:pPr>
      <w:r>
        <w:rPr/>
        <w:t>mw/lQdCrlsn/ABHfXxzbJfGTe3km8lRGvWEFO3Xcjhz5CH2jW7fV5XvrmSaxJU2vl9/KF/4VG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b6X5Of8Ahp/Hr/3wG2/Z8f8AhGZ/28B+TH/inWb/APf17N92Vf8ACy74mf3o6O+MfzR2/jfJlOqN</w:t>
      </w:r>
    </w:p>
    <w:p>
      <w:pPr>
        <w:pStyle w:val="PreformattedText"/>
        <w:bidi w:val="0"/>
        <w:spacing w:before="0" w:after="0"/>
        <w:jc w:val="left"/>
        <w:rPr/>
      </w:pPr>
      <w:r>
        <w:rPr/>
        <w:t>65fozsSrpoQ08mzOyaVtzbHyORltdabGZjGVtJGQf89mACDqBWn/AP4T0/zPovg/8Vv5suzcxn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Hxul+S/RtPVzrBSL3BiJo+lKegh8vpebK5fcmyUZVBcRUcjhXCnTSh/LC+K9X84/5gvxb+N9X</w:t>
      </w:r>
    </w:p>
    <w:p>
      <w:pPr>
        <w:pStyle w:val="PreformattedText"/>
        <w:bidi w:val="0"/>
        <w:spacing w:before="0" w:after="0"/>
        <w:jc w:val="left"/>
        <w:rPr/>
      </w:pPr>
      <w:r>
        <w:rPr/>
        <w:t>TVOWwvZPbmFrOxiTJNM3WW0jJvvtWqlnY8SHA47IiN5GsZWQG5YA/Uv/AJ4sMVP/AChfnzBBFHBB</w:t>
      </w:r>
    </w:p>
    <w:p>
      <w:pPr>
        <w:pStyle w:val="PreformattedText"/>
        <w:bidi w:val="0"/>
        <w:spacing w:before="0" w:after="0"/>
        <w:jc w:val="left"/>
        <w:rPr/>
      </w:pPr>
      <w:r>
        <w:rPr/>
        <w:t>B8dNzwwwwoscUMUc1MkcUUaABVUABVAsBwPfx1vf2av5Pn/bqz+Xh/4p30B/77fH+7Hvfxdv5r//</w:t>
      </w:r>
    </w:p>
    <w:p>
      <w:pPr>
        <w:pStyle w:val="PreformattedText"/>
        <w:bidi w:val="0"/>
        <w:spacing w:before="0" w:after="0"/>
        <w:jc w:val="left"/>
        <w:rPr/>
      </w:pPr>
      <w:r>
        <w:rPr/>
        <w:t>AG9C/mMf+Lx/Kr/3+Gc97j//AAiu/wCZE/Oz/wAS105/7x2Z97tXv3v3v3v3tJb+/wCPE3r/AOG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8A9083v4Unv6pf/CU7/tzn1J/4lvvj/wB+FUe9j33737373737373737373737373737373//V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fvfvfveoN2Lq/mOf8Kkusdk0Z/jvR/8p/p5d67mMZ8+EHc7</w:t>
      </w:r>
    </w:p>
    <w:p>
      <w:pPr>
        <w:pStyle w:val="PreformattedText"/>
        <w:bidi w:val="0"/>
        <w:spacing w:before="0" w:after="0"/>
        <w:jc w:val="left"/>
        <w:rPr/>
      </w:pPr>
      <w:r>
        <w:rPr/>
        <w:t>xx7gpZ6aqa6JkYNzZ7bFPND+onbtSFH7TuNvn3737373737373X989f5nvwy/lubF/vh8oe2sZt/</w:t>
      </w:r>
    </w:p>
    <w:p>
      <w:pPr>
        <w:pStyle w:val="PreformattedText"/>
        <w:bidi w:val="0"/>
        <w:spacing w:before="0" w:after="0"/>
        <w:jc w:val="left"/>
        <w:rPr/>
      </w:pPr>
      <w:r>
        <w:rPr/>
        <w:t>OZHH1Fdszqfbgh3J3B2EYC0Sx7S2LTSJOYGlXwPlK96bHQyELUVkRIv8/T5zf8Kqv5iPyH7Fl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f4c9N4WtqhtrbG08ZtfePYO4qbmKmynYu9924+rR6gqWdaHD0tJSw6gkn3kkSVLEaX/hQl/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gw+d3Zd1II1bW6oZbg3F1bb5BH+BFvd93xG/mofHj5V9IfzEfnZl+htj9Ufzjul/wCX52BtOr7M</w:t>
      </w:r>
    </w:p>
    <w:p>
      <w:pPr>
        <w:pStyle w:val="PreformattedText"/>
        <w:bidi w:val="0"/>
        <w:spacing w:before="0" w:after="0"/>
        <w:jc w:val="left"/>
        <w:rPr/>
      </w:pPr>
      <w:r>
        <w:rPr/>
        <w:t>2dn6nH4H5DbUy+Fh27X94YLrSVhTUm4tprj8W2aeFZZfsZFSOoNAxpaCivZPxVoei/5OOz/5o+D3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pn5TVHz+k6o+O28dgbxzu2s1net6LrKZ9zS082GmimoqihzGLy70mRo5IpFWGpp6gzJVUwgV3</w:t>
      </w:r>
    </w:p>
    <w:p>
      <w:pPr>
        <w:pStyle w:val="PreformattedText"/>
        <w:bidi w:val="0"/>
        <w:spacing w:before="0" w:after="0"/>
        <w:jc w:val="left"/>
        <w:rPr/>
      </w:pPr>
      <w:r>
        <w:rPr/>
        <w:t>zK+Wf84jI9CfFHHfNP5q9m1vxn+Z+wv76bSotv7yxqzbg6ppc3T7f3DN2fjNkUmNq8n4xP5WxuZq</w:t>
      </w:r>
    </w:p>
    <w:p>
      <w:pPr>
        <w:pStyle w:val="PreformattedText"/>
        <w:bidi w:val="0"/>
        <w:spacing w:before="0" w:after="0"/>
        <w:jc w:val="left"/>
        <w:rPr/>
      </w:pPr>
      <w:r>
        <w:rPr/>
        <w:t>KoTlQWBYAi3z4n/E/bX8tv8A4VEdb/FPqDA1GX+N/eHSeXwG2KTL5Zty1W+el97/ABOrdw7hzm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ReOpMu7NtZCrrvGiwOsMgp4oIWiijAX+Uh8cd45v4ff8KCekvjVNtbtztrsPD7e+PPSvRNH2N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di742xsze+5KLeHYVNt7cuQpJ5KPH4bLQz4+sK6KypWekgdqkeM0s/Gj44/CluwN0/Hb+ZDv/5U</w:t>
      </w:r>
    </w:p>
    <w:p>
      <w:pPr>
        <w:pStyle w:val="PreformattedText"/>
        <w:bidi w:val="0"/>
        <w:spacing w:before="0" w:after="0"/>
        <w:jc w:val="left"/>
        <w:rPr/>
      </w:pPr>
      <w:r>
        <w:rPr/>
        <w:t>/BDuqgzEuDot9V3VOO3l17snKSBBS0nb/VGTgxW7caqluaijqJ43Vlkk+1hDSgSvmj/JM+YHxN2p</w:t>
      </w:r>
    </w:p>
    <w:p>
      <w:pPr>
        <w:pStyle w:val="PreformattedText"/>
        <w:bidi w:val="0"/>
        <w:spacing w:before="0" w:after="0"/>
        <w:jc w:val="left"/>
        <w:rPr/>
      </w:pPr>
      <w:r>
        <w:rPr/>
        <w:t>S937Hp9r/ML4i7gp2yuz/lb8WMh/pP63rsC7kQV27aDAmorsCyjSlTNVRyY9Zz4IcjUSKfez5/wj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S7U2H8lMruH4s9oYjeu99zYGq2x8qcv11PSde53rXH4YQVHV+3+wM14f36TLRy19ZR4sSip+6</w:t>
      </w:r>
    </w:p>
    <w:p>
      <w:pPr>
        <w:pStyle w:val="PreformattedText"/>
        <w:bidi w:val="0"/>
        <w:spacing w:before="0" w:after="0"/>
        <w:jc w:val="left"/>
        <w:rPr/>
      </w:pPr>
      <w:r>
        <w:rPr/>
        <w:t>pnqP+AcZj3h/epN/wp/+SvyG7F6VpP5cPww6K+QHee+ezsjt7dPyUy/SfT3Y/Y2O2Z1vhaqLcW0+</w:t>
      </w:r>
    </w:p>
    <w:p>
      <w:pPr>
        <w:pStyle w:val="PreformattedText"/>
        <w:bidi w:val="0"/>
        <w:spacing w:before="0" w:after="0"/>
        <w:jc w:val="left"/>
        <w:rPr/>
      </w:pPr>
      <w:r>
        <w:rPr/>
        <w:t>tq/K7KxtXGmUz2RjoclVUqy+SHHUyJURmLKRE/OH7F607E6h3hmOvu1tibv6135t6f7XPbM33tzL</w:t>
      </w:r>
    </w:p>
    <w:p>
      <w:pPr>
        <w:pStyle w:val="PreformattedText"/>
        <w:bidi w:val="0"/>
        <w:spacing w:before="0" w:after="0"/>
        <w:jc w:val="left"/>
        <w:rPr/>
      </w:pPr>
      <w:r>
        <w:rPr/>
        <w:t>7T3Tham1/t8rgM7DBVU8n9UliUj8j2af+XL8tMd8FvmF1h8rq7aEW+6zp/BdxZXaW2apI5KCr7I3</w:t>
      </w:r>
    </w:p>
    <w:p>
      <w:pPr>
        <w:pStyle w:val="PreformattedText"/>
        <w:bidi w:val="0"/>
        <w:spacing w:before="0" w:after="0"/>
        <w:jc w:val="left"/>
        <w:rPr/>
      </w:pPr>
      <w:r>
        <w:rPr/>
        <w:t>B0fuTZvVddlRI8ZFFQblyOKr61428qwQyNCGlCKVd8XNwv2f/Mh+JvbPzbps1v7afffyr6n7F7az</w:t>
      </w:r>
    </w:p>
    <w:p>
      <w:pPr>
        <w:pStyle w:val="PreformattedText"/>
        <w:bidi w:val="0"/>
        <w:spacing w:before="0" w:after="0"/>
        <w:jc w:val="left"/>
        <w:rPr/>
      </w:pPr>
      <w:r>
        <w:rPr/>
        <w:t>3YVPJJSdn7R3T3imD3tuXJvXIIq7ESVtLk6WvSEeFkp6mkTTo0rtUfAf4s7x+On/AArZ+TOzdu7b</w:t>
      </w:r>
    </w:p>
    <w:p>
      <w:pPr>
        <w:pStyle w:val="PreformattedText"/>
        <w:bidi w:val="0"/>
        <w:spacing w:before="0" w:after="0"/>
        <w:jc w:val="left"/>
        <w:rPr/>
      </w:pPr>
      <w:r>
        <w:rPr/>
        <w:t>rq7ZVNB8hO8MhlYKWSXG7b68+QOyYuxNuzmrClUhgzG4qLb8ZdrmVWjuzBid9T2Tr55/B7pP+Yf8</w:t>
      </w:r>
    </w:p>
    <w:p>
      <w:pPr>
        <w:pStyle w:val="PreformattedText"/>
        <w:bidi w:val="0"/>
        <w:spacing w:before="0" w:after="0"/>
        <w:jc w:val="left"/>
        <w:rPr/>
      </w:pPr>
      <w:r>
        <w:rPr/>
        <w:t>Zd+/F/vjHVMu1N3x02RwW5MSKdN0deb5w4eTa+/9o1VSjpFX0EkjqVdTHUU8tRRzq9PUzI3y3f5l</w:t>
      </w:r>
    </w:p>
    <w:p>
      <w:pPr>
        <w:pStyle w:val="PreformattedText"/>
        <w:bidi w:val="0"/>
        <w:spacing w:before="0" w:after="0"/>
        <w:jc w:val="left"/>
        <w:rPr/>
      </w:pPr>
      <w:r>
        <w:rPr/>
        <w:t>v8iT51fy1Mpntx7z2NU9w/Haiq5WxHyO6rxldl9nQ4tpbUcnY2Di8tftSq0mNJlyifZGZvFSZC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JZvjd/Nd/mM/EXZUHW/x3+XvcPXXXlFJPLi9ixZqj3NtDBtVytUVY25tzeVPkaPGrNK7zSpQQxK</w:t>
      </w:r>
    </w:p>
    <w:p>
      <w:pPr>
        <w:pStyle w:val="PreformattedText"/>
        <w:bidi w:val="0"/>
        <w:spacing w:before="0" w:after="0"/>
        <w:jc w:val="left"/>
        <w:rPr/>
      </w:pPr>
      <w:r>
        <w:rPr/>
        <w:t>8jNIwLsWKl+QX84f+ZP8q+qdydH/ACG+U+7O1eqd2vipc/s3cu1OtDj62oweVhzeIq46nH4SCpp5</w:t>
      </w:r>
    </w:p>
    <w:p>
      <w:pPr>
        <w:pStyle w:val="PreformattedText"/>
        <w:bidi w:val="0"/>
        <w:spacing w:before="0" w:after="0"/>
        <w:jc w:val="left"/>
        <w:rPr/>
      </w:pPr>
      <w:r>
        <w:rPr/>
        <w:t>6eqp4pop6aeORStg2lmBrS92BfBr47/Bv5EV+5tvfLT58ZX4LZvHPTz7QzeV+MW4+/Ngb2opY7VV</w:t>
      </w:r>
    </w:p>
    <w:p>
      <w:pPr>
        <w:pStyle w:val="PreformattedText"/>
        <w:bidi w:val="0"/>
        <w:spacing w:before="0" w:after="0"/>
        <w:jc w:val="left"/>
        <w:rPr/>
      </w:pPr>
      <w:r>
        <w:rPr/>
        <w:t>FU57Zu5cTWYTIU7qWCV2PeknjYFayOYCB95n/hPcnx0+Ie8Nx/GHoL+cV8dPm9012lJWbmwHSGb2</w:t>
      </w:r>
    </w:p>
    <w:p>
      <w:pPr>
        <w:pStyle w:val="PreformattedText"/>
        <w:bidi w:val="0"/>
        <w:spacing w:before="0" w:after="0"/>
        <w:jc w:val="left"/>
        <w:rPr/>
      </w:pPr>
      <w:r>
        <w:rPr/>
        <w:t>Vnege2tkdnQwoKrN9P7a3bnc02ZpsrTRePN4iLwkNFDkIWVo6qOs27ffvfveo5/Jpc/A3+c9/N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iZUfwfYfaOeg+Xfxyx0n+T4qLB5KojztVgNu/RZ5f4DufHUcxUG393qgEgxOPe3H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0hv+Fqv/ADJ34D/+JL71/wDeW25707/5UH/b0L+XP/4vH8Vf/f4Y</w:t>
      </w:r>
    </w:p>
    <w:p>
      <w:pPr>
        <w:pStyle w:val="PreformattedText"/>
        <w:bidi w:val="0"/>
        <w:spacing w:before="0" w:after="0"/>
        <w:jc w:val="left"/>
        <w:rPr/>
      </w:pPr>
      <w:r>
        <w:rPr/>
        <w:t>P39on373738aT+cr/wBvW/5hf/i2vdX/AL2lV72w/wDhFF/x438xD/w7PjN/7p98e95j2RP+aPC9</w:t>
      </w:r>
    </w:p>
    <w:p>
      <w:pPr>
        <w:pStyle w:val="PreformattedText"/>
        <w:bidi w:val="0"/>
        <w:spacing w:before="0" w:after="0"/>
        <w:jc w:val="left"/>
        <w:rPr/>
      </w:pPr>
      <w:r>
        <w:rPr/>
        <w:t>R/LL/mK08dvJP8E/lzDHe4GuX4/7gRb2v+T/AE9/Fj9/YG/kDVcVZ/J1+Bk0JDInT9ZSEhgw8tBv</w:t>
      </w:r>
    </w:p>
    <w:p>
      <w:pPr>
        <w:pStyle w:val="PreformattedText"/>
        <w:bidi w:val="0"/>
        <w:spacing w:before="0" w:after="0"/>
        <w:jc w:val="left"/>
        <w:rPr/>
      </w:pPr>
      <w:r>
        <w:rPr/>
        <w:t>zMUM4uv5DxsCPweDyPa+/nP/AC3/ANkn/ln/ACt7vx2T/he9j1zW9bdXTxTeKvTsvtiVev8Aam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ggvNipa982yA/5qilY8Kffxu/f1+f5BXxR/2UL+VR8VtjZLG/w7evY2zz3/ANiLJD4K190d0uN5</w:t>
      </w:r>
    </w:p>
    <w:p>
      <w:pPr>
        <w:pStyle w:val="PreformattedText"/>
        <w:bidi w:val="0"/>
        <w:spacing w:before="0" w:after="0"/>
        <w:jc w:val="left"/>
        <w:rPr/>
      </w:pPr>
      <w:r>
        <w:rPr/>
        <w:t>0FHlISAUqsZg5sPhplPINHY8g+7j/cerpKWvpamhrqaCsoq2nmpKykqoo56aqpaiMw1FNUQSgq8b</w:t>
      </w:r>
    </w:p>
    <w:p>
      <w:pPr>
        <w:pStyle w:val="PreformattedText"/>
        <w:bidi w:val="0"/>
        <w:spacing w:before="0" w:after="0"/>
        <w:jc w:val="left"/>
        <w:rPr/>
      </w:pPr>
      <w:r>
        <w:rPr/>
        <w:t>oSrowIIJBFvfxWP5kHxaqvhX87PlJ8YpaWelxfVXbu5sdswVOs1FT1rnZl3Z1dkZjJyXqtu1+LqH</w:t>
      </w:r>
    </w:p>
    <w:p>
      <w:pPr>
        <w:pStyle w:val="PreformattedText"/>
        <w:bidi w:val="0"/>
        <w:spacing w:before="0" w:after="0"/>
        <w:jc w:val="left"/>
        <w:rPr/>
      </w:pPr>
      <w:r>
        <w:rPr/>
        <w:t>5I1OQGb6ncL/AOEZHy3+9238rPg5uDJ6qjBZDDfJfrGglm8krYvMJSdc9tQwLIbpBTVMO1Zo4o7q</w:t>
      </w:r>
    </w:p>
    <w:p>
      <w:pPr>
        <w:pStyle w:val="PreformattedText"/>
        <w:bidi w:val="0"/>
        <w:spacing w:before="0" w:after="0"/>
        <w:jc w:val="left"/>
        <w:rPr/>
      </w:pPr>
      <w:r>
        <w:rPr/>
        <w:t>ZKuokIVmYvvSe/jhfzuP+3tn8wP/AMWX7B/9zV97Q/8AwiZ/4tv8yj/qO+IX/uP2b73tvdK38+f+</w:t>
      </w:r>
    </w:p>
    <w:p>
      <w:pPr>
        <w:pStyle w:val="PreformattedText"/>
        <w:bidi w:val="0"/>
        <w:spacing w:before="0" w:after="0"/>
        <w:jc w:val="left"/>
        <w:rPr/>
      </w:pPr>
      <w:r>
        <w:rPr/>
        <w:t>WvT/AMyj4G732XtTDQ1vyF6a+97e+PNYkUf8QyG7sJjnGf64jnOlvDunGrLjUiaRIhXjHVU11p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yJqinqKOonpKuCalqqWaWnqaaoieCop6iBzFNBPDKAyOjAqysAQQQRf3d9/wm5/7fW/B7/tfd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PwN28vf1xPeqj/wrN+CO7/k/wDB7YvyM60wNZuTevwz3Rufde5MPjaZqrIzdI9g42jouzMvR08A</w:t>
      </w:r>
    </w:p>
    <w:p>
      <w:pPr>
        <w:pStyle w:val="PreformattedText"/>
        <w:bidi w:val="0"/>
        <w:spacing w:before="0" w:after="0"/>
        <w:jc w:val="left"/>
        <w:rPr/>
      </w:pPr>
      <w:r>
        <w:rPr/>
        <w:t>MspxFVicHlKlQNMVBDXTtYRG/wA2bqbtPffR3aHXvcvWGfqdrdi9Wbz23v8A2RuKkCPPh90bUy0W</w:t>
      </w:r>
    </w:p>
    <w:p>
      <w:pPr>
        <w:pStyle w:val="PreformattedText"/>
        <w:bidi w:val="0"/>
        <w:spacing w:before="0" w:after="0"/>
        <w:jc w:val="left"/>
        <w:rPr/>
      </w:pPr>
      <w:r>
        <w:rPr/>
        <w:t>aw1d4Zg0cqJPCnkhlVo5E1RyKyMyn6RPwh/4Vr/ATuHYG36L5jtuj4pdy0lBTUu7J4dlby7I6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XjhEc+V2ZmthUuWzNHT1LqZfssvjE+01iH72sCGoYzvd/wDwqQ/k+9T7VyOZ2d3pu7v7dFPSTS43</w:t>
      </w:r>
    </w:p>
    <w:p>
      <w:pPr>
        <w:pStyle w:val="PreformattedText"/>
        <w:bidi w:val="0"/>
        <w:spacing w:before="0" w:after="0"/>
        <w:jc w:val="left"/>
        <w:rPr/>
      </w:pPr>
      <w:r>
        <w:rPr/>
        <w:t>YfVHUfZVJk8nVCP/ACWB9xdlYzb+Ep0d7CR3yJdF1MInICN85b+Zl/MH7R/ma/LbfHyj7OxtL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rRY3aHXPX2OrZcnjetusNtyTvtnZ9LlJ44nq5RJU1eQyFYYYhUV1VVTRw08UiQRbJP8Awj4+CG8d</w:t>
      </w:r>
    </w:p>
    <w:p>
      <w:pPr>
        <w:pStyle w:val="PreformattedText"/>
        <w:bidi w:val="0"/>
        <w:spacing w:before="0" w:after="0"/>
        <w:jc w:val="left"/>
        <w:rPr/>
      </w:pPr>
      <w:r>
        <w:rPr/>
        <w:t>2fIbs3+YDuzBVeP6w6m2dn+oeqMrW07wRbr7W3wlPHu6uwUzi0sGCwIno65hZTNlYFR2aGdE+iD7</w:t>
      </w:r>
    </w:p>
    <w:p>
      <w:pPr>
        <w:pStyle w:val="PreformattedText"/>
        <w:bidi w:val="0"/>
        <w:spacing w:before="0" w:after="0"/>
        <w:jc w:val="left"/>
        <w:rPr/>
      </w:pPr>
      <w:r>
        <w:rPr/>
        <w:t>+ax/wsr/AO3lPx//APFHNg/+/wC+xvZWv+Ep/wD2+N6j/wDES98f++8qff1TPfvfvfvbPuHb+E3b</w:t>
      </w:r>
    </w:p>
    <w:p>
      <w:pPr>
        <w:pStyle w:val="PreformattedText"/>
        <w:bidi w:val="0"/>
        <w:spacing w:before="0" w:after="0"/>
        <w:jc w:val="left"/>
        <w:rPr/>
      </w:pPr>
      <w:r>
        <w:rPr/>
        <w:t>t/ObV3Li6PObc3Nh8nt/cGFyMK1OPy+EzNE+OyuLr6d+JIaiCSSKVDwysQfr7+PF/OD/AJZvYX8r</w:t>
      </w:r>
    </w:p>
    <w:p>
      <w:pPr>
        <w:pStyle w:val="PreformattedText"/>
        <w:bidi w:val="0"/>
        <w:spacing w:before="0" w:after="0"/>
        <w:jc w:val="left"/>
        <w:rPr/>
      </w:pPr>
      <w:r>
        <w:rPr/>
        <w:t>75g706dy+Nytb0zuyvyu8vjj2HUxSy4/enV9ZXeSixc2TPofNYDyx4rOQNpkEyJVCMUtZSSS2J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P5/2S/lfrmvj18gdubp7L+Im89xS7noRtRqSt350nvDJIkGZzu0sXlp6eDIYfJCOKTKYY1UDRzK</w:t>
      </w:r>
    </w:p>
    <w:p>
      <w:pPr>
        <w:pStyle w:val="PreformattedText"/>
        <w:bidi w:val="0"/>
        <w:spacing w:before="0" w:after="0"/>
        <w:jc w:val="left"/>
        <w:rPr/>
      </w:pPr>
      <w:r>
        <w:rPr/>
        <w:t>a6jbzvVU9dufv/wpj/ksLtE7rHzBZ3+z+4G1k6Q+QX97jV6L/wAKGLbawjE2v9vymcU1/V5/H6/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/Pk/n25r+aZktvdIdIbc3N1j8QevNw/wB56bG7pkpKbfXcW9qanloMbu/fGPxM1RTUFBjoZp0x</w:t>
      </w:r>
    </w:p>
    <w:p>
      <w:pPr>
        <w:pStyle w:val="PreformattedText"/>
        <w:bidi w:val="0"/>
        <w:spacing w:before="0" w:after="0"/>
        <w:jc w:val="left"/>
        <w:rPr/>
      </w:pPr>
      <w:r>
        <w:rPr/>
        <w:t>GFiqp7PLJWVcrzmmgoCWfyXv5YO+f5oPzF2b1suHysHQHXuTw29/krvyCOemx+B66pK7znaNJlk0</w:t>
      </w:r>
    </w:p>
    <w:p>
      <w:pPr>
        <w:pStyle w:val="PreformattedText"/>
        <w:bidi w:val="0"/>
        <w:spacing w:before="0" w:after="0"/>
        <w:jc w:val="left"/>
        <w:rPr/>
      </w:pPr>
      <w:r>
        <w:rPr/>
        <w:t>qma3M0EmKxMUbNKmqeu8b09DUFfsDYvGY7CY3HYbD0NJi8TiKGkxmLxlBTxUtDjsdQU60tDQ0VLC</w:t>
      </w:r>
    </w:p>
    <w:p>
      <w:pPr>
        <w:pStyle w:val="PreformattedText"/>
        <w:bidi w:val="0"/>
        <w:spacing w:before="0" w:after="0"/>
        <w:jc w:val="left"/>
        <w:rPr/>
      </w:pPr>
      <w:r>
        <w:rPr/>
        <w:t>FSOKGJFjjjQBVUAAAD3O9/CU3R/x824v+17l/wD3YSe/pqf8JB/+3Um4v/Fte3//AHi9pe9pf3Qj</w:t>
      </w:r>
    </w:p>
    <w:p>
      <w:pPr>
        <w:pStyle w:val="PreformattedText"/>
        <w:bidi w:val="0"/>
        <w:spacing w:before="0" w:after="0"/>
        <w:jc w:val="left"/>
        <w:rPr/>
      </w:pPr>
      <w:r>
        <w:rPr/>
        <w:t>/wAKc43f+SR8yGVSVirPjjJIR/YQ/KnZMQY/8hMo/wBj7+TL7+4T8TqiKr+LHxpqoGDwVPx/6bqI</w:t>
      </w:r>
    </w:p>
    <w:p>
      <w:pPr>
        <w:pStyle w:val="PreformattedText"/>
        <w:bidi w:val="0"/>
        <w:spacing w:before="0" w:after="0"/>
        <w:jc w:val="left"/>
        <w:rPr/>
      </w:pPr>
      <w:r>
        <w:rPr/>
        <w:t>XBBDxTddY2SNgRxyCD7zfKj/ALJh+R3/AIgbt/8A997kffw8Pe9t/Jd/4UV/y9/gX/Ld+PvxV70p</w:t>
      </w:r>
    </w:p>
    <w:p>
      <w:pPr>
        <w:pStyle w:val="PreformattedText"/>
        <w:bidi w:val="0"/>
        <w:spacing w:before="0" w:after="0"/>
        <w:jc w:val="left"/>
        <w:rPr/>
      </w:pPr>
      <w:r>
        <w:rPr/>
        <w:t>e+5O0es6rt2bcj7J61w+4NslN7927j7Awv8ADstV5ujklP2GUpRNqp10y60GoKGJ/wDtf/hYj/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vs/J5DqbqX5Odq76FNN/AdsZfamy+udt1NeqaoE3DvCszeRnoqZjw01HiK6Qf8AHAjn3oafzEP5</w:t>
      </w:r>
    </w:p>
    <w:p>
      <w:pPr>
        <w:pStyle w:val="PreformattedText"/>
        <w:bidi w:val="0"/>
        <w:spacing w:before="0" w:after="0"/>
        <w:jc w:val="left"/>
        <w:rPr/>
      </w:pPr>
      <w:r>
        <w:rPr/>
        <w:t>hXf/APMt+R2f+RXf2To46+akj27sPYeANVFszq7YdDUyVOK2dtSlq3eQosk0tTWVczNNVVMss8hG</w:t>
      </w:r>
    </w:p>
    <w:p>
      <w:pPr>
        <w:pStyle w:val="PreformattedText"/>
        <w:bidi w:val="0"/>
        <w:spacing w:before="0" w:after="0"/>
        <w:jc w:val="left"/>
        <w:rPr/>
      </w:pPr>
      <w:r>
        <w:rPr/>
        <w:t>pY49lL/hK9/J53V2h27tz+ZX39tSpxPTfU1dW1HxpwmeoXgk7Q7Vpg+OHZlJS1a3kwm12MrUFWoC</w:t>
      </w:r>
    </w:p>
    <w:p>
      <w:pPr>
        <w:pStyle w:val="PreformattedText"/>
        <w:bidi w:val="0"/>
        <w:spacing w:before="0" w:after="0"/>
        <w:jc w:val="left"/>
        <w:rPr/>
      </w:pPr>
      <w:r>
        <w:rPr/>
        <w:t>z5lYngkP8MqEf6Jnslf8yb/t3V8+f/FK/lP/AO+Mzvv4pfv68X/Cdz/tzF8Fv/DD39/7+rc3uwn5</w:t>
      </w:r>
    </w:p>
    <w:p>
      <w:pPr>
        <w:pStyle w:val="PreformattedText"/>
        <w:bidi w:val="0"/>
        <w:spacing w:before="0" w:after="0"/>
        <w:jc w:val="left"/>
        <w:rPr/>
      </w:pPr>
      <w:r>
        <w:rPr/>
        <w:t>p/JHBfD/AOJfyI+Tm4vtpKHpPqXeW+qKgq38cOc3JjMRIuz9sB7raTK5Z6LGxeoeudRcfX38THdO</w:t>
      </w:r>
    </w:p>
    <w:p>
      <w:pPr>
        <w:pStyle w:val="PreformattedText"/>
        <w:bidi w:val="0"/>
        <w:spacing w:before="0" w:after="0"/>
        <w:jc w:val="left"/>
        <w:rPr/>
      </w:pPr>
      <w:r>
        <w:rPr/>
        <w:t>5s9vXc24t5bqydVm9z7tzuX3NuPM1z+Sty+ez2QkyuYydXJxqlqKiWSWRrcsxPv6jH/CVX4pf7Lz</w:t>
      </w:r>
    </w:p>
    <w:p>
      <w:pPr>
        <w:pStyle w:val="PreformattedText"/>
        <w:bidi w:val="0"/>
        <w:spacing w:before="0" w:after="0"/>
        <w:jc w:val="left"/>
        <w:rPr/>
      </w:pPr>
      <w:r>
        <w:rPr/>
        <w:t>/Kz2r2bmcb9nvT5Y7/3T3VkZKiLRkIdk0Mq7A62x0jgDVTS0OKlzlJyfTlGN/VpXZT9+9/IL/n9f</w:t>
      </w:r>
    </w:p>
    <w:p>
      <w:pPr>
        <w:pStyle w:val="PreformattedText"/>
        <w:bidi w:val="0"/>
        <w:spacing w:before="0" w:after="0"/>
        <w:jc w:val="left"/>
        <w:rPr/>
      </w:pPr>
      <w:r>
        <w:rPr/>
        <w:t>E/8A2UH+ax8ptk43Gfw3ZHZm7F+QXXSxwinopNsd0q27snSYuAABKXG56TNYaBF9IWjsLAAe7jP+</w:t>
      </w:r>
    </w:p>
    <w:p>
      <w:pPr>
        <w:pStyle w:val="PreformattedText"/>
        <w:bidi w:val="0"/>
        <w:spacing w:before="0" w:after="0"/>
        <w:jc w:val="left"/>
        <w:rPr/>
      </w:pPr>
      <w:r>
        <w:rPr/>
        <w:t>Ecvy3/0e/LPvj4ebgyfhwPyK64puw9jUlRNdD2d0w81RkMdjICfTLkNt5HKVlU6/qTFRA/pFvo0e</w:t>
      </w:r>
    </w:p>
    <w:p>
      <w:pPr>
        <w:pStyle w:val="PreformattedText"/>
        <w:bidi w:val="0"/>
        <w:spacing w:before="0" w:after="0"/>
        <w:jc w:val="left"/>
        <w:rPr/>
      </w:pPr>
      <w:r>
        <w:rPr/>
        <w:t>/lC/8KjP+30vyc/8NP49f++A237Pj/wjM/7eA/Jj/wAU6zf/AL+vZvveZ/md/FOD5tfAP5UfGZaK</w:t>
      </w:r>
    </w:p>
    <w:p>
      <w:pPr>
        <w:pStyle w:val="PreformattedText"/>
        <w:bidi w:val="0"/>
        <w:spacing w:before="0" w:after="0"/>
        <w:jc w:val="left"/>
        <w:rPr/>
      </w:pPr>
      <w:r>
        <w:rPr/>
        <w:t>Kuz3Y/U2eOwo5VQrF2jtLx726tqGZ7aVTcONxplKkHx6wCL+/i4SCsoJayilFVRzXeiyFJIJaeW8</w:t>
      </w:r>
    </w:p>
    <w:p>
      <w:pPr>
        <w:pStyle w:val="PreformattedText"/>
        <w:bidi w:val="0"/>
        <w:spacing w:before="0" w:after="0"/>
        <w:jc w:val="left"/>
        <w:rPr/>
      </w:pPr>
      <w:r>
        <w:rPr/>
        <w:t>FQsklJWQNY3SWNWMbjh0BI1KLbr/APwjQ+Jf95e5/k/81NwYzyY3q/Z+H6G65rKmLXBJvDsOpT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a/HyW9FVjcTjcbSO17+HLuoB1G22L/PL/7dF/P7/wAV43V/7kU/v46Xv7NX8nz/ALdWfy8P/FO+</w:t>
      </w:r>
    </w:p>
    <w:p>
      <w:pPr>
        <w:pStyle w:val="PreformattedText"/>
        <w:bidi w:val="0"/>
        <w:spacing w:before="0" w:after="0"/>
        <w:jc w:val="left"/>
        <w:rPr/>
      </w:pPr>
      <w:r>
        <w:rPr/>
        <w:t>gP8A32+P92Pe/i7fzX/+3oX8xj/xeP5Vf+/wznu73/hOZ/OZ+Hv8rbrH5O7R+TkHbc2W7b3517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Z622Tjd2Uox22dv5DGZIZSauymPMMnkqYvGqq4YXNxax2RP+guz+U5/ypfKb/0Tm3//ALJPf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oLs/lOf8qXym/wDRObf/APsk9mx+En/CiD+X58/fkdsv4t9D0vfMXZ2/KDduRwT7463w+3dtin2Z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3jmPvctSZqskjb7Ohn8IFO2qTSpKg6hev797SW/v+PE3r/wCGluP/AN083v4Unv6pf/CU7/tz</w:t>
      </w:r>
    </w:p>
    <w:p>
      <w:pPr>
        <w:pStyle w:val="PreformattedText"/>
        <w:bidi w:val="0"/>
        <w:spacing w:before="0" w:after="0"/>
        <w:jc w:val="left"/>
        <w:rPr/>
      </w:pPr>
      <w:r>
        <w:rPr/>
        <w:t>n1J/4lvvj/34VR72Pffvfvfvfvfvfvfvfvfvfvfvfvfvfvfvf//W3+P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ZW/mz8qNk/CX4od7/KjsBoZNv8ATPX2Y3TBi5agUrbm3O4XFbI2ZS1DcJUZrNVFBiqd</w:t>
      </w:r>
    </w:p>
    <w:p>
      <w:pPr>
        <w:pStyle w:val="PreformattedText"/>
        <w:bidi w:val="0"/>
        <w:spacing w:before="0" w:after="0"/>
        <w:jc w:val="left"/>
        <w:rPr/>
      </w:pPr>
      <w:r>
        <w:rPr/>
        <w:t>jwJKhSbKCRQh/wAJXOid3p8UO/Pn93CZcp3X/MI+QG8+yMvuWshMdbl9l7O3FksbTVxWa8kf3u6a</w:t>
      </w:r>
    </w:p>
    <w:p>
      <w:pPr>
        <w:pStyle w:val="PreformattedText"/>
        <w:bidi w:val="0"/>
        <w:spacing w:before="0" w:after="0"/>
        <w:jc w:val="left"/>
        <w:rPr/>
      </w:pPr>
      <w:r>
        <w:rPr/>
        <w:t>3dtYQpCSQtSsNSqje9pP373730zKiszMFVQWZmICqoFyzE/QD8n3pAfzdf5xn8xTDdi75xPwu+Zv</w:t>
      </w:r>
    </w:p>
    <w:p>
      <w:pPr>
        <w:pStyle w:val="PreformattedText"/>
        <w:bidi w:val="0"/>
        <w:spacing w:before="0" w:after="0"/>
        <w:jc w:val="left"/>
        <w:rPr/>
      </w:pPr>
      <w:r>
        <w:rPr/>
        <w:t>8ubofrfYGWyuMxuxdtfIf47dqfJ/ekGHnanqcrvefsGmym0cPNUGP7im2/i69K6nU+CoqKicmJah</w:t>
      </w:r>
    </w:p>
    <w:p>
      <w:pPr>
        <w:pStyle w:val="PreformattedText"/>
        <w:bidi w:val="0"/>
        <w:spacing w:before="0" w:after="0"/>
        <w:jc w:val="left"/>
        <w:rPr/>
      </w:pPr>
      <w:r>
        <w:rPr/>
        <w:t>/jj/AMK3/wCaD1HU01J3XB0v8p9vqQla+9tiUPXG9DCp9C4vcvUIxGNif6KZKvA1ZYckajq9j18j</w:t>
      </w:r>
    </w:p>
    <w:p>
      <w:pPr>
        <w:pStyle w:val="PreformattedText"/>
        <w:bidi w:val="0"/>
        <w:spacing w:before="0" w:after="0"/>
        <w:jc w:val="left"/>
        <w:rPr/>
      </w:pPr>
      <w:r>
        <w:rPr/>
        <w:t>P+Fj3zO7G2XX7Y+PPx36g+OOeylI9JL2Flc/lu6t0YQyIQa/adBmqHD4aGpU20NlMXkYgLgwlirL</w:t>
      </w:r>
    </w:p>
    <w:p>
      <w:pPr>
        <w:pStyle w:val="PreformattedText"/>
        <w:bidi w:val="0"/>
        <w:spacing w:before="0" w:after="0"/>
        <w:jc w:val="left"/>
        <w:rPr/>
      </w:pPr>
      <w:r>
        <w:rPr/>
        <w:t>qd9tdvdpd89hbl7X7o7A3b2h2TvGvfJbm3rvfOV+4dw5eqYBI/uMhkHdxFEgWKngTTFDEqRRIkaK</w:t>
      </w:r>
    </w:p>
    <w:p>
      <w:pPr>
        <w:pStyle w:val="PreformattedText"/>
        <w:bidi w:val="0"/>
        <w:spacing w:before="0" w:after="0"/>
        <w:jc w:val="left"/>
        <w:rPr/>
      </w:pPr>
      <w:r>
        <w:rPr/>
        <w:t>oDn2M0nx172g6Si+SdX1Jv6g6Aqt0JsnG9xZPbWSxnXeb3e5lDbZ27unIJHS5Kuj+3qDNS0Ek0kQ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RUEblXbZfxu+Rm6unt/fI/ZfVXYNV0Z1pN/d/f3c1Liq3Gdebfr87CuMO2a3eVUYaOSsq46yK</w:t>
      </w:r>
    </w:p>
    <w:p>
      <w:pPr>
        <w:pStyle w:val="PreformattedText"/>
        <w:bidi w:val="0"/>
        <w:spacing w:before="0" w:after="0"/>
        <w:jc w:val="left"/>
        <w:rPr/>
      </w:pPr>
      <w:r>
        <w:rPr/>
        <w:t>mbGwzPPIKmKIxH7iNX2NfiX8bO7/AObZ/ISyXxo6G2Hn6juD+W98oNwdmbMhqYYKLZ3fWzO4MJl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l662ln6uSKI7yxVTX1FcaOa0YpWoIfKJclH4gn/nD9ZZjbXxb/AJBnUvcn8S6Ky2P+Ku6dl9i1</w:t>
      </w:r>
    </w:p>
    <w:p>
      <w:pPr>
        <w:pStyle w:val="PreformattedText"/>
        <w:bidi w:val="0"/>
        <w:spacing w:before="0" w:after="0"/>
        <w:jc w:val="left"/>
        <w:rPr/>
      </w:pPr>
      <w:r>
        <w:rPr/>
        <w:t>HZG1N20OQ6rZu0MXjdw5LeGzaKilzYOJjd6mroKegkq2WMpFC8rKhtI/mD5/5b9DfOf43fzp/gL1</w:t>
      </w:r>
    </w:p>
    <w:p>
      <w:pPr>
        <w:pStyle w:val="PreformattedText"/>
        <w:bidi w:val="0"/>
        <w:spacing w:before="0" w:after="0"/>
        <w:jc w:val="left"/>
        <w:rPr/>
      </w:pPr>
      <w:r>
        <w:rPr/>
        <w:t>z1H86vhp8c/jLsToHr3srrzcOR7Zhwez9vbAye2uxqruPb+xp6PMbcy4XcWehGR8VXR4+J4GyXjq</w:t>
      </w:r>
    </w:p>
    <w:p>
      <w:pPr>
        <w:pStyle w:val="PreformattedText"/>
        <w:bidi w:val="0"/>
        <w:spacing w:before="0" w:after="0"/>
        <w:jc w:val="left"/>
        <w:rPr/>
      </w:pPr>
      <w:r>
        <w:rPr/>
        <w:t>DJQrXrtzor+V5/Mm3DRdzfy1/kVX/wApj+YHi6w7spPjL3p2TlMF07uLeiE1c1Z8d/kZj3irsRVP</w:t>
      </w:r>
    </w:p>
    <w:p>
      <w:pPr>
        <w:pStyle w:val="PreformattedText"/>
        <w:bidi w:val="0"/>
        <w:spacing w:before="0" w:after="0"/>
        <w:jc w:val="left"/>
        <w:rPr/>
      </w:pPr>
      <w:r>
        <w:rPr/>
        <w:t>NJI0EIYzEjRT4OgpUacXpfGj4JfzMfntg5fjV/PK+BHR3b+w9lY84bYHzkyXdfXOw/lFtKiiYvCu</w:t>
      </w:r>
    </w:p>
    <w:p>
      <w:pPr>
        <w:pStyle w:val="PreformattedText"/>
        <w:bidi w:val="0"/>
        <w:spacing w:before="0" w:after="0"/>
        <w:jc w:val="left"/>
        <w:rPr/>
      </w:pPr>
      <w:r>
        <w:rPr/>
        <w:t>0t0dFJuOp3PEy+KoggyVHiqaok9eXnr5daIerqf4lfysP+E2/W+6e593/KP5E7d27vzLVUWJ252v</w:t>
      </w:r>
    </w:p>
    <w:p>
      <w:pPr>
        <w:pStyle w:val="PreformattedText"/>
        <w:bidi w:val="0"/>
        <w:spacing w:before="0" w:after="0"/>
        <w:jc w:val="left"/>
        <w:rPr/>
      </w:pPr>
      <w:r>
        <w:rPr/>
        <w:t>3buPcsW9c/BRhP4Xs34+dPUGCw+4cjDA0KPksht6sloo2EklZRwMzewO2l/wsA/lY7i3rHtnNbM+</w:t>
      </w:r>
    </w:p>
    <w:p>
      <w:pPr>
        <w:pStyle w:val="PreformattedText"/>
        <w:bidi w:val="0"/>
        <w:spacing w:before="0" w:after="0"/>
        <w:jc w:val="left"/>
        <w:rPr/>
      </w:pPr>
      <w:r>
        <w:rPr/>
        <w:t>W+wtvTVRpl7F3R1VsSv2vTxK+g19di9k7ty+dWFh60EGImlK/qiRvT7uq6R/mo/y4vkVtk7s6k+a</w:t>
      </w:r>
    </w:p>
    <w:p>
      <w:pPr>
        <w:pStyle w:val="PreformattedText"/>
        <w:bidi w:val="0"/>
        <w:spacing w:before="0" w:after="0"/>
        <w:jc w:val="left"/>
        <w:rPr/>
      </w:pPr>
      <w:r>
        <w:rPr/>
        <w:t>vx1z+MjiWeros12Xt/YW6cXC6a0mzex+wZcVmqFSL2asx8QJDAcqwGvl/Px/4UQfHbrT49djfE/4</w:t>
      </w:r>
    </w:p>
    <w:p>
      <w:pPr>
        <w:pStyle w:val="PreformattedText"/>
        <w:bidi w:val="0"/>
        <w:spacing w:before="0" w:after="0"/>
        <w:jc w:val="left"/>
        <w:rPr/>
      </w:pPr>
      <w:r>
        <w:rPr/>
        <w:t>NdzYrtz5FdtYSq2XuPtnpzcyZPY/R+zct/ku6chi+zNtymmrdy1dIZ8fjocJVyNj3kkrKmop56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qr5wcssk0kk00jzTTO8sssrtJJLJI2t5JHe5ZmJJJJuT74e9s7+Zb8K9zfN7q3/AIT9do/CvYcd</w:t>
      </w:r>
    </w:p>
    <w:p>
      <w:pPr>
        <w:pStyle w:val="PreformattedText"/>
        <w:bidi w:val="0"/>
        <w:spacing w:before="0" w:after="0"/>
        <w:jc w:val="left"/>
        <w:rPr/>
      </w:pPr>
      <w:r>
        <w:rPr/>
        <w:t>fvb5K/DfZXxZXbO1g1Fj9q7w+ONJQ1GYzuXyFMP8no8XU5bcj5TMSi8NPjGnqGBVff0VOt+jdidd</w:t>
      </w:r>
    </w:p>
    <w:p>
      <w:pPr>
        <w:pStyle w:val="PreformattedText"/>
        <w:bidi w:val="0"/>
        <w:spacing w:before="0" w:after="0"/>
        <w:jc w:val="left"/>
        <w:rPr/>
      </w:pPr>
      <w:r>
        <w:rPr/>
        <w:t>7r3z2fSYXF1XcPbWP6/pu3Oy/sUiz295eudn0+z9uQTzMXeCgpY4p6ilx0T+GKeqqplXy1ErsM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BVUtLXUtTRVtNBWUVZBNS1dJVQx1FLVUtRGYaimqaeYFHjdCVdGBDAkEEH3om/zDf+EtFJ2b86</w:t>
      </w:r>
    </w:p>
    <w:p>
      <w:pPr>
        <w:pStyle w:val="PreformattedText"/>
        <w:bidi w:val="0"/>
        <w:spacing w:before="0" w:after="0"/>
        <w:jc w:val="left"/>
        <w:rPr/>
      </w:pPr>
      <w:r>
        <w:rPr/>
        <w:t>+x+7+u+8vjB8I/g/v/I7eztRSbiy2U/vBtfdldhoZOwKXYvXlTS4nAU1BUZBKqsoqF90wRU4lZII</w:t>
      </w:r>
    </w:p>
    <w:p>
      <w:pPr>
        <w:pStyle w:val="PreformattedText"/>
        <w:bidi w:val="0"/>
        <w:spacing w:before="0" w:after="0"/>
        <w:jc w:val="left"/>
        <w:rPr/>
      </w:pPr>
      <w:r>
        <w:rPr/>
        <w:t>YqZIoI7+vil/LW/kldCfHTamwtuda/Bnvzb3XmGqn3P3p3Lgfjn3Hvbc+QaV6/P7o3t2JnaWqWMN</w:t>
      </w:r>
    </w:p>
    <w:p>
      <w:pPr>
        <w:pStyle w:val="PreformattedText"/>
        <w:bidi w:val="0"/>
        <w:spacing w:before="0" w:after="0"/>
        <w:jc w:val="left"/>
        <w:rPr/>
      </w:pPr>
      <w:r>
        <w:rPr/>
        <w:t>KzslNHJFSUcISCniihjVR8t/50T9L1PzU+WtT8cRhF6CqPkh3TP0yNsRRU+1h1pL2JkX2aNqQQBU</w:t>
      </w:r>
    </w:p>
    <w:p>
      <w:pPr>
        <w:pStyle w:val="PreformattedText"/>
        <w:bidi w:val="0"/>
        <w:spacing w:before="0" w:after="0"/>
        <w:jc w:val="left"/>
        <w:rPr/>
      </w:pPr>
      <w:r>
        <w:rPr/>
        <w:t>TFfYGD+GIFFqXxCw+nsq3u/z4Hf8J8/nd84vi3tn5vfFHtj49JDT7h3Qu3Nk5DsTsjY/c+I3x1pu</w:t>
      </w:r>
    </w:p>
    <w:p>
      <w:pPr>
        <w:pStyle w:val="PreformattedText"/>
        <w:bidi w:val="0"/>
        <w:spacing w:before="0" w:after="0"/>
        <w:jc w:val="left"/>
        <w:rPr/>
      </w:pPr>
      <w:r>
        <w:rPr/>
        <w:t>KSlioaGuj2wcHR5J5YKbIYup/vHHEqTQSSVFPKHSP6jHxeyvaGd+M/x2znd+KrsF3Tmei+pMr29h</w:t>
      </w:r>
    </w:p>
    <w:p>
      <w:pPr>
        <w:pStyle w:val="PreformattedText"/>
        <w:bidi w:val="0"/>
        <w:spacing w:before="0" w:after="0"/>
        <w:jc w:val="left"/>
        <w:rPr/>
      </w:pPr>
      <w:r>
        <w:rPr/>
        <w:t>MnDHT5LDdoZHYGPq9/4rIQRWVJ6fLPVwyovAZSBwPY6e/e9O7/hQ6+a+BX8w3+V3/OJ2pRV74LYu</w:t>
      </w:r>
    </w:p>
    <w:p>
      <w:pPr>
        <w:pStyle w:val="PreformattedText"/>
        <w:bidi w:val="0"/>
        <w:spacing w:before="0" w:after="0"/>
        <w:jc w:val="left"/>
        <w:rPr/>
      </w:pPr>
      <w:r>
        <w:rPr/>
        <w:t>8j8cu+f4akivX7JMuS3BBh4ki9MlZmNrZnftGkkgOk0tLw4RVTb7wGewu6sFhdz7cydFm9vbjxGN</w:t>
      </w:r>
    </w:p>
    <w:p>
      <w:pPr>
        <w:pStyle w:val="PreformattedText"/>
        <w:bidi w:val="0"/>
        <w:spacing w:before="0" w:after="0"/>
        <w:jc w:val="left"/>
        <w:rPr/>
      </w:pPr>
      <w:r>
        <w:rPr/>
        <w:t>z2BzOOnSpx+XwuYo0yGLydBUx3WSGogkjlidTZlYEcH27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9aP/hSJ/Kx+Vn80Drz4r7a+LVDsGtyfUW8+z85vBd+byj2fBHQ7sweHoMQcdLJT1HncyUU/kUB</w:t>
      </w:r>
    </w:p>
    <w:p>
      <w:pPr>
        <w:pStyle w:val="PreformattedText"/>
        <w:bidi w:val="0"/>
        <w:spacing w:before="0" w:after="0"/>
        <w:jc w:val="left"/>
        <w:rPr/>
      </w:pPr>
      <w:r>
        <w:rPr/>
        <w:t>dI0nm/vXp+CH/CYv+aH8e/m38Qe+exML0VDsHpb5NdGdq72lw/bsGUy8e0+v+zMZurcL4vGrj0NR</w:t>
      </w:r>
    </w:p>
    <w:p>
      <w:pPr>
        <w:pStyle w:val="PreformattedText"/>
        <w:bidi w:val="0"/>
        <w:spacing w:before="0" w:after="0"/>
        <w:jc w:val="left"/>
        <w:rPr/>
      </w:pPr>
      <w:r>
        <w:rPr/>
        <w:t>UCkpZTDCHXW9luL39/Ry9+9+9/Ot/mJ/8JnP5nXyY+dny1+QXWOG6Nm687k777I7E2XLnO24MRmJ</w:t>
      </w:r>
    </w:p>
    <w:p>
      <w:pPr>
        <w:pStyle w:val="PreformattedText"/>
        <w:bidi w:val="0"/>
        <w:spacing w:before="0" w:after="0"/>
        <w:jc w:val="left"/>
        <w:rPr/>
      </w:pPr>
      <w:r>
        <w:rPr/>
        <w:t>Nubo3HPlMW+TxjUEhgmMUi+SIu2k8XPu+H/hNr/Km+WX8rzbHy5xXymoevqKr7mz3S+Q2UNh7zj3</w:t>
      </w:r>
    </w:p>
    <w:p>
      <w:pPr>
        <w:pStyle w:val="PreformattedText"/>
        <w:bidi w:val="0"/>
        <w:spacing w:before="0" w:after="0"/>
        <w:jc w:val="left"/>
        <w:rPr/>
      </w:pPr>
      <w:r>
        <w:rPr/>
        <w:t>hHJTbFx+5qbPHJvHTU/27BsrSeIHVrBf6aednH2Bfyh6qre9fjP8iOkMbUU1Jke4+i+2+qqCqrJH</w:t>
      </w:r>
    </w:p>
    <w:p>
      <w:pPr>
        <w:pStyle w:val="PreformattedText"/>
        <w:bidi w:val="0"/>
        <w:spacing w:before="0" w:after="0"/>
        <w:jc w:val="left"/>
        <w:rPr/>
      </w:pPr>
      <w:r>
        <w:rPr/>
        <w:t>ipKat7C2BkNo0tRVSxBmWNHrFZ2VSQoJAJ9/NU/6BK/5un/Oh+PH/o7Kf/62+97b+SL8YPkr8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dnUnxa+U+L2djuwundw9lYnDT7K3WN4YzLbH3Rvqt7BwVbU5FaenEU8M2Yq8f9uEbTFTRPqJch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8KN/wCXr88f5lvVXx46H+JWO68l682lvvc3afbU2++wItnPkN14/BptfrSixlJ9tO1RFTU2S3D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5Ch5afSCykjV/6M/4SUfzIpO6epF7yx/RuO6WHZWyH7brcD24mWzsHWke5KaTfBweMgoI2nrDj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SxCRA0pQF0F2H0xaWlpqGlpqKip4KOjo4IaWkpKWKOCmpaanjEMFPTwRAKiIgCoigAAAAW95/</w:t>
      </w:r>
    </w:p>
    <w:p>
      <w:pPr>
        <w:pStyle w:val="PreformattedText"/>
        <w:bidi w:val="0"/>
        <w:spacing w:before="0" w:after="0"/>
        <w:jc w:val="left"/>
        <w:rPr/>
      </w:pPr>
      <w:r>
        <w:rPr/>
        <w:t>fvemd/woU/kCfKH+YV8uNhfJz4f0HWMlRmeosZsXuKh3tvOPZs8+59k5ipXa+5aZpKWo+6eqxFZB</w:t>
      </w:r>
    </w:p>
    <w:p>
      <w:pPr>
        <w:pStyle w:val="PreformattedText"/>
        <w:bidi w:val="0"/>
        <w:spacing w:before="0" w:after="0"/>
        <w:jc w:val="left"/>
        <w:rPr/>
      </w:pPr>
      <w:r>
        <w:rPr/>
        <w:t>jpbMPGmOhFvXf2Uf+T3/ACEf5s38uz+YN0P8mdzYXpFutMLkc1s7uDH4LuKnr8hkesN94Sfbm4ZI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CM1UmOllpc1TUwkXyVFFCt+bHfp9/PB/mV/8ACaf+Zp8pfnv8sPkR1Vhuj5+ue4e592b52bNn</w:t>
      </w:r>
    </w:p>
    <w:p>
      <w:pPr>
        <w:pStyle w:val="PreformattedText"/>
        <w:bidi w:val="0"/>
        <w:spacing w:before="0" w:after="0"/>
        <w:jc w:val="left"/>
        <w:rPr/>
      </w:pPr>
      <w:r>
        <w:rPr/>
        <w:t>+2YMNmZMFmKkS0bZLFtQSGCWw9UZdrf193cf8JsP5TXy3/lc0XzJg+VFD15RSd31Xx/l2N/c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RInXEW9E3J/FTHTU/29jnaDwX1a7yfTRztDe/e9CX+cL/wl++Tvffzh7K+QXwSx/UsfVPeBj7G3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eG902RU7P7ezVVN/pBgwtCaOoSbH5WpVc6kiyDx1NZVU6xRwww6m3+Tn/AMJ1f5jvwk/mSfGb</w:t>
      </w:r>
    </w:p>
    <w:p>
      <w:pPr>
        <w:pStyle w:val="PreformattedText"/>
        <w:bidi w:val="0"/>
        <w:spacing w:before="0" w:after="0"/>
        <w:jc w:val="left"/>
        <w:rPr/>
      </w:pPr>
      <w:r>
        <w:rPr/>
        <w:t>5Q94Yjpim6s6qynY1Xuufa3aUO4c8kO5+nNxbJxf8Pw60MRmJrsnSiQeQaULPzpsd+z3inggqoJq</w:t>
      </w:r>
    </w:p>
    <w:p>
      <w:pPr>
        <w:pStyle w:val="PreformattedText"/>
        <w:bidi w:val="0"/>
        <w:spacing w:before="0" w:after="0"/>
        <w:jc w:val="left"/>
        <w:rPr/>
      </w:pPr>
      <w:r>
        <w:rPr/>
        <w:t>WqhiqaapikgqKeeNJoJ4JkMcsM0UgKsjKSrKwIINjx708P5l/wDwkn6Q+Qu6dydxfA3f+C+MW/Nw</w:t>
      </w:r>
    </w:p>
    <w:p>
      <w:pPr>
        <w:pStyle w:val="PreformattedText"/>
        <w:bidi w:val="0"/>
        <w:spacing w:before="0" w:after="0"/>
        <w:jc w:val="left"/>
        <w:rPr/>
      </w:pPr>
      <w:r>
        <w:rPr/>
        <w:t>1VXlsx0ru3FZDIdAZXMVkhnnn2nW7fSbKbRjkkZ5JKSloclQpdYqOioYlCe9Yrs//hMN/OY64yd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34yYLtTFQStFFubrDufqHIYyss1lkpsTuzM4fNBG+oM2KSw/VY8e0Vs/8A4Tb/AM6LeNfBRwfC</w:t>
      </w:r>
    </w:p>
    <w:p>
      <w:pPr>
        <w:pStyle w:val="PreformattedText"/>
        <w:bidi w:val="0"/>
        <w:spacing w:before="0" w:after="0"/>
        <w:jc w:val="left"/>
        <w:rPr/>
      </w:pPr>
      <w:r>
        <w:rPr/>
        <w:t>7MbegldVnym8O2eidtUFFGWKmedMhucVLqLcrT08r25CEe71fgh/wjm3hLuPB72/mH94bbodq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V9R0b8fa3J5bObijjcS/wAJ3b2vnaSihxkRK+OrhwuPrJJYnb7fI0koWQb0PUHT/WHQPWezOm+l</w:t>
      </w:r>
    </w:p>
    <w:p>
      <w:pPr>
        <w:pStyle w:val="PreformattedText"/>
        <w:bidi w:val="0"/>
        <w:spacing w:before="0" w:after="0"/>
        <w:jc w:val="left"/>
        <w:rPr/>
      </w:pPr>
      <w:r>
        <w:rPr/>
        <w:t>9j7e636v6+wtPt/Z2ytrUKY/DYTF07NIY4YgS8ks0ryVFVVTu89RPJJPPJJNI7sJHvTV/wCFE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JA+c38zD5ldUd3/GLG9V1uxtn/GXavVWZk3z2FFtLKruzEdqbw3dWJTY56ScyU/2eaoSs2sXcutv</w:t>
      </w:r>
    </w:p>
    <w:p>
      <w:pPr>
        <w:pStyle w:val="PreformattedText"/>
        <w:bidi w:val="0"/>
        <w:spacing w:before="0" w:after="0"/>
        <w:jc w:val="left"/>
        <w:rPr/>
      </w:pPr>
      <w:r>
        <w:rPr/>
        <w:t>Rcgf/Ir/AJAX8wb+X7/MO2B8lfkLiuoKTrLbmwu0tu5KbZ/ZkO5s4Mju3aU2GxAgxKUUJdDM6+R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K82Pvea9+9+9+9+9lA+bfwU+NP8wnpHLdC/J7YMG8do1cxye38zRSpi97dfbojp3pqLePX+5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XHZGBXZdWiSCeMvT1cFRSySwPoVfMX/AIR/fNvrHP5fLfDnsTrv5OdeyTzy4Pbe6s3juoe4qKBm</w:t>
      </w:r>
    </w:p>
    <w:p>
      <w:pPr>
        <w:pStyle w:val="PreformattedText"/>
        <w:bidi w:val="0"/>
        <w:spacing w:before="0" w:after="0"/>
        <w:jc w:val="left"/>
        <w:rPr/>
      </w:pPr>
      <w:r>
        <w:rPr/>
        <w:t>MkGOyUG5HTbFYYlIiNfHnaTzMC/2VOraFq+/6Bzf50hyv8H/ANkZ3f8Ad+Txeb/Sf0KMVq1aL/xw</w:t>
      </w:r>
    </w:p>
    <w:p>
      <w:pPr>
        <w:pStyle w:val="PreformattedText"/>
        <w:bidi w:val="0"/>
        <w:spacing w:before="0" w:after="0"/>
        <w:jc w:val="left"/>
        <w:rPr/>
      </w:pPr>
      <w:r>
        <w:rPr/>
        <w:t>7r+y03/t/cabc3tz7tL+Gv8Awj8+aHZm4MPmfmf2P1/8aOu46iCbObV2Xm8d233LkKdGElRjMecC</w:t>
      </w:r>
    </w:p>
    <w:p>
      <w:pPr>
        <w:pStyle w:val="PreformattedText"/>
        <w:bidi w:val="0"/>
        <w:spacing w:before="0" w:after="0"/>
        <w:jc w:val="left"/>
        <w:rPr/>
      </w:pPr>
      <w:r>
        <w:rPr/>
        <w:t>X2vQGVbxLkHzNd4WOv7GoVdLb7Xwx+Evxw+AfSGC+P8A8Y9gUmx9jYmVsjlayWX+Jbs3xueop46f</w:t>
      </w:r>
    </w:p>
    <w:p>
      <w:pPr>
        <w:pStyle w:val="PreformattedText"/>
        <w:bidi w:val="0"/>
        <w:spacing w:before="0" w:after="0"/>
        <w:jc w:val="left"/>
        <w:rPr/>
      </w:pPr>
      <w:r>
        <w:rPr/>
        <w:t>Jbz35uSVVmyWUqhFGrzOFjijSOmpYqelhhgjNh797+Xpm/8AhJt/Nvr81l66nwXx6MFblMhVwF+6</w:t>
      </w:r>
    </w:p>
    <w:p>
      <w:pPr>
        <w:pStyle w:val="PreformattedText"/>
        <w:bidi w:val="0"/>
        <w:spacing w:before="0" w:after="0"/>
        <w:jc w:val="left"/>
        <w:rPr/>
      </w:pPr>
      <w:r>
        <w:rPr/>
        <w:t>qdXMNTVvNHqX+G8HSRce90j/AIT9fAb5Afy4vgnl/j78k6XaFH2HW999g9iQRbK3Km6sP/dzcm3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8a7ZNIYAJjLjqnXFo9I0m51cXh+62f5vvxI3/86/5cXyd+K/VbYNexu0dvbLbZo3LkTiMHNnti</w:t>
      </w:r>
    </w:p>
    <w:p>
      <w:pPr>
        <w:pStyle w:val="PreformattedText"/>
        <w:bidi w:val="0"/>
        <w:spacing w:before="0" w:after="0"/>
        <w:jc w:val="left"/>
        <w:rPr/>
      </w:pPr>
      <w:r>
        <w:rPr/>
        <w:t>9pYLsihpcjlBHL4EmbD+ISmMhWYE2FyNAb/oEr/m6f8AOh+PH/o7Kf8A+tvv6NPwK2D3D1P8K/iz</w:t>
      </w:r>
    </w:p>
    <w:p>
      <w:pPr>
        <w:pStyle w:val="PreformattedText"/>
        <w:bidi w:val="0"/>
        <w:spacing w:before="0" w:after="0"/>
        <w:jc w:val="left"/>
        <w:rPr/>
      </w:pPr>
      <w:r>
        <w:rPr/>
        <w:t>1P3/AEGBx3cfVPRfXHV+/Yts5wbkwlVmeuts0+zUzFHmVhgExr4KKGulCxKI5JXjFwgYjJ3ltLL7</w:t>
      </w:r>
    </w:p>
    <w:p>
      <w:pPr>
        <w:pStyle w:val="PreformattedText"/>
        <w:bidi w:val="0"/>
        <w:spacing w:before="0" w:after="0"/>
        <w:jc w:val="left"/>
        <w:rPr/>
      </w:pPr>
      <w:r>
        <w:rPr/>
        <w:t>/wClO4dibfWmfP716t7B2lhFrJ/tqRsvuTaVXhsatVUkN44zNMmt7HStzY29/My/6BK/5un/AD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x/6Oyn/APrb79/0CV/zdP8AnQ/Hj/0dlP8A/W32oduf8JEv5sObyENHla/4s7PpZJAsmV3B3Du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E+pkeHam28nUn/AJATf8AoOfd7/8AL+/4SFfHrpTcuC7L+cva/wDs0G4MNUU+So+m9m4ev2X0</w:t>
      </w:r>
    </w:p>
    <w:p>
      <w:pPr>
        <w:pStyle w:val="PreformattedText"/>
        <w:bidi w:val="0"/>
        <w:spacing w:before="0" w:after="0"/>
        <w:jc w:val="left"/>
        <w:rPr/>
      </w:pPr>
      <w:r>
        <w:rPr/>
        <w:t>pHkKdtcce7spXTNmty06uFlWn0Yqnexiq6ergZ433C8Hg8LtjC4nbe28Pi9vbdwGNocNgsDg8fSY</w:t>
      </w:r>
    </w:p>
    <w:p>
      <w:pPr>
        <w:pStyle w:val="PreformattedText"/>
        <w:bidi w:val="0"/>
        <w:spacing w:before="0" w:after="0"/>
        <w:jc w:val="left"/>
        <w:rPr/>
      </w:pPr>
      <w:r>
        <w:rPr/>
        <w:t>nC4XD4ymWixuKxOLoEjgpqanhRIoIIY1SNFVVUKAPbp7Lf8AMjq/dPd3xD+VPS+xkoJN69vfG/vH</w:t>
      </w:r>
    </w:p>
    <w:p>
      <w:pPr>
        <w:pStyle w:val="PreformattedText"/>
        <w:bidi w:val="0"/>
        <w:spacing w:before="0" w:after="0"/>
        <w:jc w:val="left"/>
        <w:rPr/>
      </w:pPr>
      <w:r>
        <w:rPr/>
        <w:t>q/Z8eVrBj8ZJunf/AFjlNqbfTI15VxBAaurhE02htCXaxtb383D/AKBK/wCbp/zofjx/6Oyn/wDr</w:t>
      </w:r>
    </w:p>
    <w:p>
      <w:pPr>
        <w:pStyle w:val="PreformattedText"/>
        <w:bidi w:val="0"/>
        <w:spacing w:before="0" w:after="0"/>
        <w:jc w:val="left"/>
        <w:rPr/>
      </w:pPr>
      <w:r>
        <w:rPr/>
        <w:t>b7+gB/KL+MPaPwy/lzfGD4yd1Q4Gn7Q6n2turE7th2zmFz+CjrMv2Rmt0UYx+XWOITr9rXQFm8Ys</w:t>
      </w:r>
    </w:p>
    <w:p>
      <w:pPr>
        <w:pStyle w:val="PreformattedText"/>
        <w:bidi w:val="0"/>
        <w:spacing w:before="0" w:after="0"/>
        <w:jc w:val="left"/>
        <w:rPr/>
      </w:pPr>
      <w:r>
        <w:rPr/>
        <w:t>+pfxf2Vj+f78P/mX89fhLj/ix8PKHZMtXvvtXaed7hq98b1j2dj5eu9jRz7jxeApS8E5qJancMeG</w:t>
      </w:r>
    </w:p>
    <w:p>
      <w:pPr>
        <w:pStyle w:val="PreformattedText"/>
        <w:bidi w:val="0"/>
        <w:spacing w:before="0" w:after="0"/>
        <w:jc w:val="left"/>
        <w:rPr/>
      </w:pPr>
      <w:r>
        <w:rPr/>
        <w:t>rfoFRaIggmRSNLLHf8JJf5tNTkKGnyGO+PGNoJ6ymhrciO446w0FJLMqVNaKOHHB5fEhZ/GpBa2k</w:t>
      </w:r>
    </w:p>
    <w:p>
      <w:pPr>
        <w:pStyle w:val="PreformattedText"/>
        <w:bidi w:val="0"/>
        <w:spacing w:before="0" w:after="0"/>
        <w:jc w:val="left"/>
        <w:rPr/>
      </w:pPr>
      <w:r>
        <w:rPr/>
        <w:t>EE+/pm9PdXbV6P6l6w6X2LSfYbK6k692b1ptGjIQNTba2Nt2m2xhIX8YA1LTUsYYgcm59iN7971U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hR9/JN77/AJnO5fjT298UqPr+TtPrbB71637ITfe6E2lHl9gV1fT7n2I1DkWp5w7YzIy5w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yK/UttDaqPfgn/wnH/nGfDL5jfG/5RYbBdBu3S/bO093ZuioO7adavNbLSvGO3/tqJv4etv4pg6j</w:t>
      </w:r>
    </w:p>
    <w:p>
      <w:pPr>
        <w:pStyle w:val="PreformattedText"/>
        <w:bidi w:val="0"/>
        <w:spacing w:before="0" w:after="0"/>
        <w:jc w:val="left"/>
        <w:rPr/>
      </w:pPr>
      <w:r>
        <w:rPr/>
        <w:t>I45vUOJz7+jd70Rv53n/AAnx/mH/AD1/mP8AdXye6BxXTtV1dvvA9S4/Azbu7Oh23nmqdm9U4fZ+</w:t>
      </w:r>
    </w:p>
    <w:p>
      <w:pPr>
        <w:pStyle w:val="PreformattedText"/>
        <w:bidi w:val="0"/>
        <w:spacing w:before="0" w:after="0"/>
        <w:jc w:val="left"/>
        <w:rPr/>
      </w:pPr>
      <w:r>
        <w:rPr/>
        <w:t>aFXh3opjGorKKcRHyHUmluL29mk/4TpfyS/nB/LM+V/c/cPyexvV1Fs3fPx5yXWuCk2N2DFu7J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q7I27uiJKuhSkp/HB9rjKomXUfXpW3quNxX386f+YT/AMJYPnn2X82fkx2b8WMT0lN0J2b2v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r6DcPZcW1cpiaXf0q7uzm3XwD0Mv20GMylZXY+jUSMGp4YnFg1ht5fyTfgBnf5bX8vrq/47b8jw</w:t>
      </w:r>
    </w:p>
    <w:p>
      <w:pPr>
        <w:pStyle w:val="PreformattedText"/>
        <w:bidi w:val="0"/>
        <w:spacing w:before="0" w:after="0"/>
        <w:jc w:val="left"/>
        <w:rPr/>
      </w:pPr>
      <w:r>
        <w:rPr/>
        <w:t>P+l+rz29Oye6K3bNaMnha7f+8c2yQR0OSEcRqFoMHSYXFecr+4aXWLKQAPX8zj4+9h/Kz4BfK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RYefsjt/qPO7M2dDuDJjC4WTNZCWF6dcllWSQQRWRryFGt/T388z/oEr/m6f8AOh+PH/o7K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+tvv6Lv8vjpTe/xu+DHxH6A7LjxcPYPTPx66p613pFhMgMth49zbP2dSYTMJjMmqRiogE8LiOUIu</w:t>
      </w:r>
    </w:p>
    <w:p>
      <w:pPr>
        <w:pStyle w:val="PreformattedText"/>
        <w:bidi w:val="0"/>
        <w:spacing w:before="0" w:after="0"/>
        <w:jc w:val="left"/>
        <w:rPr/>
      </w:pPr>
      <w:r>
        <w:rPr/>
        <w:t>pbGwv7OF7+cb87/+Exf80P5CfNv5fd89d4XoqbYPdPya7z7V2TLmO3YMXl5Np9gdmZPdW3nymNb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eoNJVRGaEu2h7rc2v7Kl/0CV/zdP8AnQ/Hj/0dlP8A/W337/oEr/m6f86H48f+jsp//rb79/0C</w:t>
      </w:r>
    </w:p>
    <w:p>
      <w:pPr>
        <w:pStyle w:val="PreformattedText"/>
        <w:bidi w:val="0"/>
        <w:spacing w:before="0" w:after="0"/>
        <w:jc w:val="left"/>
        <w:rPr/>
      </w:pPr>
      <w:r>
        <w:rPr/>
        <w:t>V/zdP+dD8eP/AEdlP/8AW33bN/JD/wCE+P8AMP8AgV/Mf6V+T3f2K6dpertiYHtrH56baPZ0O5M8</w:t>
      </w:r>
    </w:p>
    <w:p>
      <w:pPr>
        <w:pStyle w:val="PreformattedText"/>
        <w:bidi w:val="0"/>
        <w:spacing w:before="0" w:after="0"/>
        <w:jc w:val="left"/>
        <w:rPr/>
      </w:pPr>
      <w:r>
        <w:rPr/>
        <w:t>tTvLqnMbPwopMOlFCZFNZWwCU+QaU1Nza3ve59+9sG6sdU5fa+5MTRhDV5TAZjHUokfRGamtx0lN</w:t>
      </w:r>
    </w:p>
    <w:p>
      <w:pPr>
        <w:pStyle w:val="PreformattedText"/>
        <w:bidi w:val="0"/>
        <w:spacing w:before="0" w:after="0"/>
        <w:jc w:val="left"/>
        <w:rPr/>
      </w:pPr>
      <w:r>
        <w:rPr/>
        <w:t>AJH5suphc24Hv5f/AP0CV/zdP+dD8eP/AEdlP/8AW33vM/yKvhR3f/L8/l5bB+NXyFptr0nZm3d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7iyUOz9wLubBjG7t3bLmcQYcskUIdzC6mRPGNLcXPu4b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//X3+Pfvfvfvfvfvfvfvfvfvfvfvfvfvfvfvein/wAKrvmTub5Cd4/Gn+Tt8d6v+Obx3R2F13uj</w:t>
      </w:r>
    </w:p>
    <w:p>
      <w:pPr>
        <w:pStyle w:val="PreformattedText"/>
        <w:bidi w:val="0"/>
        <w:spacing w:before="0" w:after="0"/>
        <w:jc w:val="left"/>
        <w:rPr/>
      </w:pPr>
      <w:r>
        <w:rPr/>
        <w:t>t/G46ob/AC/szsStj210L1fkHp7uvhhyT7gyFPIjoRV4idbSQEDc++NPRW0vjB8e+k/jrsVANp9J</w:t>
      </w:r>
    </w:p>
    <w:p>
      <w:pPr>
        <w:pStyle w:val="PreformattedText"/>
        <w:bidi w:val="0"/>
        <w:spacing w:before="0" w:after="0"/>
        <w:jc w:val="left"/>
        <w:rPr/>
      </w:pPr>
      <w:r>
        <w:rPr/>
        <w:t>9X7K6zws/hWCbI02z9vwYWTM1qITeprpInrKpySXmld2JZiSN3v3v3vSW/4V+fzA+6unNvdDfCLq</w:t>
      </w:r>
    </w:p>
    <w:p>
      <w:pPr>
        <w:pStyle w:val="PreformattedText"/>
        <w:bidi w:val="0"/>
        <w:spacing w:before="0" w:after="0"/>
        <w:jc w:val="left"/>
        <w:rPr/>
      </w:pPr>
      <w:r>
        <w:rPr/>
        <w:t>Hdud2Dtru/Z27eyO88vt6sqMVlN6bNpcwm09qddfxajZJUxdRPDlqjN0iNarVaSGQ/b+eKfTQ+KP</w:t>
      </w:r>
    </w:p>
    <w:p>
      <w:pPr>
        <w:pStyle w:val="PreformattedText"/>
        <w:bidi w:val="0"/>
        <w:spacing w:before="0" w:after="0"/>
        <w:jc w:val="left"/>
        <w:rPr/>
      </w:pPr>
      <w:r>
        <w:rPr/>
        <w:t>wZ3B8hOr+9fkt2Bvan6P+JPxnx2Jl7b7qyG3Zt25PIbu3RUJQbJ6h6i2MtXjRuTd2YqJYRDQSZWh</w:t>
      </w:r>
    </w:p>
    <w:p>
      <w:pPr>
        <w:pStyle w:val="PreformattedText"/>
        <w:bidi w:val="0"/>
        <w:spacing w:before="0" w:after="0"/>
        <w:jc w:val="left"/>
        <w:rPr/>
      </w:pPr>
      <w:r>
        <w:rPr/>
        <w:t>o6SBxVZKvo4WhMxKNwnb7ZvJf3TjzKbcFXImGG4ZaKbNyUKHRDPkv4aiQJLLbyNDFqWPV4xJLp8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210R250PXbew/cmxst1vuLc236DdWO2jut6HF73pdvZeBKzC5TcWx5pv4viI6+nkjq8eMtRUz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6VFOJIHWQ2lfyRv5TOF/m2/IDsjqrcvfND0ht3q3rhN/5QY7FY7c3Ye7vvs3Ft+kpNpbayNZ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OkllWXLZNjKtNrpYDCXrY5Ih/6g/kGdh5/+bf3H8Ct67/o6r48/EvLYXfvyb+UFJTxbT2ntzoav</w:t>
      </w:r>
    </w:p>
    <w:p>
      <w:pPr>
        <w:pStyle w:val="PreformattedText"/>
        <w:bidi w:val="0"/>
        <w:spacing w:before="0" w:after="0"/>
        <w:jc w:val="left"/>
        <w:rPr/>
      </w:pPr>
      <w:r>
        <w:rPr/>
        <w:t>2fj+zsXPW5DKTVFFh9w5rEV8FElDPWTrRVArKpmqKLHVE3sbfmjvPdP89n+Y/wBG/wAvr+X7godq</w:t>
      </w:r>
    </w:p>
    <w:p>
      <w:pPr>
        <w:pStyle w:val="PreformattedText"/>
        <w:bidi w:val="0"/>
        <w:spacing w:before="0" w:after="0"/>
        <w:jc w:val="left"/>
        <w:rPr/>
      </w:pPr>
      <w:r>
        <w:rPr/>
        <w:t>/B34wUcHUHSDbfw9dD1rsbrHbgp6HtH5K7lok0CKikgpI6fCrVyxy1VNT4+nQJkslOkj/wDzOuw6</w:t>
      </w:r>
    </w:p>
    <w:p>
      <w:pPr>
        <w:pStyle w:val="PreformattedText"/>
        <w:bidi w:val="0"/>
        <w:spacing w:before="0" w:after="0"/>
        <w:jc w:val="left"/>
        <w:rPr/>
      </w:pPr>
      <w:r>
        <w:rPr/>
        <w:t>D5kd1fE3+Q5/KYxn97vjL8Zsti9kUuT2vUfxDb/cPfM7SUvYHdO9dx4aJoKjDbdWqydVkc+IhTvV</w:t>
      </w:r>
    </w:p>
    <w:p>
      <w:pPr>
        <w:pStyle w:val="PreformattedText"/>
        <w:bidi w:val="0"/>
        <w:spacing w:before="0" w:after="0"/>
        <w:jc w:val="left"/>
        <w:rPr/>
      </w:pPr>
      <w:r>
        <w:rPr/>
        <w:t>VOZr0MtK1Cy/QN+AHwm6t/l6/FDqj4sdTQJNiNg4VZd0bpkpI6TK9h9h5cLWb27AzioXb7jJVp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mkcU1MtPRxt4KaIBj+dn8t/4gfzH+vMd158ruq6Te0W2zlZ9ibzxWRrdtdiddZDMwxRZGv2Zu7E</w:t>
      </w:r>
    </w:p>
    <w:p>
      <w:pPr>
        <w:pStyle w:val="PreformattedText"/>
        <w:bidi w:val="0"/>
        <w:spacing w:before="0" w:after="0"/>
        <w:jc w:val="left"/>
        <w:rPr/>
      </w:pPr>
      <w:r>
        <w:rPr/>
        <w:t>sk8AnNPTPU0NQs9DUtBD91SziJAtKHwp/wCEz9d8CPkO/cPx2/md/KjrzZU2RD5LrraWzOuaGv3b</w:t>
      </w:r>
    </w:p>
    <w:p>
      <w:pPr>
        <w:pStyle w:val="PreformattedText"/>
        <w:bidi w:val="0"/>
        <w:spacing w:before="0" w:after="0"/>
        <w:jc w:val="left"/>
        <w:rPr/>
      </w:pPr>
      <w:r>
        <w:rPr/>
        <w:t>gIHY0W3+wspuX+M7XzqxqzDy1uxiEYmWnjp5Qrrevsr+X98Iuve1Je9tpfE7474Tu+plWsrO3MX0</w:t>
      </w:r>
    </w:p>
    <w:p>
      <w:pPr>
        <w:pStyle w:val="PreformattedText"/>
        <w:bidi w:val="0"/>
        <w:spacing w:before="0" w:after="0"/>
        <w:jc w:val="left"/>
        <w:rPr/>
      </w:pPr>
      <w:r>
        <w:rPr/>
        <w:t>z1xid+VOZb11u4o8xh8ZTilyNXJqlrKyijgkmckuSLAGJ7I7I2B0/sPdfaHae8du9fdd7GwtZ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9N25Wkwm3du4SgTyVWQymTrmSONF4Vbm7MVRAzsqn5Z3z97H7j/AJ9H81Tu2v6c39gm+N/TmI3W</w:t>
      </w:r>
    </w:p>
    <w:p>
      <w:pPr>
        <w:pStyle w:val="PreformattedText"/>
        <w:bidi w:val="0"/>
        <w:spacing w:before="0" w:after="0"/>
        <w:jc w:val="left"/>
        <w:rPr/>
      </w:pPr>
      <w:r>
        <w:rPr/>
        <w:t>myO0ewK/NbM6N6K+KHU/G5O897VWVpBV4uhy9R5M3UmegOQqKitpqBIC0dPTxUlb8622jU9p5TYH</w:t>
      </w:r>
    </w:p>
    <w:p>
      <w:pPr>
        <w:pStyle w:val="PreformattedText"/>
        <w:bidi w:val="0"/>
        <w:spacing w:before="0" w:after="0"/>
        <w:jc w:val="left"/>
        <w:rPr/>
      </w:pPr>
      <w:r>
        <w:rPr/>
        <w:t>xq3Jv/5DYKiSsTFbpXqWu2Vm92nD00tXnMzguvMfk8/XxYqOKGSppqiumhqmph56uioH108QKs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RuGRirAEEXU2NivB/1x7cv4Hmv4L/eX+D5T+7n8U/gf8f8A4fV/wX+Nfaff/wAH/iujwfdeD977</w:t>
      </w:r>
    </w:p>
    <w:p>
      <w:pPr>
        <w:pStyle w:val="PreformattedText"/>
        <w:bidi w:val="0"/>
        <w:spacing w:before="0" w:after="0"/>
        <w:jc w:val="left"/>
        <w:rPr/>
      </w:pPr>
      <w:r>
        <w:rPr/>
        <w:t>fyeTx+vTp59vfX2wt39q792R1f19g6rc+/ex93bb2HsjbdFJTRVm4N3bvzMO39t4SklrHihWSr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GBGlkRAzAsyrcjcG7g/4TAZf4tfykO6+5+yqyo7Q/mDVm4Okq/Y2weu5shmNr7Kotx9rYjYl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KhUPuHcGXTNk1NcIGiNVBTUOOQx+atrtvP+Tb8ENy/BP8Al/fFfpHudMLm+8+sdp9lVWZyVOaX</w:t>
      </w:r>
    </w:p>
    <w:p>
      <w:pPr>
        <w:pStyle w:val="PreformattedText"/>
        <w:bidi w:val="0"/>
        <w:spacing w:before="0" w:after="0"/>
        <w:jc w:val="left"/>
        <w:rPr/>
      </w:pPr>
      <w:r>
        <w:rPr/>
        <w:t>Kjr6o7y7Dk7R3h1xtnMprH21NN/DqXIyU0rQ1dXRtURs0TR2tg9+9+9hr3P2jt/o/p7tfurdiVMu</w:t>
      </w:r>
    </w:p>
    <w:p>
      <w:pPr>
        <w:pStyle w:val="PreformattedText"/>
        <w:bidi w:val="0"/>
        <w:spacing w:before="0" w:after="0"/>
        <w:jc w:val="left"/>
        <w:rPr/>
      </w:pPr>
      <w:r>
        <w:rPr/>
        <w:t>1uoOtd9do7ljowrVkm3+v9r1W7MylKrcGQ01JIEB41W9/H27U7R+eH8635fbl3RmKncHavYWai3Z</w:t>
      </w:r>
    </w:p>
    <w:p>
      <w:pPr>
        <w:pStyle w:val="PreformattedText"/>
        <w:bidi w:val="0"/>
        <w:spacing w:before="0" w:after="0"/>
        <w:jc w:val="left"/>
        <w:rPr/>
      </w:pPr>
      <w:r>
        <w:rPr/>
        <w:t>u+i2/V7igwnUfx56gwshyuWkGW3PU02E2ls/b9J4/vsrX1FPG7AT1k89dUl5q+d+bZxezt2ZnbGI</w:t>
      </w:r>
    </w:p>
    <w:p>
      <w:pPr>
        <w:pStyle w:val="PreformattedText"/>
        <w:bidi w:val="0"/>
        <w:spacing w:before="0" w:after="0"/>
        <w:jc w:val="left"/>
        <w:rPr/>
      </w:pPr>
      <w:r>
        <w:rPr/>
        <w:t>3ttfsWjw1U1EN5bKTcS7SzcsQ/eqNvy7soMVkJqZWuiz1GOg1kFo1aIpI6x3b0H25sLrnYva++Nm</w:t>
      </w:r>
    </w:p>
    <w:p>
      <w:pPr>
        <w:pStyle w:val="PreformattedText"/>
        <w:bidi w:val="0"/>
        <w:spacing w:before="0" w:after="0"/>
        <w:jc w:val="left"/>
        <w:rPr/>
      </w:pPr>
      <w:r>
        <w:rPr/>
        <w:t>VWz9kdn00uR63rNz5HCYLN78wMFTJQybt2js3J1MWayGD+4hmpVz1Lj3x7TxyQLUmVGQA/7+qN/w</w:t>
      </w:r>
    </w:p>
    <w:p>
      <w:pPr>
        <w:pStyle w:val="PreformattedText"/>
        <w:bidi w:val="0"/>
        <w:spacing w:before="0" w:after="0"/>
        <w:jc w:val="left"/>
        <w:rPr/>
      </w:pPr>
      <w:r>
        <w:rPr/>
        <w:t>lSyvUdX/ACiOt8T1puyo3JubAdr9uU/dVBWUJxtTtPs/KbhXORbejpi8okpht2pwFRT1aSFZxKzk</w:t>
      </w:r>
    </w:p>
    <w:p>
      <w:pPr>
        <w:pStyle w:val="PreformattedText"/>
        <w:bidi w:val="0"/>
        <w:spacing w:before="0" w:after="0"/>
        <w:jc w:val="left"/>
        <w:rPr/>
      </w:pPr>
      <w:r>
        <w:rPr/>
        <w:t>QyeSnh2QvfvfvdT387/4if7Ot/LD+U/UOMxf8U33gtiz9v8AVkUUPnyLdidQP/fnEYvELY2qcxTU</w:t>
      </w:r>
    </w:p>
    <w:p>
      <w:pPr>
        <w:pStyle w:val="PreformattedText"/>
        <w:bidi w:val="0"/>
        <w:spacing w:before="0" w:after="0"/>
        <w:jc w:val="left"/>
        <w:rPr/>
      </w:pPr>
      <w:r>
        <w:rPr/>
        <w:t>lZgASP0V7i631Ctj/hKz/MOp/lb8EovjFvjNpU90fC8YvYkUNZUhsjuLojKCVup87CkhBdcQkNTt</w:t>
      </w:r>
    </w:p>
    <w:p>
      <w:pPr>
        <w:pStyle w:val="PreformattedText"/>
        <w:bidi w:val="0"/>
        <w:spacing w:before="0" w:after="0"/>
        <w:jc w:val="left"/>
        <w:rPr/>
      </w:pPr>
      <w:r>
        <w:rPr/>
        <w:t>iZIVKwQ0VA8ra6tb7RH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3v3v3v3v3v3v3v3v3v3v3v3v3v3v3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v3v3v3v3v3v3v3v3v3v3v3v3v/9Df49+9+9+9+9+9+9+9+9+9+9+9+9+9+9kQ/mTf</w:t>
      </w:r>
    </w:p>
    <w:p>
      <w:pPr>
        <w:pStyle w:val="PreformattedText"/>
        <w:bidi w:val="0"/>
        <w:spacing w:before="0" w:after="0"/>
        <w:jc w:val="left"/>
        <w:rPr/>
      </w:pPr>
      <w:r>
        <w:rPr/>
        <w:t>PPrL+W98ROz/AJQdky0lbU7bx5wfWeypaoU1b2X2xnKaWPZGxcfp/c01E8bVORniR2pcfBV1ZRlp</w:t>
      </w:r>
    </w:p>
    <w:p>
      <w:pPr>
        <w:pStyle w:val="PreformattedText"/>
        <w:bidi w:val="0"/>
        <w:spacing w:before="0" w:after="0"/>
        <w:jc w:val="left"/>
        <w:rPr/>
      </w:pPr>
      <w:r>
        <w:rPr/>
        <w:t>2B0Wv+E0PQvZf8wf+bP3B/MG+Qk1Xu+o6IqNydxbuz+VpW+1y/yH7kqK/B7GxUdFN6IIcZS/x3KU</w:t>
      </w:r>
    </w:p>
    <w:p>
      <w:pPr>
        <w:pStyle w:val="PreformattedText"/>
        <w:bidi w:val="0"/>
        <w:spacing w:before="0" w:after="0"/>
        <w:jc w:val="left"/>
        <w:rPr/>
      </w:pPr>
      <w:r>
        <w:rPr/>
        <w:t>UEJ00L4+giREj8en6Snv3v3v3v5//wAlv5NH80v+eD80fmJ373bvzavx16u6X7g7W+P3xq292tRb</w:t>
      </w:r>
    </w:p>
    <w:p>
      <w:pPr>
        <w:pStyle w:val="PreformattedText"/>
        <w:bidi w:val="0"/>
        <w:spacing w:before="0" w:after="0"/>
        <w:jc w:val="left"/>
        <w:rPr/>
      </w:pPr>
      <w:r>
        <w:rPr/>
        <w:t>rmp8jtDrTcdTQbRpti7WwkL+HA5FPBkMruxnb72rqZp6KlrIk8UFc38zjbmT+An8u74xfyOMrR0e</w:t>
      </w:r>
    </w:p>
    <w:p>
      <w:pPr>
        <w:pStyle w:val="PreformattedText"/>
        <w:bidi w:val="0"/>
        <w:spacing w:before="0" w:after="0"/>
        <w:jc w:val="left"/>
        <w:rPr/>
      </w:pPr>
      <w:r>
        <w:rPr/>
        <w:t>+Pl3L8hqj5kd95DpqoyGa2StRvSh3FsDqnrCMS0VPk8/na7GVGJyL/5HAlPFT0USR1TyxyQFq/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y/vkpsz+Z/8GX+UXwp+TW1usE746/zubl7E+OfbGI2ygjn/AIls/KbhlzeHSmXFpllx8tdNVEUy</w:t>
      </w:r>
    </w:p>
    <w:p>
      <w:pPr>
        <w:pStyle w:val="PreformattedText"/>
        <w:bidi w:val="0"/>
        <w:spacing w:before="0" w:after="0"/>
        <w:jc w:val="left"/>
        <w:rPr/>
      </w:pPr>
      <w:r>
        <w:rPr/>
        <w:t>QiQ1JWJZLEp/mbfHb5edA/MbvuH5i7S39Rdj7v7c7A3G/Yu68VlRt/tmPKbinyMO9tkbpqUNJk8d</w:t>
      </w:r>
    </w:p>
    <w:p>
      <w:pPr>
        <w:pStyle w:val="PreformattedText"/>
        <w:bidi w:val="0"/>
        <w:spacing w:before="0" w:after="0"/>
        <w:jc w:val="left"/>
        <w:rPr/>
      </w:pPr>
      <w:r>
        <w:rPr/>
        <w:t>VwyxTQGjmYU6MtNIkMsTwx7IH/CUb+WN8rKX5U7f/mF782fuXqf47bY603njNg5LdVFWYOu76yHZ</w:t>
      </w:r>
    </w:p>
    <w:p>
      <w:pPr>
        <w:pStyle w:val="PreformattedText"/>
        <w:bidi w:val="0"/>
        <w:spacing w:before="0" w:after="0"/>
        <w:jc w:val="left"/>
        <w:rPr/>
      </w:pPr>
      <w:r>
        <w:rPr/>
        <w:t>G3zgqB9pYWtWOar25SU075R82yilmqYqSKjapP3LUv0FslsDYeaw+49vZjZO0ctgN4VUtbu7B5Lb</w:t>
      </w:r>
    </w:p>
    <w:p>
      <w:pPr>
        <w:pStyle w:val="PreformattedText"/>
        <w:bidi w:val="0"/>
        <w:spacing w:before="0" w:after="0"/>
        <w:jc w:val="left"/>
        <w:rPr/>
      </w:pPr>
      <w:r>
        <w:rPr/>
        <w:t>eGr8PumsnEYmq9x4yqheCulfww6pKlHY6EufStmnbnUPU2zsJm9tbR6v672ttzctNLR7jwG3Nlb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z9HNTPRTUubxWMpooKqN4ZJImSeNlKMykaSQfbG6g6m6warfrXq/rvrx8hEkFe+xtk7a2k1bD</w:t>
      </w:r>
    </w:p>
    <w:p>
      <w:pPr>
        <w:pStyle w:val="PreformattedText"/>
        <w:bidi w:val="0"/>
        <w:spacing w:before="0" w:after="0"/>
        <w:jc w:val="left"/>
        <w:rPr/>
      </w:pPr>
      <w:r>
        <w:rPr/>
        <w:t>G/ljhq2wFNTmRVb1BXuAeRz7ET3737373T1/Ot/l3dw/zP8A4xdY/F3qzt3D9N7ervkj1/vbvDcW</w:t>
      </w:r>
    </w:p>
    <w:p>
      <w:pPr>
        <w:pStyle w:val="PreformattedText"/>
        <w:bidi w:val="0"/>
        <w:spacing w:before="0" w:after="0"/>
        <w:jc w:val="left"/>
        <w:rPr/>
      </w:pPr>
      <w:r>
        <w:rPr/>
        <w:t>Yp8pkUrun9r7V3AK/HY7AYxohlq2LNVGEyFFjKqopqeSemjlkqoPAGOmN/M/+N83wj7Hrf5Hn8qn</w:t>
      </w:r>
    </w:p>
    <w:p>
      <w:pPr>
        <w:pStyle w:val="PreformattedText"/>
        <w:bidi w:val="0"/>
        <w:spacing w:before="0" w:after="0"/>
        <w:jc w:val="left"/>
        <w:rPr/>
      </w:pPr>
      <w:r>
        <w:rPr/>
        <w:t>pbs/sjdPyF646d338uuxZIsv2F3r35ksFuCs3TsHZUMWJjgxG2to4MCPNZSXG0FJFM9SqZCoF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9QWD+YB8R+yv5SX8vD4tfG7dO1F2L8t/npn+2ewfl5XY3LYTcW5MZ1b1TuPE4jpj44YjdW1KispZ</w:t>
      </w:r>
    </w:p>
    <w:p>
      <w:pPr>
        <w:pStyle w:val="PreformattedText"/>
        <w:bidi w:val="0"/>
        <w:spacing w:before="0" w:after="0"/>
        <w:jc w:val="left"/>
        <w:rPr/>
      </w:pPr>
      <w:r>
        <w:rPr/>
        <w:t>cHWTV67n3DR0FQyVeVhpI55amKhplipKr/i38msV4P4n8dO9sd90kMlN9/1F2BR/cR1JAp5IP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ZCQEK3DXFr397an8sz+Q583u0/5Rvz02du3Ye1equx/mhub4uVfQWyvkbVbm2HU7OxfQPYNZu/</w:t>
      </w:r>
    </w:p>
    <w:p>
      <w:pPr>
        <w:pStyle w:val="PreformattedText"/>
        <w:bidi w:val="0"/>
        <w:spacing w:before="0" w:after="0"/>
        <w:jc w:val="left"/>
        <w:rPr/>
      </w:pPr>
      <w:r>
        <w:rPr/>
        <w:t>P9w5jFY7C5jKYutyuPytdg8JBNQ01RLSvVyTkUNXB9xbF/Jm/wCEw+F+Bfcm1/ld8tO0Npd097bC</w:t>
      </w:r>
    </w:p>
    <w:p>
      <w:pPr>
        <w:pStyle w:val="PreformattedText"/>
        <w:bidi w:val="0"/>
        <w:spacing w:before="0" w:after="0"/>
        <w:jc w:val="left"/>
        <w:rPr/>
      </w:pPr>
      <w:r>
        <w:rPr/>
        <w:t>NRWdX7B66oMuepeutyVNK9F/faqz+6qeiyGeylPFK4xgkxVDBQyk1ISpqVppaXbXmggqEEdRDFPG</w:t>
      </w:r>
    </w:p>
    <w:p>
      <w:pPr>
        <w:pStyle w:val="PreformattedText"/>
        <w:bidi w:val="0"/>
        <w:spacing w:before="0" w:after="0"/>
        <w:jc w:val="left"/>
        <w:rPr/>
      </w:pPr>
      <w:r>
        <w:rPr/>
        <w:t>ssE6pNGkqLPSzrU00wVwQHjkRJEb6qyhhYgH3l9+9+9+90Mf8KHl+cG8vhJtH44fA/Zm7t19k/Lj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fHvfdRs5Y4K7E9Sbi2FuLcm8qfK52oaODDYrIrioqDM5isnhpoqCSpgmlX7pb6kvzx/l/9m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/5TW6eqd39t9cZz5JfzFu/uvdo9lT9anNRzY344dObHym8dzdb4HcGbho62sopd0VuEbP1MFJTQ</w:t>
      </w:r>
    </w:p>
    <w:p>
      <w:pPr>
        <w:pStyle w:val="PreformattedText"/>
        <w:bidi w:val="0"/>
        <w:spacing w:before="0" w:after="0"/>
        <w:jc w:val="left"/>
        <w:rPr/>
      </w:pPr>
      <w:r>
        <w:rPr/>
        <w:t>1EUtPSTRTRupGvz8f/iB8kOyM11Z2BjviZ8lO1OlM1v/AG7R5LcHX3SHae7Nvbqw1FnYDujCYHcG</w:t>
      </w:r>
    </w:p>
    <w:p>
      <w:pPr>
        <w:pStyle w:val="PreformattedText"/>
        <w:bidi w:val="0"/>
        <w:spacing w:before="0" w:after="0"/>
        <w:jc w:val="left"/>
        <w:rPr/>
      </w:pPr>
      <w:r>
        <w:rPr/>
        <w:t>18XUQVNSaXyxmKllaRWIsL292R/8KROoO5erP5rPekvY+2crhOvt2UGwaj431MeLfHbHm6N27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2rtrrumgSOkp6PAtTS4mqoKVEEFVFKzxgzCSSvfrT+Wn/MN7hqMbD1p8H/AJW7sgyyUs1Dl6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suDbb01dY0lbUbqr8bDjYKeQEMtRPVpGRzqtz7+mP8A8J4v5aHaX8s74N5DZHfMmPpe7+6+ysh3</w:t>
      </w:r>
    </w:p>
    <w:p>
      <w:pPr>
        <w:pStyle w:val="PreformattedText"/>
        <w:bidi w:val="0"/>
        <w:spacing w:before="0" w:after="0"/>
        <w:jc w:val="left"/>
        <w:rPr/>
      </w:pPr>
      <w:r>
        <w:rPr/>
        <w:t>Fv3aWJyNLmKDrmGq21jdr7c2HLmMc8lLWV1LTY81WSqaSR4BUVL08Ms8VOlRNfL7979797+Wv3Pu</w:t>
      </w:r>
    </w:p>
    <w:p>
      <w:pPr>
        <w:pStyle w:val="PreformattedText"/>
        <w:bidi w:val="0"/>
        <w:spacing w:before="0" w:after="0"/>
        <w:jc w:val="left"/>
        <w:rPr/>
      </w:pPr>
      <w:r>
        <w:rPr/>
        <w:t>rsL/AITv/wA+/f8AvLr/AAlc3Tbb0q94Uex6D/IMb2R8R+9q4bhyGxMWZCiM+ClWbHY2eW0ceYwc</w:t>
      </w:r>
    </w:p>
    <w:p>
      <w:pPr>
        <w:pStyle w:val="PreformattedText"/>
        <w:bidi w:val="0"/>
        <w:spacing w:before="0" w:after="0"/>
        <w:jc w:val="left"/>
        <w:rPr/>
      </w:pPr>
      <w:r>
        <w:rPr/>
        <w:t>Mzq8UbK/02+mO4ut/kH1R193d1BunHb16y7R2rid5bK3Pi3LUuVweZphU07vE4EkE8RLQVdLMqzU</w:t>
      </w:r>
    </w:p>
    <w:p>
      <w:pPr>
        <w:pStyle w:val="PreformattedText"/>
        <w:bidi w:val="0"/>
        <w:spacing w:before="0" w:after="0"/>
        <w:jc w:val="left"/>
        <w:rPr/>
      </w:pPr>
      <w:r>
        <w:rPr/>
        <w:t>86SQTIksboom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/9Hf49+9+9+9+9+9+9+9+9+9+9+9+9+9ozsXsXYvUew939od</w:t>
      </w:r>
    </w:p>
    <w:p>
      <w:pPr>
        <w:pStyle w:val="PreformattedText"/>
        <w:bidi w:val="0"/>
        <w:spacing w:before="0" w:after="0"/>
        <w:jc w:val="left"/>
        <w:rPr/>
      </w:pPr>
      <w:r>
        <w:rPr/>
        <w:t>nbrwmxuvdg7eym695bw3JXQ43B7d29haVq3J5XJVs5CpHFGhJ+rMbKoZiAfm7/zO/nFuz+Zhlex/</w:t>
      </w:r>
    </w:p>
    <w:p>
      <w:pPr>
        <w:pStyle w:val="PreformattedText"/>
        <w:bidi w:val="0"/>
        <w:spacing w:before="0" w:after="0"/>
        <w:jc w:val="left"/>
        <w:rPr/>
      </w:pPr>
      <w:r>
        <w:rPr/>
        <w:t>5iPYGJy22v5fXxc3RkeiP5e3T25KZ4Kj5LfKbc1MZafeud2/OClZS4mmphu3dkcqNBDQUWN2uu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V+9yT+Q/8AKz+Xv8Ay9Ostib3xj0ffPb88/e/yCnrQz5in7B37RwS0W0cnPNqk8u38RFj8TVR</w:t>
      </w:r>
    </w:p>
    <w:p>
      <w:pPr>
        <w:pStyle w:val="PreformattedText"/>
        <w:bidi w:val="0"/>
        <w:spacing w:before="0" w:after="0"/>
        <w:jc w:val="left"/>
        <w:rPr/>
      </w:pPr>
      <w:r>
        <w:rPr/>
        <w:t>+V4zWxVlRGf8oYm5f373737372SrCfy/fjHhvm12D/MDl2JTZ35J792DsjryPde4kpMvBsjF7Mx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psnsClqIr43IZagko6DKViO0r09HHDE0Mc1WtQdX3Wh87P5VHxl/mPdl/Hfenyqm33vHZXxsqN</w:t>
      </w:r>
    </w:p>
    <w:p>
      <w:pPr>
        <w:pStyle w:val="PreformattedText"/>
        <w:bidi w:val="0"/>
        <w:spacing w:before="0" w:after="0"/>
        <w:jc w:val="left"/>
        <w:rPr/>
      </w:pPr>
      <w:r>
        <w:rPr/>
        <w:t>4ZXa3SmJztHt3rjeef3rPi3ymS7Jehpf4xXxRRYijhp6OkylJEFM6y+aOeSM2OYXC4fbeGxO3du4</w:t>
      </w:r>
    </w:p>
    <w:p>
      <w:pPr>
        <w:pStyle w:val="PreformattedText"/>
        <w:bidi w:val="0"/>
        <w:spacing w:before="0" w:after="0"/>
        <w:jc w:val="left"/>
        <w:rPr/>
      </w:pPr>
      <w:r>
        <w:rPr/>
        <w:t>nG4Hb+AxlBhcFg8NQ02Mw+Gw+KpUocZicVjaJUhp6angjSGCCFFSNFVVUKAPbn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QWP6s62xXZG5O4sbsXatD2rvDa23Nkbp7DpcJQQ7vz20No11bk9tbcyeeRBUS0dHUZGslhgZ9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5B0ppDff/xU6C7S726b+SXYfW+394dvdAYDfe3+o9yZ+kjyabKTsStxFdn81iMdWB4I8pGcNTxU</w:t>
      </w:r>
    </w:p>
    <w:p>
      <w:pPr>
        <w:pStyle w:val="PreformattedText"/>
        <w:bidi w:val="0"/>
        <w:spacing w:before="0" w:after="0"/>
        <w:jc w:val="left"/>
        <w:rPr/>
      </w:pPr>
      <w:r>
        <w:rPr/>
        <w:t>OSVBUUsc1WkLqKmS5hffvfvfvfvfvfvfvfvZCfmV/LY+KXz4338Zt8/J3ZM/YY+LG892bz2Ps6uq</w:t>
      </w:r>
    </w:p>
    <w:p>
      <w:pPr>
        <w:pStyle w:val="PreformattedText"/>
        <w:bidi w:val="0"/>
        <w:spacing w:before="0" w:after="0"/>
        <w:jc w:val="left"/>
        <w:rPr/>
      </w:pPr>
      <w:r>
        <w:rPr/>
        <w:t>4Tsbc8+8sVR0eVwXYm35oZBlcZ91i8RkTQmSOOaWjSGpE9HLU00x6sdjsfiMfQ4nE0NHi8XjKSmx</w:t>
      </w:r>
    </w:p>
    <w:p>
      <w:pPr>
        <w:pStyle w:val="PreformattedText"/>
        <w:bidi w:val="0"/>
        <w:spacing w:before="0" w:after="0"/>
        <w:jc w:val="left"/>
        <w:rPr/>
      </w:pPr>
      <w:r>
        <w:rPr/>
        <w:t>+NxuOpYKLH4+go4RT0lFQ0dMqxxQxRqqRxxqFVQAoAAHsnfyB+A/xu+TnyG+LHyY7g2dHunsX4hZ</w:t>
      </w:r>
    </w:p>
    <w:p>
      <w:pPr>
        <w:pStyle w:val="PreformattedText"/>
        <w:bidi w:val="0"/>
        <w:spacing w:before="0" w:after="0"/>
        <w:jc w:val="left"/>
        <w:rPr/>
      </w:pPr>
      <w:r>
        <w:rPr/>
        <w:t>bfWY6rgr1o6vbM9ZvrFU9I8+5sHWQyJWS4mtoqLL4SUspo62ETx+o3B0Pfvfvfvfvfvepj/wq6+A</w:t>
      </w:r>
    </w:p>
    <w:p>
      <w:pPr>
        <w:pStyle w:val="PreformattedText"/>
        <w:bidi w:val="0"/>
        <w:spacing w:before="0" w:after="0"/>
        <w:jc w:val="left"/>
        <w:rPr/>
      </w:pPr>
      <w:r>
        <w:rPr/>
        <w:t>snc/xn67+eGwNoY/dHY3wyy8b9lYKpo56qHenx03Fl4Z89S5iCiKz1FPgMr4a6SOOSMQ46tzFQZF</w:t>
      </w:r>
    </w:p>
    <w:p>
      <w:pPr>
        <w:pStyle w:val="PreformattedText"/>
        <w:bidi w:val="0"/>
        <w:spacing w:before="0" w:after="0"/>
        <w:jc w:val="left"/>
        <w:rPr/>
      </w:pPr>
      <w:r>
        <w:rPr/>
        <w:t>0Aitb+Td/MUf+VNvnp/pDubd+Uz38qT57Uc3aPw8763JUpW0nx97AyuRGL7B6u39m6dEpqR8HnvN</w:t>
      </w:r>
    </w:p>
    <w:p>
      <w:pPr>
        <w:pStyle w:val="PreformattedText"/>
        <w:bidi w:val="0"/>
        <w:spacing w:before="0" w:after="0"/>
        <w:jc w:val="left"/>
        <w:rPr/>
      </w:pPr>
      <w:r>
        <w:rPr/>
        <w:t>t7fMCJHT0uQjg3HBFT47J1ckm/lBPDUww1NNNFUU9RFHPBPBIksM8MqCSKaGWMlWVlIZWUkEG495</w:t>
      </w:r>
    </w:p>
    <w:p>
      <w:pPr>
        <w:pStyle w:val="PreformattedText"/>
        <w:bidi w:val="0"/>
        <w:spacing w:before="0" w:after="0"/>
        <w:jc w:val="left"/>
        <w:rPr/>
      </w:pPr>
      <w:r>
        <w:rPr/>
        <w:t>f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8A/9Lf49+9+9+9+9+9+9+9+9+9+9+9+9o3sPsPYvUux91dmdm7t2/sPr7Y+Er9</w:t>
      </w:r>
    </w:p>
    <w:p>
      <w:pPr>
        <w:pStyle w:val="PreformattedText"/>
        <w:bidi w:val="0"/>
        <w:spacing w:before="0" w:after="0"/>
        <w:jc w:val="left"/>
        <w:rPr/>
      </w:pPr>
      <w:r>
        <w:rPr/>
        <w:t>ybv3jurKUuG29t3BYyEz12TyuTrWSOKJFH1ZrkkKoLEA6YfaPaff/wDwpu7/AMp090/k94fHT+Sx</w:t>
      </w:r>
    </w:p>
    <w:p>
      <w:pPr>
        <w:pStyle w:val="PreformattedText"/>
        <w:bidi w:val="0"/>
        <w:spacing w:before="0" w:after="0"/>
        <w:jc w:val="left"/>
        <w:rPr/>
      </w:pPr>
      <w:r>
        <w:rPr/>
        <w:t>8dd4RZDu7u3IJJtjO/JHN7YkTMCioxl0WFWESLVYvF1SvT4aB485nI3r3xeKigfB3pbrj+b3/My2</w:t>
      </w:r>
    </w:p>
    <w:p>
      <w:pPr>
        <w:pStyle w:val="PreformattedText"/>
        <w:bidi w:val="0"/>
        <w:spacing w:before="0" w:after="0"/>
        <w:jc w:val="left"/>
        <w:rPr/>
      </w:pPr>
      <w:r>
        <w:rPr/>
        <w:t>bvPqfYVDtX+Tt/J5io+tPitsWkopotmdtdx46pizEG6Xp67U2QkyeRgg3VmqqqeSonoqXCR5ONqj</w:t>
      </w:r>
    </w:p>
    <w:p>
      <w:pPr>
        <w:pStyle w:val="PreformattedText"/>
        <w:bidi w:val="0"/>
        <w:spacing w:before="0" w:after="0"/>
        <w:jc w:val="left"/>
        <w:rPr/>
      </w:pPr>
      <w:r>
        <w:rPr/>
        <w:t>LVbvu++/e/e/e/e/e6Ff56fzz/mLfy4umMH8n/in1T8YOxfj/tPKbfwvedZ23F2bnOwtt1+7dwJt</w:t>
      </w:r>
    </w:p>
    <w:p>
      <w:pPr>
        <w:pStyle w:val="PreformattedText"/>
        <w:bidi w:val="0"/>
        <w:spacing w:before="0" w:after="0"/>
        <w:jc w:val="left"/>
        <w:rPr/>
      </w:pPr>
      <w:r>
        <w:rPr/>
        <w:t>/beVxeB2nltvUEOFlrJ6LGTVZyFXVCrq4LUiweSVTG/yiv5q/U381T40YntPb/8AdrYvde3XqcL3</w:t>
      </w:r>
    </w:p>
    <w:p>
      <w:pPr>
        <w:pStyle w:val="PreformattedText"/>
        <w:bidi w:val="0"/>
        <w:spacing w:before="0" w:after="0"/>
        <w:jc w:val="left"/>
        <w:rPr/>
      </w:pPr>
      <w:r>
        <w:rPr/>
        <w:t>X0VS7ux2c3DsTNUdT9tS7io6FjHkG2/mI9FTiq6ppEUsZqMySz0kzEun8m3+cjTfzGN6/KT46dj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I77+LO+txY6PcOwvvYNj92dSY/edXs3D9obdxORqKybH1Mc9PTR5ejNZNBqrKSelkCTvTUt9H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slPzG/mL/Cn4BYPF5z5bfIPZXUb5+Cep23tmtGY3Lv7c1LTSeCet2913s2lyOcq6aOW0MtZ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nichZZUJHvVD+ef/Cxjbm1NyzbN/l2dI4Ds/F0dNTvU92/IWj3hhdtZKunhWWai2z1LganD5h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Whq7JZejd5VdVojEqTzVpUX/Cxz+Z5DVUclb038JK2khlQ1dKnWfddJLWwAjyxipXsN/E5F9Lr</w:t>
      </w:r>
    </w:p>
    <w:p>
      <w:pPr>
        <w:pStyle w:val="PreformattedText"/>
        <w:bidi w:val="0"/>
        <w:spacing w:before="0" w:after="0"/>
        <w:jc w:val="left"/>
        <w:rPr/>
      </w:pPr>
      <w:r>
        <w:rPr/>
        <w:t>GQDyVYek38fB/wD4Vu/BHujZsFL8zKDOfELtakr6TG1S0WC3v251buSGpjYLnsHuDZeJqcnjkWRL</w:t>
      </w:r>
    </w:p>
    <w:p>
      <w:pPr>
        <w:pStyle w:val="PreformattedText"/>
        <w:bidi w:val="0"/>
        <w:spacing w:before="0" w:after="0"/>
        <w:jc w:val="left"/>
        <w:rPr/>
      </w:pPr>
      <w:r>
        <w:rPr/>
        <w:t>VVFlceBTiSMx1lWgmkh2eOnO6+o/kN13t7trozsjZvbHWm66d6jAb22Hn8fuPb+QELmGqplrsc7r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8gaGqpZdM0EqtFNGkisoE/wB+9+9+9+9+9+9+9+9+9+9+9+9+9+9+9+9+9+9+9+9sW6Nsbe3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WzN3YbHbj2pu7BZfbG59vZemjrcTndvZ7HyYrNYbKUcwKTU9VTSywTxOCGRmU8H3oQbM+JHU/</w:t>
      </w:r>
    </w:p>
    <w:p>
      <w:pPr>
        <w:pStyle w:val="PreformattedText"/>
        <w:bidi w:val="0"/>
        <w:spacing w:before="0" w:after="0"/>
        <w:jc w:val="left"/>
        <w:rPr/>
      </w:pPr>
      <w:r>
        <w:rPr/>
        <w:t>xH+X3fn/AAn++eEORyXwU+bm5T3P/Lp7vyc8RznTfceYEuH2RUbS3RkFKU2YnKf3VysbeiqyVJSp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w/cFQZTr/AAP+ffyD/knd94D+VJ/NozdRkfj9XSnHfCb5wVi1x2S+yYqlKDDbS3fm8g8hgwVK</w:t>
      </w:r>
    </w:p>
    <w:p>
      <w:pPr>
        <w:pStyle w:val="PreformattedText"/>
        <w:bidi w:val="0"/>
        <w:spacing w:before="0" w:after="0"/>
        <w:jc w:val="left"/>
        <w:rPr/>
      </w:pPr>
      <w:r>
        <w:rPr/>
        <w:t>JKektUzPUbYmZKSsaXBSUNdR7j9NU09bT09ZR1EFXSVcEVTS1VNLHPT1NPPGJYKinniJV0dSGR1J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t7z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/09/j3737373737373737373737373pS7swPyN/4Uk/PX5IdB7j7Vm6V/</w:t>
      </w:r>
    </w:p>
    <w:p>
      <w:pPr>
        <w:pStyle w:val="PreformattedText"/>
        <w:bidi w:val="0"/>
        <w:spacing w:before="0" w:after="0"/>
        <w:jc w:val="left"/>
        <w:rPr/>
      </w:pPr>
      <w:r>
        <w:rPr/>
        <w:t>lSfAbvKXYO7NqddVlTHur5H7y2/uPJ4fG5SXKSxmCqnrjh6qthqatTS4SimozTUNTkKiWrK8/mwd</w:t>
      </w:r>
    </w:p>
    <w:p>
      <w:pPr>
        <w:pStyle w:val="PreformattedText"/>
        <w:bidi w:val="0"/>
        <w:spacing w:before="0" w:after="0"/>
        <w:jc w:val="left"/>
        <w:rPr/>
      </w:pPr>
      <w:r>
        <w:rPr/>
        <w:t>/HI5Hp//AITi/wAn3au3tn7v39QUOyPkFkNgpNR7S6G6VnpRlty7Qz+coDLUCqr6CSbM76yU8ktX</w:t>
      </w:r>
    </w:p>
    <w:p>
      <w:pPr>
        <w:pStyle w:val="PreformattedText"/>
        <w:bidi w:val="0"/>
        <w:spacing w:before="0" w:after="0"/>
        <w:jc w:val="left"/>
        <w:rPr/>
      </w:pPr>
      <w:r>
        <w:rPr/>
        <w:t>JRSGkkNbkczKkWzN8Fvhn1L8Avi71X8WumaLRtfrrCJFltw1NNDT5vf29cjas3h2BuVoS2quyta0</w:t>
      </w:r>
    </w:p>
    <w:p>
      <w:pPr>
        <w:pStyle w:val="PreformattedText"/>
        <w:bidi w:val="0"/>
        <w:spacing w:before="0" w:after="0"/>
        <w:jc w:val="left"/>
        <w:rPr/>
      </w:pPr>
      <w:r>
        <w:rPr/>
        <w:t>lQ6a2SCLxUsGmnp4UU3Hv3v3v3v3vWC/np/zOf5tn8tLLYbuDov45/F7cXwtiyu3dt1/aG76zfXY</w:t>
      </w:r>
    </w:p>
    <w:p>
      <w:pPr>
        <w:pStyle w:val="PreformattedText"/>
        <w:bidi w:val="0"/>
        <w:spacing w:before="0" w:after="0"/>
        <w:jc w:val="left"/>
        <w:rPr/>
      </w:pPr>
      <w:r>
        <w:rPr/>
        <w:t>e+Jt3ZiASx47fW2sLldrHblHVzLPRUL0UeUjdo43lyVPPVRUK6+vzK/4UBfDH+bz111/8afnF0H8</w:t>
      </w:r>
    </w:p>
    <w:p>
      <w:pPr>
        <w:pStyle w:val="PreformattedText"/>
        <w:bidi w:val="0"/>
        <w:spacing w:before="0" w:after="0"/>
        <w:jc w:val="left"/>
        <w:rPr/>
      </w:pPr>
      <w:r>
        <w:rPr/>
        <w:t>lPjBsLHZWh3Ee3/jz3bguxMPtvs+owv8Gp95bz6Rz+2sc2fwGJmmqZVoo8s1etLLP9qDWNGRS38P</w:t>
      </w:r>
    </w:p>
    <w:p>
      <w:pPr>
        <w:pStyle w:val="PreformattedText"/>
        <w:bidi w:val="0"/>
        <w:spacing w:before="0" w:after="0"/>
        <w:jc w:val="left"/>
        <w:rPr/>
      </w:pPr>
      <w:r>
        <w:rPr/>
        <w:t>u2Nzfyov5qXVe5W7PwGV2P1p3BtTbfZO/wDZNTWZ3rzt34sdkT0Mu5Ny4+jo1kkyGG3BszIxZ7GU</w:t>
      </w:r>
    </w:p>
    <w:p>
      <w:pPr>
        <w:pStyle w:val="PreformattedText"/>
        <w:bidi w:val="0"/>
        <w:spacing w:before="0" w:after="0"/>
        <w:jc w:val="left"/>
        <w:rPr/>
      </w:pPr>
      <w:r>
        <w:rPr/>
        <w:t>81PJLHI1JN4BV06Kok/ygfn5kfhD/NV2J2p05i0w/Svd/bq9Jb42JkqSmrKgfH7trs+jjpsbDUOZ</w:t>
      </w:r>
    </w:p>
    <w:p>
      <w:pPr>
        <w:pStyle w:val="PreformattedText"/>
        <w:bidi w:val="0"/>
        <w:spacing w:before="0" w:after="0"/>
        <w:jc w:val="left"/>
        <w:rPr/>
      </w:pPr>
      <w:r>
        <w:rPr/>
        <w:t>JYchgdGLytI9PUL5KihSCWR6aaZX+vF7970mP5nPQXan85X5P9ubb+C3zMPSfy7+E+/t5dB9s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fPdnYPXe2uw9hbU3BPmNj/IPqSl241XGlbLHkTic6wohC0lPCZ56JkpxkNIb5p9f/KzqL5Hb/wCo</w:t>
      </w:r>
    </w:p>
    <w:p>
      <w:pPr>
        <w:pStyle w:val="PreformattedText"/>
        <w:bidi w:val="0"/>
        <w:spacing w:before="0" w:after="0"/>
        <w:jc w:val="left"/>
        <w:rPr/>
      </w:pPr>
      <w:r>
        <w:rPr/>
        <w:t>fmnkewsh8g+rZcVszdX+kre2R7DzlLiqTEw5HakWN3XkayuFViZcbU01XiZKapaBqaaN4rK1vdq3</w:t>
      </w:r>
    </w:p>
    <w:p>
      <w:pPr>
        <w:pStyle w:val="PreformattedText"/>
        <w:bidi w:val="0"/>
        <w:spacing w:before="0" w:after="0"/>
        <w:jc w:val="left"/>
        <w:rPr/>
      </w:pPr>
      <w:r>
        <w:rPr/>
        <w:t>x5/l8fH/AOYn8vrK/KD4NVG5sl8+/hjVU+7vlL8P+zqza3Ze1e4OrcY5qm7T6X2jV4qCqq6UxRmT</w:t>
      </w:r>
    </w:p>
    <w:p>
      <w:pPr>
        <w:pStyle w:val="PreformattedText"/>
        <w:bidi w:val="0"/>
        <w:spacing w:before="0" w:after="0"/>
        <w:jc w:val="left"/>
        <w:rPr/>
      </w:pPr>
      <w:r>
        <w:rPr/>
        <w:t>IYKrlrSWjqqBP8ofFvkjY/Kz4PfCD5M/C746fzjvht0LkMD0ls7N4fYf8zj4ddM7tyGNy/WWXxkt</w:t>
      </w:r>
    </w:p>
    <w:p>
      <w:pPr>
        <w:pStyle w:val="PreformattedText"/>
        <w:bidi w:val="0"/>
        <w:spacing w:before="0" w:after="0"/>
        <w:jc w:val="left"/>
        <w:rPr/>
      </w:pPr>
      <w:r>
        <w:rPr/>
        <w:t>LR7w3l1dXbgGWOISAVMU41wS0poKzE5SajhjXLt7r0/mu/yyOv8A4nYXpX5bfDXf24O9/wCXZ8qs</w:t>
      </w:r>
    </w:p>
    <w:p>
      <w:pPr>
        <w:pStyle w:val="PreformattedText"/>
        <w:bidi w:val="0"/>
        <w:spacing w:before="0" w:after="0"/>
        <w:jc w:val="left"/>
        <w:rPr/>
      </w:pPr>
      <w:r>
        <w:rPr/>
        <w:t>HQ5LpztPOTY7Ibq2Hvf+HvV5/pztSowtNRwU+Xp/DUy0qy0dNMRBWUc0P3WMqpJGT+Vl8Ef5nn8w</w:t>
      </w:r>
    </w:p>
    <w:p>
      <w:pPr>
        <w:pStyle w:val="PreformattedText"/>
        <w:bidi w:val="0"/>
        <w:spacing w:before="0" w:after="0"/>
        <w:jc w:val="left"/>
        <w:rPr/>
      </w:pPr>
      <w:r>
        <w:rPr/>
        <w:t>Sn7G6x+EPYO79hdT7IymI3B2fl8t3XvLqvpjGbs3LTNQYaTJ43bTzvkcxU0lA9zRYmqmjp6dfO0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v1fyK929bdLQ90fy2cD8m8r8x+2fjNt7YHa3f/fMe9c7vnYdP3B2/lc1gN0dL9Z5TcNTUy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G3sFERTuI3rquueeKlrjVUcF9u9t7bP622huXsDsHdGB2TsbZuEyO5N2bu3TlaLB7c23gMRTNW</w:t>
      </w:r>
    </w:p>
    <w:p>
      <w:pPr>
        <w:pStyle w:val="PreformattedText"/>
        <w:bidi w:val="0"/>
        <w:spacing w:before="0" w:after="0"/>
        <w:jc w:val="left"/>
        <w:rPr/>
      </w:pPr>
      <w:r>
        <w:rPr/>
        <w:t>5PM5rMZF44KamgiRpJZZXCqBcn3pzfNz/hYn0H1rnM3sj4O9E5f5C1mOnqKFO4e0MrX9bdY1FTA5</w:t>
      </w:r>
    </w:p>
    <w:p>
      <w:pPr>
        <w:pStyle w:val="PreformattedText"/>
        <w:bidi w:val="0"/>
        <w:spacing w:before="0" w:after="0"/>
        <w:jc w:val="left"/>
        <w:rPr/>
      </w:pPr>
      <w:r>
        <w:rPr/>
        <w:t>VchtnZtNTS7gzFG9rBq98JJe5VXTSzUbbu/4Vx/zZ9xZZq/Bn4z7BofO0iYPbHTlfkKAQlrpTyVO</w:t>
      </w:r>
    </w:p>
    <w:p>
      <w:pPr>
        <w:pStyle w:val="PreformattedText"/>
        <w:bidi w:val="0"/>
        <w:spacing w:before="0" w:after="0"/>
        <w:jc w:val="left"/>
        <w:rPr/>
      </w:pPr>
      <w:r>
        <w:rPr/>
        <w:t>9s3l6tgBYFhUqx+tx7Mj0n/wst+bm1J6aDvn4z/HTuTEwsvlm2RVb76Z3VVx3vJ9xl6qs3TjQ5+i</w:t>
      </w:r>
    </w:p>
    <w:p>
      <w:pPr>
        <w:pStyle w:val="PreformattedText"/>
        <w:bidi w:val="0"/>
        <w:spacing w:before="0" w:after="0"/>
        <w:jc w:val="left"/>
        <w:rPr/>
      </w:pPr>
      <w:r>
        <w:rPr/>
        <w:t>tFhEA/Kt7s025/wtG+LNViUm3d8MO/8AB5wxgvjtub4663TiVmtyiZrJnDzMv09RoAf9p9p/rD/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2f5m/yH2Z8Qf5anxA2l1JuXfdcE3B3h3LuCv7gk6q67p6iNd19sZXZ2ApMJicfHiIJA8UeQ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FVVLQUccM1RUwwtun4DHVeHwWFxFfmsjuSuxeIxuOrdxZePHxZbP1dDRpTVOaykWJhpqVaiq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Wmp4og7MI40Syh29+9+9/P5/wCFA3/CiX5Q7K+Tfafwe+D2+36W2X0zkDsTtjuTbFNSv2fvPsW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k3ft3am469JGwGOwtS/wDC3qMbFDkJa2mqXSsWlaONl1/wke3J258oe8vlp3P378u/kv2fuTpj</w:t>
      </w:r>
    </w:p>
    <w:p>
      <w:pPr>
        <w:pStyle w:val="PreformattedText"/>
        <w:bidi w:val="0"/>
        <w:spacing w:before="0" w:after="0"/>
        <w:jc w:val="left"/>
        <w:rPr/>
      </w:pPr>
      <w:r>
        <w:rPr/>
        <w:t>b3WlDtPqzefyI7Xzu1s/P2nUbgXcPYG8tqZTMPT5xseMPBSUSV0U8EEtY88kYqRRSpvm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6jP5zX8r/bX80D4oV+wcXU0W1PkZ1TV1fYvxj7Mkkegn2x2JSUytLtnJZilH3EGH3Ak</w:t>
      </w:r>
    </w:p>
    <w:p>
      <w:pPr>
        <w:pStyle w:val="PreformattedText"/>
        <w:bidi w:val="0"/>
        <w:spacing w:before="0" w:after="0"/>
        <w:jc w:val="left"/>
        <w:rPr/>
      </w:pPr>
      <w:r>
        <w:rPr/>
        <w:t>MNHkGiJ8EyUeREcstBFG1Y/wM7e6X/nqfDTs7+Wx/M+2FNj/AJwfFSWo2V3Lgs6lHt7tuhzu1Jn2</w:t>
      </w:r>
    </w:p>
    <w:p>
      <w:pPr>
        <w:pStyle w:val="PreformattedText"/>
        <w:bidi w:val="0"/>
        <w:spacing w:before="0" w:after="0"/>
        <w:jc w:val="left"/>
        <w:rPr/>
      </w:pPr>
      <w:r>
        <w:rPr/>
        <w:t>lg/kj1rkJUkajzVPORQbjNMktKax2WqgfFZinpZQ3/ljdrfMD+VT/Mq2d/I8+UvZ+M+QHx87S603</w:t>
      </w:r>
    </w:p>
    <w:p>
      <w:pPr>
        <w:pStyle w:val="PreformattedText"/>
        <w:bidi w:val="0"/>
        <w:spacing w:before="0" w:after="0"/>
        <w:jc w:val="left"/>
        <w:rPr/>
      </w:pPr>
      <w:r>
        <w:rPr/>
        <w:t>H2P8Ke38ocjSbr2ztXB4/N5fD7KkkrWm8NI8G28zQSbfnqJ1x9VFTDG1X2VRFA+3n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9797979797979797979797979797979797979797979797979797979797979797979797979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/9Tf49+9+9+9+9+9+9+9+9+9+9+9ll+aPftF8V/iN8lfkbWywRnpbpHsnsPGxVAQx1+4dubVqa7b</w:t>
      </w:r>
    </w:p>
    <w:p>
      <w:pPr>
        <w:pStyle w:val="PreformattedText"/>
        <w:bidi w:val="0"/>
        <w:spacing w:before="0" w:after="0"/>
        <w:jc w:val="left"/>
        <w:rPr/>
      </w:pPr>
      <w:r>
        <w:rPr/>
        <w:t>GHVZPS0ldklpaOJW4LyqCQDf3oh/BD+Ybm/5bn8pnrL4/fFTD1vcf81f+Zh21v7tHZ+z8Tjxu3cP</w:t>
      </w:r>
    </w:p>
    <w:p>
      <w:pPr>
        <w:pStyle w:val="PreformattedText"/>
        <w:bidi w:val="0"/>
        <w:spacing w:before="0" w:after="0"/>
        <w:jc w:val="left"/>
        <w:rPr/>
      </w:pPr>
      <w:r>
        <w:rPr/>
        <w:t>VuH3lml6k2Jv3eFC4lWoyeRotvrmNrYaqukhrWytcooQYq3aK/kl/wAomi/lwdV7l7Q7qy8faHzu</w:t>
      </w:r>
    </w:p>
    <w:p>
      <w:pPr>
        <w:pStyle w:val="PreformattedText"/>
        <w:bidi w:val="0"/>
        <w:spacing w:before="0" w:after="0"/>
        <w:jc w:val="left"/>
        <w:rPr/>
      </w:pPr>
      <w:r>
        <w:rPr/>
        <w:t>+Rzvur5Hdt5LISbkrsZU5nIHcdT1ptvclaXmqKaKukNZm8mXL5bJA1MrNBBQx095nv3v3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SX/4Wn5bsan6I+C2ExU2STqbJ9sdx5HfMMPmGJn7Aw+0cLB1ecgy+jzpj6zdppVc3KmcqDpYj57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zT1FRVOslTPNUSLDT06yTyvK609JTrSUkCtISQkUSJFGv0VFVQAAB7vz/4Thfy+cl85/5jPXe4</w:t>
      </w:r>
    </w:p>
    <w:p>
      <w:pPr>
        <w:pStyle w:val="PreformattedText"/>
        <w:bidi w:val="0"/>
        <w:spacing w:before="0" w:after="0"/>
        <w:jc w:val="left"/>
        <w:rPr/>
      </w:pPr>
      <w:r>
        <w:rPr/>
        <w:t>9wYaer6O+KeQwPffbGQeInG1eY29lDV9S7EnkYFHkzOepY5pqVxabHUOSH1X39Y/3738tf8Amjb2</w:t>
      </w:r>
    </w:p>
    <w:p>
      <w:pPr>
        <w:pStyle w:val="PreformattedText"/>
        <w:bidi w:val="0"/>
        <w:spacing w:before="0" w:after="0"/>
        <w:jc w:val="left"/>
        <w:rPr/>
      </w:pPr>
      <w:r>
        <w:rPr/>
        <w:t>xXwS/wCFLG8e+qDfFbHtzYnyd6H+Qu663rqrpcru6j25ndu7f3l2xsOTFxzxRfxGuppsvi/4XX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VRT1UQqnhp6h2UkPysxvy+/m0/zT+9Bl+vtv9dfKXt3OxybP+PnYG89t9b5SjodqbVx2H2B0tjc</w:t>
      </w:r>
    </w:p>
    <w:p>
      <w:pPr>
        <w:pStyle w:val="PreformattedText"/>
        <w:bidi w:val="0"/>
        <w:spacing w:before="0" w:after="0"/>
        <w:jc w:val="left"/>
        <w:rPr/>
      </w:pPr>
      <w:r>
        <w:rPr/>
        <w:t>7vyfG4v+8tPtunpDJT5OqoHrKqCqARK6aOjcY8T/AMJxf5522q1MzgfhzuXB5OkSUw5HCfIn40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R4ysq09Rjt9LNdlJUqhuwNrG9vZJvhX0X/ADJe5u5ezfin8I172pu3K/B7sm7k6v2B2zN0+lbg</w:t>
      </w:r>
    </w:p>
    <w:p>
      <w:pPr>
        <w:pStyle w:val="PreformattedText"/>
        <w:bidi w:val="0"/>
        <w:spacing w:before="0" w:after="0"/>
        <w:jc w:val="left"/>
        <w:rPr/>
      </w:pPr>
      <w:r>
        <w:rPr/>
        <w:t>NmZEbW3ZH2ZU5fN4PFSQUlXkBjpYcrUnVLU/borPNoY5uS/4Tx/zqdobSzb7x+NY666tx0cu5t75</w:t>
      </w:r>
    </w:p>
    <w:p>
      <w:pPr>
        <w:pStyle w:val="PreformattedText"/>
        <w:bidi w:val="0"/>
        <w:spacing w:before="0" w:after="0"/>
        <w:jc w:val="left"/>
        <w:rPr/>
      </w:pPr>
      <w:r>
        <w:rPr/>
        <w:t>zd/yh+MmB6523i8PB93kt4bvcb5aCOmx9PE1RPUtA7pHGSoYgKWD+XT89u6vh78Pf5n/AEtt3E7o</w:t>
      </w:r>
    </w:p>
    <w:p>
      <w:pPr>
        <w:pStyle w:val="PreformattedText"/>
        <w:bidi w:val="0"/>
        <w:spacing w:before="0" w:after="0"/>
        <w:jc w:val="left"/>
        <w:rPr/>
      </w:pPr>
      <w:r>
        <w:rPr/>
        <w:t>zfQ3e/WFP1vle6OuIax/9Dfd+7MHn8F1ZnXqphSVcGG3pQUWYwNTUyRRS07ihnQxTRmmqth3/hFV</w:t>
      </w:r>
    </w:p>
    <w:p>
      <w:pPr>
        <w:pStyle w:val="PreformattedText"/>
        <w:bidi w:val="0"/>
        <w:spacing w:before="0" w:after="0"/>
        <w:jc w:val="left"/>
        <w:rPr/>
      </w:pPr>
      <w:r>
        <w:rPr/>
        <w:t>1xjo8N8+e3JM7h6jL1mT6J64pds0+Qp3z+Jx2Npdybmr87lcWrGWOjyEtVTU+PqGQJJJRVqKWM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H/wsi+bW8NpbW+O3wK2XmK3D4Ts/G5DvruqOjnkpm3LtzAZ9ttdVbYqmhI8tAcrR5nJ1dPJdWqa</w:t>
      </w:r>
    </w:p>
    <w:p>
      <w:pPr>
        <w:pStyle w:val="PreformattedText"/>
        <w:bidi w:val="0"/>
        <w:spacing w:before="0" w:after="0"/>
        <w:jc w:val="left"/>
        <w:rPr/>
      </w:pPr>
      <w:r>
        <w:rPr/>
        <w:t>LHyAaofelR8P/hh8kvnl3LRdB/Fjras7O7MqsFlt1VOKiy2C29jMJtXBPDDl9y7i3Huepo8fQ0UM</w:t>
      </w:r>
    </w:p>
    <w:p>
      <w:pPr>
        <w:pStyle w:val="PreformattedText"/>
        <w:bidi w:val="0"/>
        <w:spacing w:before="0" w:after="0"/>
        <w:jc w:val="left"/>
        <w:rPr/>
      </w:pPr>
      <w:r>
        <w:rPr/>
        <w:t>tTTU/lqalfJPPBTxCSeaKN2jtrqPv/4L/IzcfVPb2y/9GnfHS+4KKHcG090Y3aG9aLHV9VjIc1i5</w:t>
      </w:r>
    </w:p>
    <w:p>
      <w:pPr>
        <w:pStyle w:val="PreformattedText"/>
        <w:bidi w:val="0"/>
        <w:spacing w:before="0" w:after="0"/>
        <w:jc w:val="left"/>
        <w:rPr/>
      </w:pPr>
      <w:r>
        <w:rPr/>
        <w:t>pqOsXK4PL4+uoKunqqd7VNJVU0yOPJG/N4PzN/lhds/KX4i/y5Pnv8NPg9v4dg/Knq7tSP5QdU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qLcVZ1pt3evVW/otnbM7dwOxtrU81Ltmn37j2nyiYnGw0+MRacSUVPGrylkp8RP+Ewn81H5M7gx</w:t>
      </w:r>
    </w:p>
    <w:p>
      <w:pPr>
        <w:pStyle w:val="PreformattedText"/>
        <w:bidi w:val="0"/>
        <w:spacing w:before="0" w:after="0"/>
        <w:jc w:val="left"/>
        <w:rPr/>
      </w:pPr>
      <w:r>
        <w:rPr/>
        <w:t>TdgdUUPxR63nqIDlt+d8ZWgoM3TUOu9auG6qwU9TuGorEj5hhr6SgppGIRqyIamT6HX8sj+Vd8ZP</w:t>
      </w:r>
    </w:p>
    <w:p>
      <w:pPr>
        <w:pStyle w:val="PreformattedText"/>
        <w:bidi w:val="0"/>
        <w:spacing w:before="0" w:after="0"/>
        <w:jc w:val="left"/>
        <w:rPr/>
      </w:pPr>
      <w:r>
        <w:rPr/>
        <w:t>5WXS7dZdF4mfO713OtBW9ud2bopaM9gdp52hjYU75CWmBSgxNG0sq4nCUreClR3d2qKuapq6g43d</w:t>
      </w:r>
    </w:p>
    <w:p>
      <w:pPr>
        <w:pStyle w:val="PreformattedText"/>
        <w:bidi w:val="0"/>
        <w:spacing w:before="0" w:after="0"/>
        <w:jc w:val="left"/>
        <w:rPr/>
      </w:pPr>
      <w:r>
        <w:rPr/>
        <w:t>nyM6B+Nm2G3n8gu6urOlNqhZTFnO0d97a2RQVkkKgvTY2TcNTTmqnNwqU9MHldiFVCxAOvF8p/8A</w:t>
      </w:r>
    </w:p>
    <w:p>
      <w:pPr>
        <w:pStyle w:val="PreformattedText"/>
        <w:bidi w:val="0"/>
        <w:spacing w:before="0" w:after="0"/>
        <w:jc w:val="left"/>
        <w:rPr/>
      </w:pPr>
      <w:r>
        <w:rPr/>
        <w:t>hWf/ACx+jf4lh+lP9Kfy03bS+WGmPXW159jddiuhuHgyO++zFx9SYriy1WJwmRib6oWX1e9eTvv/</w:t>
      </w:r>
    </w:p>
    <w:p>
      <w:pPr>
        <w:pStyle w:val="PreformattedText"/>
        <w:bidi w:val="0"/>
        <w:spacing w:before="0" w:after="0"/>
        <w:jc w:val="left"/>
        <w:rPr/>
      </w:pPr>
      <w:r>
        <w:rPr/>
        <w:t>AIVz/wAyLvrN0+xfiZ0x1T8f5t05Olwm0qbBbcynyD7mrMzl6paDEYnD1e54I8LXVU8skcUFPHs1</w:t>
      </w:r>
    </w:p>
    <w:p>
      <w:pPr>
        <w:pStyle w:val="PreformattedText"/>
        <w:bidi w:val="0"/>
        <w:spacing w:before="0" w:after="0"/>
        <w:jc w:val="left"/>
        <w:rPr/>
      </w:pPr>
      <w:r>
        <w:rPr/>
        <w:t>pJJSqqDcJ7duw+y+3fiRU9efI3+eV89Pk33X8mqLJ7V7d6Z/lWdLdwjDV2KyeJyEG6Nnbn+U1Vgi</w:t>
      </w:r>
    </w:p>
    <w:p>
      <w:pPr>
        <w:pStyle w:val="PreformattedText"/>
        <w:bidi w:val="0"/>
        <w:spacing w:before="0" w:after="0"/>
        <w:jc w:val="left"/>
        <w:rPr/>
      </w:pPr>
      <w:r>
        <w:rPr/>
        <w:t>dq7Gx008VPM2ExuIfJTRFGQyGGqoodc/5Y1XcXyX353Z/MK3D05P1j1j8k/kF2VuvH5FqyaHZ+R3</w:t>
      </w:r>
    </w:p>
    <w:p>
      <w:pPr>
        <w:pStyle w:val="PreformattedText"/>
        <w:bidi w:val="0"/>
        <w:spacing w:before="0" w:after="0"/>
        <w:jc w:val="left"/>
        <w:rPr/>
      </w:pPr>
      <w:r>
        <w:rPr/>
        <w:t>5u3cc+7N3bV67yu53gqtxSYuatDZVsXDMKPyxmqWlWWJCG/xk+V3yR+GvZMHcnxf7d3l012DT0E+</w:t>
      </w:r>
    </w:p>
    <w:p>
      <w:pPr>
        <w:pStyle w:val="PreformattedText"/>
        <w:bidi w:val="0"/>
        <w:spacing w:before="0" w:after="0"/>
        <w:jc w:val="left"/>
        <w:rPr/>
      </w:pPr>
      <w:r>
        <w:rPr/>
        <w:t>En3HtKqhWHKYetlSrqMBuPD5KKox2UoZJYIZ2oclSzwGSKOXx64kZdln4qf8LBPnp1fXYrF/KTrP</w:t>
      </w:r>
    </w:p>
    <w:p>
      <w:pPr>
        <w:pStyle w:val="PreformattedText"/>
        <w:bidi w:val="0"/>
        <w:spacing w:before="0" w:after="0"/>
        <w:jc w:val="left"/>
        <w:rPr/>
      </w:pPr>
      <w:r>
        <w:rPr/>
        <w:t>qP5RbRjmgXL5vG4sdLdrSwEhJ56bMbQil22xVbyLAdrR62GnzRqbrvAfy4/5rvw9/mg7Ard1/G/e</w:t>
      </w:r>
    </w:p>
    <w:p>
      <w:pPr>
        <w:pStyle w:val="PreformattedText"/>
        <w:bidi w:val="0"/>
        <w:spacing w:before="0" w:after="0"/>
        <w:jc w:val="left"/>
        <w:rPr/>
      </w:pPr>
      <w:r>
        <w:rPr/>
        <w:t>1TDvLbNHR1HYvS2+KelwPa/XjVjCKKoy+BhmnhrMfJIRHDl8VU1NE7kRNMlQHgSyf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rb/zl/5Y/dOU7J2f/Nf/AJaUr7N/mE/HKnhye6Nq4OkD0nyg62wmPNHX7UzOEhKJlM1DjBJj</w:t>
      </w:r>
    </w:p>
    <w:p>
      <w:pPr>
        <w:pStyle w:val="PreformattedText"/>
        <w:bidi w:val="0"/>
        <w:spacing w:before="0" w:after="0"/>
        <w:jc w:val="left"/>
        <w:rPr/>
      </w:pPr>
      <w:r>
        <w:rPr/>
        <w:t>o6WQh8tjScYWNRDjPFRR/MH/AJpXTny1xn8pz+bt1nTv153f8JPlht/qX5k9G1E7yby2HTbqq6f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88MiJVVW2cjT7X3ZR4rKLEocZCWjqBDkIpaeP6C9JV0tfS01dRVENXRVtPDV0lXTSpNT1VLUR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qIJoyVdHQhkZSQQQRx7k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/9Xf49+9+9+9+9+9+9+9+9+9+9+964X/AAqu7B3ps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k+9oYnaVFUz4/s3tvpbr7fmRpX8TYLZbbqO9ZK2VwQ3iqcphcXi5FX9S1ZRrozD3G/kEfyTOnPgL</w:t>
      </w:r>
    </w:p>
    <w:p>
      <w:pPr>
        <w:pStyle w:val="PreformattedText"/>
        <w:bidi w:val="0"/>
        <w:spacing w:before="0" w:after="0"/>
        <w:jc w:val="left"/>
        <w:rPr/>
      </w:pPr>
      <w:r>
        <w:rPr/>
        <w:t>1Fsv5Qb6ym3u6/lr3J15t/ORdmUokye1eq9gbt29BXY3ZPUc2RRZP3qCWGLJ51o45qqP/JoFgo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7I3v3v3v3v3v3v3uvT+aJs34U9hfCP5D4355Yak3L8euv8AYb9ob7pMfI/9+9rHDfcjaW6tgyY+</w:t>
      </w:r>
    </w:p>
    <w:p>
      <w:pPr>
        <w:pStyle w:val="PreformattedText"/>
        <w:bidi w:val="0"/>
        <w:spacing w:before="0" w:after="0"/>
        <w:jc w:val="left"/>
        <w:rPr/>
      </w:pPr>
      <w:r>
        <w:rPr/>
        <w:t>RKyjzstZFNQ4WaN0SpmaWjlMlNLVRN8vrt3f/wDJGb4odxbZ+Pnx9+etB8tszuzbEnTnYPe3bHVu</w:t>
      </w:r>
    </w:p>
    <w:p>
      <w:pPr>
        <w:pStyle w:val="PreformattedText"/>
        <w:bidi w:val="0"/>
        <w:spacing w:before="0" w:after="0"/>
        <w:jc w:val="left"/>
        <w:rPr/>
      </w:pPr>
      <w:r>
        <w:rPr/>
        <w:t>6NlbU2vSbkiqdxtlo+tqfAUziqxSVNMcfUbbrpkqJIGhyqKkrmof3uJ/8JGf5g/Sfxw7u7s+Ivcm</w:t>
      </w:r>
    </w:p>
    <w:p>
      <w:pPr>
        <w:pStyle w:val="PreformattedText"/>
        <w:bidi w:val="0"/>
        <w:spacing w:before="0" w:after="0"/>
        <w:jc w:val="left"/>
        <w:rPr/>
      </w:pPr>
      <w:r>
        <w:rPr/>
        <w:t>Vxeycj8rcj1vkOn985WSGhxOS7H2WmUxCdY5nJy+mKozMOVR8EZmSN6qGWkDNU1tNG/0dfYT99dt</w:t>
      </w:r>
    </w:p>
    <w:p>
      <w:pPr>
        <w:pStyle w:val="PreformattedText"/>
        <w:bidi w:val="0"/>
        <w:spacing w:before="0" w:after="0"/>
        <w:jc w:val="left"/>
        <w:rPr/>
      </w:pPr>
      <w:r>
        <w:rPr/>
        <w:t>YPoLo3ubvXcyeTbnS/VPYfa+fi8nhMuG672jWbuycQlsdJaGjdQbGxP0P09/GH2L3buDsL5m4b5Y</w:t>
      </w:r>
    </w:p>
    <w:p>
      <w:pPr>
        <w:pStyle w:val="PreformattedText"/>
        <w:bidi w:val="0"/>
        <w:spacing w:before="0" w:after="0"/>
        <w:jc w:val="left"/>
        <w:rPr/>
      </w:pPr>
      <w:r>
        <w:rPr/>
        <w:t>d7UuR7FjHyL2l8hfkFXvjKzL0lXha/uPHZrelVmYUWYQ0VVUViY6JJP29dRBTJdnjQ2Af8KG+o9y</w:t>
      </w:r>
    </w:p>
    <w:p>
      <w:pPr>
        <w:pStyle w:val="PreformattedText"/>
        <w:bidi w:val="0"/>
        <w:spacing w:before="0" w:after="0"/>
        <w:jc w:val="left"/>
        <w:rPr/>
      </w:pPr>
      <w:r>
        <w:rPr/>
        <w:t>9WfzZfkxumrQ1Oze+sntX5DdQ70oJPPgd9df9k7Vo8jSbi2xlYSY6mngyUeQxpmiYqZaWQqSuljD</w:t>
      </w:r>
    </w:p>
    <w:p>
      <w:pPr>
        <w:pStyle w:val="PreformattedText"/>
        <w:bidi w:val="0"/>
        <w:spacing w:before="0" w:after="0"/>
        <w:jc w:val="left"/>
        <w:rPr/>
      </w:pPr>
      <w:r>
        <w:rPr/>
        <w:t>n/nK7jm/lAUP8q0dA7bTM0XZzb+Hyj/vxkm3m0J7Kk7JEqbX/h4lXPWkO3DnP44V/gf+QfZAnzCo</w:t>
      </w:r>
    </w:p>
    <w:p>
      <w:pPr>
        <w:pStyle w:val="PreformattedText"/>
        <w:bidi w:val="0"/>
        <w:spacing w:before="0" w:after="0"/>
        <w:jc w:val="left"/>
        <w:rPr/>
      </w:pPr>
      <w:r>
        <w:rPr/>
        <w:t>HCb63XgNwVW5aLO5V8plKlZ9wSzZXKD+9MRzEOfqqHc0tPNHNW09TV08M9RHLKdciLIT5FVhbN/N</w:t>
      </w:r>
    </w:p>
    <w:p>
      <w:pPr>
        <w:pStyle w:val="PreformattedText"/>
        <w:bidi w:val="0"/>
        <w:spacing w:before="0" w:after="0"/>
        <w:jc w:val="left"/>
        <w:rPr/>
      </w:pPr>
      <w:r>
        <w:rPr/>
        <w:t>/wD5vGV/mt736U3XH8f9tfHDH9R9Vr11XYTau8qrdh3lPJlFy7T11YMZho4cVQSKVweIalmaj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xqpjPaMxfwK2rD1D/Iw/nH999q4qGl2R8i8z8UfjT0PFmYBEN+9tbM7Grd9bkk22KoDzvt+kraXL</w:t>
      </w:r>
    </w:p>
    <w:p>
      <w:pPr>
        <w:pStyle w:val="PreformattedText"/>
        <w:bidi w:val="0"/>
        <w:spacing w:before="0" w:after="0"/>
        <w:jc w:val="left"/>
        <w:rPr/>
      </w:pPr>
      <w:r>
        <w:rPr/>
        <w:t>eWG4BpKoBvJTOo5f8Jo/kvu/4mfzc+q+tM9Jltt7b+Qzbr+NHaW1ctFV4+em3HX082Q2HFkcJWKp</w:t>
      </w:r>
    </w:p>
    <w:p>
      <w:pPr>
        <w:pStyle w:val="PreformattedText"/>
        <w:bidi w:val="0"/>
        <w:spacing w:before="0" w:after="0"/>
        <w:jc w:val="left"/>
        <w:rPr/>
      </w:pPr>
      <w:r>
        <w:rPr/>
        <w:t>iyVFuvHY+gvNGs0EdTWRAr5ZEe6X/hZj8QN55Os+L3zm23ia7LbO29tzKfHLtStpYJZotoySbhqd</w:t>
      </w:r>
    </w:p>
    <w:p>
      <w:pPr>
        <w:pStyle w:val="PreformattedText"/>
        <w:bidi w:val="0"/>
        <w:spacing w:before="0" w:after="0"/>
        <w:jc w:val="left"/>
        <w:rPr/>
      </w:pPr>
      <w:r>
        <w:rPr/>
        <w:t>89V5Ov8ACG8dLkKjIbgopKmXRHHULRw6jJVxL71qP5KX8y2j/lXfNvE/Ibcuz8rvrrLdmwdxdN9u</w:t>
      </w:r>
    </w:p>
    <w:p>
      <w:pPr>
        <w:pStyle w:val="PreformattedText"/>
        <w:bidi w:val="0"/>
        <w:spacing w:before="0" w:after="0"/>
        <w:jc w:val="left"/>
        <w:rPr/>
      </w:pPr>
      <w:r>
        <w:rPr/>
        <w:t>4DbslGm612DurNYvckmb2imSkipZchjsnhcbWJTVM0SVMUc1MZ6czCePdIzNf/wla+enb2b+b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cvRm+O4OyZduZfcMfyI+QXbXVVbjqnbWBo9tYjB1/T+7c5g8csFDR0NPRGl/hs9HIsZdDOr+V7Ld</w:t>
      </w:r>
    </w:p>
    <w:p>
      <w:pPr>
        <w:pStyle w:val="PreformattedText"/>
        <w:bidi w:val="0"/>
        <w:spacing w:before="0" w:after="0"/>
        <w:jc w:val="left"/>
        <w:rPr/>
      </w:pPr>
      <w:r>
        <w:rPr/>
        <w:t>7/z3/wCS78b9pYnA0vzK6Sbbu18PQYDauy+h8NuHsyhxmIw1GlBh9vYDE9QYvI0NFTQQRx09NGzQ</w:t>
      </w:r>
    </w:p>
    <w:p>
      <w:pPr>
        <w:pStyle w:val="PreformattedText"/>
        <w:bidi w:val="0"/>
        <w:spacing w:before="0" w:after="0"/>
        <w:jc w:val="left"/>
        <w:rPr/>
      </w:pPr>
      <w:r>
        <w:rPr/>
        <w:t>U8SKqhkQC1OfyQ/4WXfFDaMNfjfi18Yu5O6s1F5Kem3B2nmNt9MbKaQ8RZGihxTbmy9XCvDGCp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9iuuPh/euV8qv+FQv81/5J/wASxO0+09r/ABc2XX+aEbf+O+102/njSG605m7L3XLl9xw1Kr+u</w:t>
      </w:r>
    </w:p>
    <w:p>
      <w:pPr>
        <w:pStyle w:val="PreformattedText"/>
        <w:bidi w:val="0"/>
        <w:spacing w:before="0" w:after="0"/>
        <w:jc w:val="left"/>
        <w:rPr/>
      </w:pPr>
      <w:r>
        <w:rPr/>
        <w:t>fFZGhVmuwiQaVWnzaXWPzL+dXYuQyGztkfI/5b9o5OojTOZvF4Xsbuvd8ssrF1n3FuBUyNRGg1F3</w:t>
      </w:r>
    </w:p>
    <w:p>
      <w:pPr>
        <w:pStyle w:val="PreformattedText"/>
        <w:bidi w:val="0"/>
        <w:spacing w:before="0" w:after="0"/>
        <w:jc w:val="left"/>
        <w:rPr/>
      </w:pPr>
      <w:r>
        <w:rPr/>
        <w:t>nrZ1RFJdmC3Pu7P44f8ACUz+bB3itBkuwdn9WfGHblX4p2q+6OxKKv3G1A4BaSm2b1ZFuKriqLX0</w:t>
      </w:r>
    </w:p>
    <w:p>
      <w:pPr>
        <w:pStyle w:val="PreformattedText"/>
        <w:bidi w:val="0"/>
        <w:spacing w:before="0" w:after="0"/>
        <w:jc w:val="left"/>
        <w:rPr/>
      </w:pPr>
      <w:r>
        <w:rPr/>
        <w:t>0uUaha4s5jFibfds/wAlX5P/AMpHDVkfwA6d3H88/wCZL2tt+oodt/KbP7D2X1T0B8I9h5CCTFZ3</w:t>
      </w:r>
    </w:p>
    <w:p>
      <w:pPr>
        <w:pStyle w:val="PreformattedText"/>
        <w:bidi w:val="0"/>
        <w:spacing w:before="0" w:after="0"/>
        <w:jc w:val="left"/>
        <w:rPr/>
      </w:pPr>
      <w:r>
        <w:rPr/>
        <w:t>KdbVPb+dbD5ffmVLVFPTVs1cz0dIvklo6aKdqXLVev8A8JW/50Hc24M52D2rV9K0m+t4ZWr3Duv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/IKp3Xu7OZ3KzmqyWVz+d2vQbgaqqpZGZ553qpGdiTqb3aT/Pk/kN/M3u7tv4W4b4L9aJ2F8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fjrsT434Tr7B7v2HtKr6brtubqr6rcG8K7D73ymKp63+P0tXR1dfl6eSWomqaWQV5ULTSS0c/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jffXv8zHBfA/q7YE2yeieq9kdB9Z/DPqvEQRYbbOZwu/9lYeHNb2p3bw02Rzm4t5S5enz+46q</w:t>
      </w:r>
    </w:p>
    <w:p>
      <w:pPr>
        <w:pStyle w:val="PreformattedText"/>
        <w:bidi w:val="0"/>
        <w:spacing w:before="0" w:after="0"/>
        <w:jc w:val="left"/>
        <w:rPr/>
      </w:pPr>
      <w:r>
        <w:rPr/>
        <w:t>9VVVVL4quok+zQrZF8mP+EiG/uh/g9vbv3BfKrGb5+QfUfWOe7W7D6rGwjiuuc1j9pYGXc279qbD</w:t>
      </w:r>
    </w:p>
    <w:p>
      <w:pPr>
        <w:pStyle w:val="PreformattedText"/>
        <w:bidi w:val="0"/>
        <w:spacing w:before="0" w:after="0"/>
        <w:jc w:val="left"/>
        <w:rPr/>
      </w:pPr>
      <w:r>
        <w:rPr/>
        <w:t>3vLkDX/eUdLBUDH1tfjUjyEsaI8GOWbXFrK/y/8A5l9jfAP5cdM/KPrbIV0Fb15uugfd2Cpah4q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W+SqEot/7Cy8IISWnyeNaaJPID4agQVUemenidPtZ46vpMrj6HKY+ZamgyVHTV9FUKGVZ6Ssh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lDgEBkZWAIB559zPfvfvfvfvfvfvfvekh/wAKef5KfUUvVfb380HobL4Hp/e+148NlPk1sGTy</w:t>
      </w:r>
    </w:p>
    <w:p>
      <w:pPr>
        <w:pStyle w:val="PreformattedText"/>
        <w:bidi w:val="0"/>
        <w:spacing w:before="0" w:after="0"/>
        <w:jc w:val="left"/>
        <w:rPr/>
      </w:pPr>
      <w:r>
        <w:rPr/>
        <w:t>YrZ3c8O4d2UG3aHeuFjoUMdLuuTKVlCK6F0FNlnIqXaHJJJLX7MH8pLsHenaf8sf4Ib77Doaqi3f</w:t>
      </w:r>
    </w:p>
    <w:p>
      <w:pPr>
        <w:pStyle w:val="PreformattedText"/>
        <w:bidi w:val="0"/>
        <w:spacing w:before="0" w:after="0"/>
        <w:jc w:val="left"/>
        <w:rPr/>
      </w:pPr>
      <w:r>
        <w:rPr/>
        <w:t>nPi71CMpJWyeWqzMWK2jT4XFbrnf8tmaOmp8t/h9zaw+nuw/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//W3+P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dZH85j46v8AKj+V381unaSgbJ52s6R3DvvaFDFEZaut3t1BND23s/HUOkFllq8jhKej</w:t>
      </w:r>
    </w:p>
    <w:p>
      <w:pPr>
        <w:pStyle w:val="PreformattedText"/>
        <w:bidi w:val="0"/>
        <w:spacing w:before="0" w:after="0"/>
        <w:jc w:val="left"/>
        <w:rPr/>
      </w:pPr>
      <w:r>
        <w:rPr/>
        <w:t>Ui1xKVPpZgQB/wCE7nyQT5Lfyi/ibmKrICu3N1FtfI/HbdkXk8suOqul8k+1NpUtRITcvLtdMBWH</w:t>
      </w:r>
    </w:p>
    <w:p>
      <w:pPr>
        <w:pStyle w:val="PreformattedText"/>
        <w:bidi w:val="0"/>
        <w:spacing w:before="0" w:after="0"/>
        <w:jc w:val="left"/>
        <w:rPr/>
      </w:pPr>
      <w:r>
        <w:rPr/>
        <w:t>VzacDn6m7X3737373737373q7f8ACg7+RT2Z/MuyW2Pkn8aOyMVtnvfrrqOt6z3L1nu6sy2O2v3N</w:t>
      </w:r>
    </w:p>
    <w:p>
      <w:pPr>
        <w:pStyle w:val="PreformattedText"/>
        <w:bidi w:val="0"/>
        <w:spacing w:before="0" w:after="0"/>
        <w:jc w:val="left"/>
        <w:rPr/>
      </w:pPr>
      <w:r>
        <w:rPr/>
        <w:t>sXbWayXYOzcDiczi1ljos1BlMjkYadchTNR1RqoDPU0K0nll+Y5ufbG49lbjzuz94YHMbW3XtfL5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k21uHG1mHz2AzmJqmocph8zicgkc9NU08yPFPBMiujqVYAgj2/Z/q/svam1drb63R13vrbeyN</w:t>
      </w:r>
    </w:p>
    <w:p>
      <w:pPr>
        <w:pStyle w:val="PreformattedText"/>
        <w:bidi w:val="0"/>
        <w:spacing w:before="0" w:after="0"/>
        <w:jc w:val="left"/>
        <w:rPr/>
      </w:pPr>
      <w:r>
        <w:rPr/>
        <w:t>8rO+yt45/aWfw+1d4JSi9S+1tw5GnjpMgI/92Gkmk0/m3tERSyQyRzQyPFNE6SxSxO0ckckbakkj</w:t>
      </w:r>
    </w:p>
    <w:p>
      <w:pPr>
        <w:pStyle w:val="PreformattedText"/>
        <w:bidi w:val="0"/>
        <w:spacing w:before="0" w:after="0"/>
        <w:jc w:val="left"/>
        <w:rPr/>
      </w:pPr>
      <w:r>
        <w:rPr/>
        <w:t>dbFWUgEEG4PvfX/kgf8ACoTAHC7H+JX8zDdD4nJYuDH7W61+X2YqJajG5WjiVaPD4L5CVEmqSmq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gXeF2hmXS+YEDx1GTqNt356dS7h+WHwD+VnTXT2SwuY3T3x8Ze0todZZCPN0kO3M/mt7bBqqba</w:t>
      </w:r>
    </w:p>
    <w:p>
      <w:pPr>
        <w:pStyle w:val="PreformattedText"/>
        <w:bidi w:val="0"/>
        <w:spacing w:before="0" w:after="0"/>
        <w:jc w:val="left"/>
        <w:rPr/>
      </w:pPr>
      <w:r>
        <w:rPr/>
        <w:t>A/vFCz060GQmmp42rAzReGUyXKe/nnfzC+tfjT/L6+OmD/kxfDqKg+UXz1+QvYHWP+zz91bTxRzl</w:t>
      </w:r>
    </w:p>
    <w:p>
      <w:pPr>
        <w:pStyle w:val="PreformattedText"/>
        <w:bidi w:val="0"/>
        <w:spacing w:before="0" w:after="0"/>
        <w:jc w:val="left"/>
        <w:rPr/>
      </w:pPr>
      <w:r>
        <w:rPr/>
        <w:t>Y269v7jp8t118WurYIg80LJuP7Gpnx8REyNTx/xANW1hp8YP/YvyDw/8v7ujon+T9/Nz6J6N+fPx</w:t>
      </w:r>
    </w:p>
    <w:p>
      <w:pPr>
        <w:pStyle w:val="PreformattedText"/>
        <w:bidi w:val="0"/>
        <w:spacing w:before="0" w:after="0"/>
        <w:jc w:val="left"/>
        <w:rPr/>
      </w:pPr>
      <w:r>
        <w:rPr/>
        <w:t>x6+wPx2l2h2pvjO5HZ3dPxB2v3LtzDTdkbcwvaW0BPWVmA2jVSZBaPFpPSSVmPoqICvp6Q0lN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zSf5ZnyB+B/zo7OwGwejd6t0Zn+2Mxvr4m7v2ptTcHYvX24+r8/uFtzdbbcwu4qmPJw5Kuw9H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vI0NfNNUPLAZJklgqIpZtgT+dRg/lOf5P3wu3ND/LP6A6d3z8kMLPkfmnuXpv4wYjD9h9JZHb2Z</w:t>
      </w:r>
    </w:p>
    <w:p>
      <w:pPr>
        <w:pStyle w:val="PreformattedText"/>
        <w:bidi w:val="0"/>
        <w:spacing w:before="0" w:after="0"/>
        <w:jc w:val="left"/>
        <w:rPr/>
      </w:pPr>
      <w:r>
        <w:rPr/>
        <w:t>xm5+pcDBHiqJ8ltGDdNOklVnPumMtLPA2Glmg87Q1FV38s34J9Z9CfFP5dfzOv5m/wARKvsH49dX</w:t>
      </w:r>
    </w:p>
    <w:p>
      <w:pPr>
        <w:pStyle w:val="PreformattedText"/>
        <w:bidi w:val="0"/>
        <w:spacing w:before="0" w:after="0"/>
        <w:jc w:val="left"/>
        <w:rPr/>
      </w:pPr>
      <w:r>
        <w:rPr/>
        <w:t>bC2ttb4ydR9t7j3z0pV99967t3rR09DLs6XGeKtqsdS08bUtRWTY2tonSpqZYoag46qNM5fKjPfL</w:t>
      </w:r>
    </w:p>
    <w:p>
      <w:pPr>
        <w:pStyle w:val="PreformattedText"/>
        <w:bidi w:val="0"/>
        <w:spacing w:before="0" w:after="0"/>
        <w:jc w:val="left"/>
        <w:rPr/>
      </w:pPr>
      <w:r>
        <w:rPr/>
        <w:t>f+a1/Lk3z82thbP6+6c+Kf8AL87y2x1P1t8Gfjlt+HDbF6Z63yuyZ9zdhd65vHwhanK11NV5DbNJ</w:t>
      </w:r>
    </w:p>
    <w:p>
      <w:pPr>
        <w:pStyle w:val="PreformattedText"/>
        <w:bidi w:val="0"/>
        <w:spacing w:before="0" w:after="0"/>
        <w:jc w:val="left"/>
        <w:rPr/>
      </w:pPr>
      <w:r>
        <w:rPr/>
        <w:t>Lkft1jjgly9YtPRwRVjPbH8Y+jPir/N+7m+Hn83H42bt65+P/wAvfjH8g/j/ANofzR+gsxkKDZu1</w:t>
      </w:r>
    </w:p>
    <w:p>
      <w:pPr>
        <w:pStyle w:val="PreformattedText"/>
        <w:bidi w:val="0"/>
        <w:spacing w:before="0" w:after="0"/>
        <w:jc w:val="left"/>
        <w:rPr/>
      </w:pPr>
      <w:r>
        <w:rPr/>
        <w:t>8/SbB3zQbl3v8kdoLUNHT0S5SLH1WRqKgv8AaVsTTpUyx5qjqTk94vsTrvq3v/rDc3W/ZW19qdp9</w:t>
      </w:r>
    </w:p>
    <w:p>
      <w:pPr>
        <w:pStyle w:val="PreformattedText"/>
        <w:bidi w:val="0"/>
        <w:spacing w:before="0" w:after="0"/>
        <w:jc w:val="left"/>
        <w:rPr/>
      </w:pPr>
      <w:r>
        <w:rPr/>
        <w:t>Tdmbcmw25Ns5ymo9wbV3XtzKxBwkieuORG9E1PURMGjdUmhdZERxpAfPP/hHNkMhujMb4/l2d47a</w:t>
      </w:r>
    </w:p>
    <w:p>
      <w:pPr>
        <w:pStyle w:val="PreformattedText"/>
        <w:bidi w:val="0"/>
        <w:spacing w:before="0" w:after="0"/>
        <w:jc w:val="left"/>
        <w:rPr/>
      </w:pPr>
      <w:r>
        <w:rPr/>
        <w:t>wu3MlUz1sfRPyHrNwxLtpXczNj9n9ubfo8pUVlONXipKXNYtZo1VfuMpUMzOtKe6/wDhLZ/Oh27U</w:t>
      </w:r>
    </w:p>
    <w:p>
      <w:pPr>
        <w:pStyle w:val="PreformattedText"/>
        <w:bidi w:val="0"/>
        <w:spacing w:before="0" w:after="0"/>
        <w:jc w:val="left"/>
        <w:rPr/>
      </w:pPr>
      <w:r>
        <w:rPr/>
        <w:t>ywYj437L33FG7KlZtT5BdF0dNOoNhJEu+M/hpgp+o1xKf6ge3jr3/hK1/OU3pXw0e5Oj+s+pKeVw</w:t>
      </w:r>
    </w:p>
    <w:p>
      <w:pPr>
        <w:pStyle w:val="PreformattedText"/>
        <w:bidi w:val="0"/>
        <w:spacing w:before="0" w:after="0"/>
        <w:jc w:val="left"/>
        <w:rPr/>
      </w:pPr>
      <w:r>
        <w:rPr/>
        <w:t>r5XsLvzqrJUFOCbGSaPqnI7nqiB9T46Zj/QE+7Muuv8AhHlX7Ewse9vnD/MM6c6d2pj9D52Lrvbc</w:t>
      </w:r>
    </w:p>
    <w:p>
      <w:pPr>
        <w:pStyle w:val="PreformattedText"/>
        <w:bidi w:val="0"/>
        <w:spacing w:before="0" w:after="0"/>
        <w:jc w:val="left"/>
        <w:rPr/>
      </w:pPr>
      <w:r>
        <w:rPr/>
        <w:t>1dh9JGqWBO0O3K7bFNRkAMRLLgpgbfoA59mJ2p1H/wAJIf5a7JkN79v7U+bfZ+DHkppNwZfNfK+m</w:t>
      </w:r>
    </w:p>
    <w:p>
      <w:pPr>
        <w:pStyle w:val="PreformattedText"/>
        <w:bidi w:val="0"/>
        <w:spacing w:before="0" w:after="0"/>
        <w:jc w:val="left"/>
        <w:rPr/>
      </w:pPr>
      <w:r>
        <w:rPr/>
        <w:t>yVdD656GHanUeOi620s4sgzcJ0ABDOSWLMfc/wDwsN6W6uwUfXfwC+By43aeGjkpNt5LtnKbb6u2</w:t>
      </w:r>
    </w:p>
    <w:p>
      <w:pPr>
        <w:pStyle w:val="PreformattedText"/>
        <w:bidi w:val="0"/>
        <w:spacing w:before="0" w:after="0"/>
        <w:jc w:val="left"/>
        <w:rPr/>
      </w:pPr>
      <w:r>
        <w:rPr/>
        <w:t>riIYvTGuP6b6hirozA59ShNxUrBQNUYZiEpq7m/4VUfzge1Za1drdrdWdB42sLqcZ0701tGbw078</w:t>
      </w:r>
    </w:p>
    <w:p>
      <w:pPr>
        <w:pStyle w:val="PreformattedText"/>
        <w:bidi w:val="0"/>
        <w:spacing w:before="0" w:after="0"/>
        <w:jc w:val="left"/>
        <w:rPr/>
      </w:pPr>
      <w:r>
        <w:rPr/>
        <w:t>eCnzHbS7qyMRA/3bFWJIDyGH091v71/m9/zTOwKiao3F/MI+XyfcEmak21312JsfFyBjcocPsivx</w:t>
      </w:r>
    </w:p>
    <w:p>
      <w:pPr>
        <w:pStyle w:val="PreformattedText"/>
        <w:bidi w:val="0"/>
        <w:spacing w:before="0" w:after="0"/>
        <w:jc w:val="left"/>
        <w:rPr/>
      </w:pPr>
      <w:r>
        <w:rPr/>
        <w:t>1Jpv9EEOkcWHHtGYf+Z5/MlwFaMhh/5gXzWoarWkjvH8pO7mjqDGAEWrp5c40cygADRKjKQLEW9n</w:t>
      </w:r>
    </w:p>
    <w:p>
      <w:pPr>
        <w:pStyle w:val="PreformattedText"/>
        <w:bidi w:val="0"/>
        <w:spacing w:before="0" w:after="0"/>
        <w:jc w:val="left"/>
        <w:rPr/>
      </w:pPr>
      <w:r>
        <w:rPr/>
        <w:t>n6b/AOFIf843pqejWm+XWW7Jw1M6NPt/uTYvXfYsGQCfSOs3HlsWM+qn6H7fMRE/k3sQf2u/4U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+TlV11N/Mq/ldfG75MZrrPK02V2R2V1rubc/VO+Ni1tNWRZAV+25NwpuOtXyTwQTz0VPnaOnllR</w:t>
      </w:r>
    </w:p>
    <w:p>
      <w:pPr>
        <w:pStyle w:val="PreformattedText"/>
        <w:bidi w:val="0"/>
        <w:spacing w:before="0" w:after="0"/>
        <w:jc w:val="left"/>
        <w:rPr/>
      </w:pPr>
      <w:r>
        <w:rPr/>
        <w:t>JGUeNFA3fzJv+FamY+UPxv7L+N/xZ+N2b6di7m2bm+v9+drdkb1xue3LjNlbqx0mG3bhNl7U23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09XXUU01IMvU5ORoI5HaGlWoMVRBqf/ABh+PHYnyz+QnUHxu6oxc+X393HvvBbJwUMMEk8VAMnV</w:t>
      </w:r>
    </w:p>
    <w:p>
      <w:pPr>
        <w:pStyle w:val="PreformattedText"/>
        <w:bidi w:val="0"/>
        <w:spacing w:before="0" w:after="0"/>
        <w:jc w:val="left"/>
        <w:rPr/>
      </w:pPr>
      <w:r>
        <w:rPr/>
        <w:t>D+K7hyXj/wA3QYuiWoyWQnYhYaaCWVyFQkfb8wWHpNvYTD4Cg8n2ODxWPw9F5m1y/aYykSip/K4A</w:t>
      </w:r>
    </w:p>
    <w:p>
      <w:pPr>
        <w:pStyle w:val="PreformattedText"/>
        <w:bidi w:val="0"/>
        <w:spacing w:before="0" w:after="0"/>
        <w:jc w:val="left"/>
        <w:rPr/>
      </w:pPr>
      <w:r>
        <w:rPr/>
        <w:t>u2hBqNuT7dffvfvfvfvfvfvfveqr/wAKwOz9wZP4mfF/4PdeTebs35x/KvY2zcVg1di2d23serp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/DH6m/39WY2cQbEcHgta2zT1L1vt/pvqrrLqDaUXh2r1V19szrfbMJRY/Ft/Y23KbbGGi8ac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qWMaRwPoPYg+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/X3+PfvfvfvfvfvfvfvfvfvfvfvfCWKOaOSGaNJYZUeKWKVFkjkjkX</w:t>
      </w:r>
    </w:p>
    <w:p>
      <w:pPr>
        <w:pStyle w:val="PreformattedText"/>
        <w:bidi w:val="0"/>
        <w:spacing w:before="0" w:after="0"/>
        <w:jc w:val="left"/>
        <w:rPr/>
      </w:pPr>
      <w:r>
        <w:rPr/>
        <w:t>S8ciNcMrAkEEWI96gH/CfWrm+Dv8x7+a7/KNz8smNwW1OzZ/kd8f8TVFqdZdi1NTS4qaqjSX0yVF</w:t>
      </w:r>
    </w:p>
    <w:p>
      <w:pPr>
        <w:pStyle w:val="PreformattedText"/>
        <w:bidi w:val="0"/>
        <w:spacing w:before="0" w:after="0"/>
        <w:jc w:val="left"/>
        <w:rPr/>
      </w:pPr>
      <w:r>
        <w:rPr/>
        <w:t>ftTMbBqhHEbhaWoYa0Qsm4F797979797979797Jb3T/Ll+B3yM7Ownc/enxH6E7T7TwE1JNSb43j</w:t>
      </w:r>
    </w:p>
    <w:p>
      <w:pPr>
        <w:pStyle w:val="PreformattedText"/>
        <w:bidi w:val="0"/>
        <w:spacing w:before="0" w:after="0"/>
        <w:jc w:val="left"/>
        <w:rPr/>
      </w:pPr>
      <w:r>
        <w:rPr/>
        <w:t>1zt7K52v/h4VcdBuaolhC5mCmCqKeny61MUQ4jRQTfV8/wCFMX83H4JZ34g9ufy4dgUlf2T8iq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wsRW4WTrfc2zcF8bqzrnemP3HU5Strd6Y/GsuTmx1JPiMfSYSOUfa1sjzyx0rLFVfPM9+93vfyy</w:t>
      </w:r>
    </w:p>
    <w:p>
      <w:pPr>
        <w:pStyle w:val="PreformattedText"/>
        <w:bidi w:val="0"/>
        <w:spacing w:before="0" w:after="0"/>
        <w:jc w:val="left"/>
        <w:rPr/>
      </w:pPr>
      <w:r>
        <w:rPr/>
        <w:t>f533ya+AHQ3yt6loe5t9ZrA5z4/5XAfFbrfPKm59pdbd8bm7BwWJbfe3q7KRVFRhYsNtyp3NmYMX</w:t>
      </w:r>
    </w:p>
    <w:p>
      <w:pPr>
        <w:pStyle w:val="PreformattedText"/>
        <w:bidi w:val="0"/>
        <w:spacing w:before="0" w:after="0"/>
        <w:jc w:val="left"/>
        <w:rPr/>
      </w:pPr>
      <w:r>
        <w:rPr/>
        <w:t>TSx42tyEcP3VO8rq/tMfypO9qf8Al1fLfYvzz+WXVO4Nz4zePxw+T3a/xoz++o6ow9l9vUGJzG2t</w:t>
      </w:r>
    </w:p>
    <w:p>
      <w:pPr>
        <w:pStyle w:val="PreformattedText"/>
        <w:bidi w:val="0"/>
        <w:spacing w:before="0" w:after="0"/>
        <w:jc w:val="left"/>
        <w:rPr/>
      </w:pPr>
      <w:r>
        <w:rPr/>
        <w:t>v56g3BklmkeXJZyhyW35ck6vLFLWirUOTGzlN+fmyPlluPM9S/Of5Z1dVlt0fzEtsbx+QmAzFdD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2MxXYNfsSmxcWJqSTSY6LG0WIrcBDD/k6YerxyQHxoLbRP8mP+a73Z8OP5LXd/wAit9ZbdfyG</w:t>
      </w:r>
    </w:p>
    <w:p>
      <w:pPr>
        <w:pStyle w:val="PreformattedText"/>
        <w:bidi w:val="0"/>
        <w:spacing w:before="0" w:after="0"/>
        <w:jc w:val="left"/>
        <w:rPr/>
      </w:pPr>
      <w:r>
        <w:rPr/>
        <w:t>2v8AGL5pdM9XDrzd+5a/J1+1PjvvzB4PBV+2uvcvkpHbHfaVNbPU4WmmdqOOaNaYRxwO2kn3SP8A</w:t>
      </w:r>
    </w:p>
    <w:p>
      <w:pPr>
        <w:pStyle w:val="PreformattedText"/>
        <w:bidi w:val="0"/>
        <w:spacing w:before="0" w:after="0"/>
        <w:jc w:val="left"/>
        <w:rPr/>
      </w:pPr>
      <w:r>
        <w:rPr/>
        <w:t>wrn/AJg22+zOz9xdwbf2B21snc2zezKHqTqzF7O29tWl2H2PuLKpkuq8hk9y4OnhyuXxeCUHGVN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CeupXLPN97pqVC/wD4Vdd5dt7r/mW5ro7cnZ27sz1l1b1j05mcD1dNnK3+4ez97bs69p8tuf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6OKWOurVqEeasaIzmNxF5PEFQJP+Tt393F/Kdy/wAZvkx3pi4cx/Li/md1vaHR/beEydE+Z2g2</w:t>
      </w:r>
    </w:p>
    <w:p>
      <w:pPr>
        <w:pStyle w:val="PreformattedText"/>
        <w:bidi w:val="0"/>
        <w:spacing w:before="0" w:after="0"/>
        <w:jc w:val="left"/>
        <w:rPr/>
      </w:pPr>
      <w:r>
        <w:rPr/>
        <w:t>B6z3Y/W1bvvO0k6vTLW4avrMmz0c0T/e4b+KwIsjyBqas74p93d2fy+e9elPnFtzq/cWO6A7ZznZ</w:t>
      </w:r>
    </w:p>
    <w:p>
      <w:pPr>
        <w:pStyle w:val="PreformattedText"/>
        <w:bidi w:val="0"/>
        <w:spacing w:before="0" w:after="0"/>
        <w:jc w:val="left"/>
        <w:rPr/>
      </w:pPr>
      <w:r>
        <w:rPr/>
        <w:t>e26TbebiqJ9g99dEJuF9ld4dJV2QmJp69VopfsplqNTU1WKOu0a4oX9gx158yPkp8XN5bmi+I3yl</w:t>
      </w:r>
    </w:p>
    <w:p>
      <w:pPr>
        <w:pStyle w:val="PreformattedText"/>
        <w:bidi w:val="0"/>
        <w:spacing w:before="0" w:after="0"/>
        <w:jc w:val="left"/>
        <w:rPr/>
      </w:pPr>
      <w:r>
        <w:rPr/>
        <w:t>+QXUmyKbdOcbbEWw+zt8bJoMzt5MrKcLVZ/a+LrIaOd5qfxSzQVdM41k6luPdi2y/wDhSd/Ok2PS</w:t>
      </w:r>
    </w:p>
    <w:p>
      <w:pPr>
        <w:pStyle w:val="PreformattedText"/>
        <w:bidi w:val="0"/>
        <w:spacing w:before="0" w:after="0"/>
        <w:jc w:val="left"/>
        <w:rPr/>
      </w:pPr>
      <w:r>
        <w:rPr/>
        <w:t>xUFH8z8nuChhRUWHenT/AEHu+qfQulWlzec2tLkXP9S1Wbnlrn2JTf8ACpX+dA0PjHyN2Qj6VX7h</w:t>
      </w:r>
    </w:p>
    <w:p>
      <w:pPr>
        <w:pStyle w:val="PreformattedText"/>
        <w:bidi w:val="0"/>
        <w:spacing w:before="0" w:after="0"/>
        <w:jc w:val="left"/>
        <w:rPr/>
      </w:pPr>
      <w:r>
        <w:rPr/>
        <w:t>fj70cZrj6vpfBGO5/Pot/QD2XLtH/hQJ/OM7dpaii3P87e1sJTVCtGR1diuv+lqqGNvotPlOoMNg</w:t>
      </w:r>
    </w:p>
    <w:p>
      <w:pPr>
        <w:pStyle w:val="PreformattedText"/>
        <w:bidi w:val="0"/>
        <w:spacing w:before="0" w:after="0"/>
        <w:jc w:val="left"/>
        <w:rPr/>
      </w:pPr>
      <w:r>
        <w:rPr/>
        <w:t>6tCBwJBUa/yWJ591Zdi9r9pdwZ6TdPbXZW/+0dzy6/LuPsXeO4t7Z6Tytrk8mX3LU1VQdRF2vJye</w:t>
      </w:r>
    </w:p>
    <w:p>
      <w:pPr>
        <w:pStyle w:val="PreformattedText"/>
        <w:bidi w:val="0"/>
        <w:spacing w:before="0" w:after="0"/>
        <w:jc w:val="left"/>
        <w:rPr/>
      </w:pPr>
      <w:r>
        <w:rPr/>
        <w:t>T7QHv3udjsXk8vUiixOOrspWMrOtJjqSoralkW2pxBTKzEC4ube+8jisph5xS5bG5DF1JQOKfI0d</w:t>
      </w:r>
    </w:p>
    <w:p>
      <w:pPr>
        <w:pStyle w:val="PreformattedText"/>
        <w:bidi w:val="0"/>
        <w:spacing w:before="0" w:after="0"/>
        <w:jc w:val="left"/>
        <w:rPr/>
      </w:pPr>
      <w:r>
        <w:rPr/>
        <w:t>RRTlG/S4iqVVrH8G3uB797972bfgv/wlm+bvzK2H1f3flO3fj11J0H2ptXAb327vWLdGR7S3fk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pEraSoxOyNowR0Zq4lYx1dDk89QSwTK8EoWVHRd3T+Vb/It+H38qxK7eXXwz3b3yF3BhmwW4u+</w:t>
      </w:r>
    </w:p>
    <w:p>
      <w:pPr>
        <w:pStyle w:val="PreformattedText"/>
        <w:bidi w:val="0"/>
        <w:spacing w:before="0" w:after="0"/>
        <w:jc w:val="left"/>
        <w:rPr/>
      </w:pPr>
      <w:r>
        <w:rPr/>
        <w:t>uxoMcmbo8RUFXyGA6721jlNLt/HVLorVCxy1NbOAI6ivmhWONLp/fvfvfvfvfvfvfvfven12XKf5</w:t>
      </w:r>
    </w:p>
    <w:p>
      <w:pPr>
        <w:pStyle w:val="PreformattedText"/>
        <w:bidi w:val="0"/>
        <w:spacing w:before="0" w:after="0"/>
        <w:jc w:val="left"/>
        <w:rPr/>
      </w:pPr>
      <w:r>
        <w:rPr/>
        <w:t>iv8Awqf6o2BRt/Gumf5VfTf9+dyiL9/EHtiCni3JFWU1U10Svp90bk2rRzxW1E4GcKAY3kXcF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/wD/0N/j3737373737373737373737373qAfzyaCq/l4fzVP5a384rb8FRQdcZPdVN8X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VUUMn2g23X0ldRw5nIxRgiqrKvaOU3D9sshCrJgKHTZwGXb4pqmmraanrKOogq6OrgiqaWqpp</w:t>
      </w:r>
    </w:p>
    <w:p>
      <w:pPr>
        <w:pStyle w:val="PreformattedText"/>
        <w:bidi w:val="0"/>
        <w:spacing w:before="0" w:after="0"/>
        <w:jc w:val="left"/>
        <w:rPr/>
      </w:pPr>
      <w:r>
        <w:rPr/>
        <w:t>Y56appp4xLBUU88RKujqQyOpIIIINvef373737373737373VF/Mf/lPfDX52YSv7K7T+I3Xve/f2</w:t>
      </w:r>
    </w:p>
    <w:p>
      <w:pPr>
        <w:pStyle w:val="PreformattedText"/>
        <w:bidi w:val="0"/>
        <w:spacing w:before="0" w:after="0"/>
        <w:jc w:val="left"/>
        <w:rPr/>
      </w:pPr>
      <w:r>
        <w:rPr/>
        <w:t>0NviHZdbW9mb6+P+4N4U+NYy0uydw9tdZaqrwNG00WPfL4/IU9LK91iiR5JF0Pu5e0/5DfRO+95d</w:t>
      </w:r>
    </w:p>
    <w:p>
      <w:pPr>
        <w:pStyle w:val="PreformattedText"/>
        <w:bidi w:val="0"/>
        <w:spacing w:before="0" w:after="0"/>
        <w:jc w:val="left"/>
        <w:rPr/>
      </w:pPr>
      <w:r>
        <w:rPr/>
        <w:t>L92/yXPmZ0/25smvqtvbv2pmPlxvmHObZzEI0mSlOVy709VCwKz0VYsElNUwtHPCZYZEZqAvkNV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v7U3Bkvi3jO2dv9NZLwVu3dr911m1sxvvas8ykV+Bq9zbQMdJlqaJxrpK80VJKY3EM0DPCam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+XH0Ps/5PfPT4hfH7sJ5RsHtn5BdY7P3vBBUyUVTkNo5Hc9Odx4ekrYSrwzVtGs1JDMh1I8iu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ZL/OM777N+Zv8AMe+QOCpuqa+f4u/y0Mpm+msH0315iYcFhOrfjR0X3Jjeldz5uOgxyxCjXMZ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1lnSMfZxVNHT+iloFMY7fzW977z/nCdjfMr5P/AB/q9mbS+CX8qjpjqTYPT9C9ONv4XPbT3nvi</w:t>
      </w:r>
    </w:p>
    <w:p>
      <w:pPr>
        <w:pStyle w:val="PreformattedText"/>
        <w:bidi w:val="0"/>
        <w:spacing w:before="0" w:after="0"/>
        <w:jc w:val="left"/>
        <w:rPr/>
      </w:pPr>
      <w:r>
        <w:rPr/>
        <w:t>i2jjaPb+nRBDl8xO2QraKh0RqmPxlDjRGKso0xq/5UXYOzPjd/wn5+WPcEnwmj/mFVHZ3zvwfX3b</w:t>
      </w:r>
    </w:p>
    <w:p>
      <w:pPr>
        <w:pStyle w:val="PreformattedText"/>
        <w:bidi w:val="0"/>
        <w:spacing w:before="0" w:after="0"/>
        <w:jc w:val="left"/>
        <w:rPr/>
      </w:pPr>
      <w:r>
        <w:rPr/>
        <w:t>PSFS1dWbU2ns3YXXG3d+7A392ZiMTQZWqbEYjNp5rw0aiaor6VJZooY3kUqPX383Dq7cm+tq4Rf+</w:t>
      </w:r>
    </w:p>
    <w:p>
      <w:pPr>
        <w:pStyle w:val="PreformattedText"/>
        <w:bidi w:val="0"/>
        <w:spacing w:before="0" w:after="0"/>
        <w:jc w:val="left"/>
        <w:rPr/>
      </w:pPr>
      <w:r>
        <w:rPr/>
        <w:t>E8XwH3etbm6R8HtfqTo7dO1+0cpUUteslPBtnc+KxmUqGrUdQEkjxkp1gft/2feP/hSd1vD2j/N/</w:t>
      </w:r>
    </w:p>
    <w:p>
      <w:pPr>
        <w:pStyle w:val="PreformattedText"/>
        <w:bidi w:val="0"/>
        <w:spacing w:before="0" w:after="0"/>
        <w:jc w:val="left"/>
        <w:rPr/>
      </w:pPr>
      <w:r>
        <w:rPr/>
        <w:t>67/u3QQbA7L+VvQvxJz2/tob+z1FRt1X2pvagPWNFtLsDKQNNT49sZjMbhGyUqAxohaoAZX1NK7V</w:t>
      </w:r>
    </w:p>
    <w:p>
      <w:pPr>
        <w:pStyle w:val="PreformattedText"/>
        <w:bidi w:val="0"/>
        <w:spacing w:before="0" w:after="0"/>
        <w:jc w:val="left"/>
        <w:rPr/>
      </w:pPr>
      <w:r>
        <w:rPr/>
        <w:t>7azvxz/l9fPP+Qn8n9pjsnvn49/LbqOm+A9XgMHVTbky24N/9sSbk3NlNsYNPNUx0OX2/PWZX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lG6pKGVg01MAo/5cebz3yL/lt/zZP5V3yq2mtbRfBv4+94fNP4+5XLUVOdx/HzuPovJ1lR2Nsu</w:t>
      </w:r>
    </w:p>
    <w:p>
      <w:pPr>
        <w:pStyle w:val="PreformattedText"/>
        <w:bidi w:val="0"/>
        <w:spacing w:before="0" w:after="0"/>
        <w:jc w:val="left"/>
        <w:rPr/>
      </w:pPr>
      <w:r>
        <w:rPr/>
        <w:t>hzMWsRU+VzExSSGNx6KnNrqmSrAi1a/fvfvfvfvdhHwa/lZfOb+Ypnhjvi70XuLdO16XILj9wd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0bQ6f2tKCDUpmOwc546OWohQiV8bjjVV7JzHSSXAO6H8Fv+Ef8A8deqP4Z2D/MB7iq+/wDO42JM</w:t>
      </w:r>
    </w:p>
    <w:p>
      <w:pPr>
        <w:pStyle w:val="PreformattedText"/>
        <w:bidi w:val="0"/>
        <w:spacing w:before="0" w:after="0"/>
        <w:jc w:val="left"/>
        <w:rPr/>
      </w:pPr>
      <w:r>
        <w:rPr/>
        <w:t>nkOputJ8v1z0tj3p08tVT7i3vM9PuTN0yaTIJqb+BAC4likQHVrPfL3+c18sOuu+e+uk/gZ25sb4</w:t>
      </w:r>
    </w:p>
    <w:p>
      <w:pPr>
        <w:pStyle w:val="PreformattedText"/>
        <w:bidi w:val="0"/>
        <w:spacing w:before="0" w:after="0"/>
        <w:jc w:val="left"/>
        <w:rPr/>
      </w:pPr>
      <w:r>
        <w:rPr/>
        <w:t>sfETr/uLsrZXSm3fhv1vsTpfB7n622pvOtwOyN8ZXeO2qR8/l6/L4yClyFXX1mZkWaaV5oooRIUA</w:t>
      </w:r>
    </w:p>
    <w:p>
      <w:pPr>
        <w:pStyle w:val="PreformattedText"/>
        <w:bidi w:val="0"/>
        <w:spacing w:before="0" w:after="0"/>
        <w:jc w:val="left"/>
        <w:rPr/>
      </w:pPr>
      <w:r>
        <w:rPr/>
        <w:t>P7L/AJ53z3ehj2N8md67V+dXROQlEe7ejvl/sfa/bWA3BQy2jqZMZvbI0ibowuRSPUaHJ4rMxSU8</w:t>
      </w:r>
    </w:p>
    <w:p>
      <w:pPr>
        <w:pStyle w:val="PreformattedText"/>
        <w:bidi w:val="0"/>
        <w:spacing w:before="0" w:after="0"/>
        <w:jc w:val="left"/>
        <w:rPr/>
      </w:pPr>
      <w:r>
        <w:rPr/>
        <w:t>2ibTIY1X2B38xT479LdXbh6M78+LAz1J8VPmX1J/pr6i2nunKtuDc/UGfxG7K/r3uDoTPbklCSZS</w:t>
      </w:r>
    </w:p>
    <w:p>
      <w:pPr>
        <w:pStyle w:val="PreformattedText"/>
        <w:bidi w:val="0"/>
        <w:spacing w:before="0" w:after="0"/>
        <w:jc w:val="left"/>
        <w:rPr/>
      </w:pPr>
      <w:r>
        <w:rPr/>
        <w:t>Xae5MZV0tHk5ED1OPmopJXlnMsr1ze/e9sz+QD/woZ2j/Ln603f8V/l/jext3fHqGvr95dKZ/r7E</w:t>
      </w:r>
    </w:p>
    <w:p>
      <w:pPr>
        <w:pStyle w:val="PreformattedText"/>
        <w:bidi w:val="0"/>
        <w:spacing w:before="0" w:after="0"/>
        <w:jc w:val="left"/>
        <w:rPr/>
      </w:pPr>
      <w:r>
        <w:rPr/>
        <w:t>47c+5estyZqt+73dsuqwuXyGPWTA5SZ5MpTtTTGSkyDVJMM0de0lJsvbI/4Vj/yjt4bswW2MhuPv</w:t>
      </w:r>
    </w:p>
    <w:p>
      <w:pPr>
        <w:pStyle w:val="PreformattedText"/>
        <w:bidi w:val="0"/>
        <w:spacing w:before="0" w:after="0"/>
        <w:jc w:val="left"/>
        <w:rPr/>
      </w:pPr>
      <w:r>
        <w:rPr/>
        <w:t>zYFJm8jTY6Td+9+nxDtPBGqlESV2dqNsZTKVsVMpI8ksVDLoW7MAoJGyZhsziNx4fFbh2/lMdn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cbQ5nCZrEVtPkcTmMRlKVa7G5TF5CjZ4Z6eohdJYJonZHRlZSVIPty9+9+9+9+9+9+9gl8k+99m</w:t>
      </w:r>
    </w:p>
    <w:p>
      <w:pPr>
        <w:pStyle w:val="PreformattedText"/>
        <w:bidi w:val="0"/>
        <w:spacing w:before="0" w:after="0"/>
        <w:jc w:val="left"/>
        <w:rPr/>
      </w:pPr>
      <w:r>
        <w:rPr/>
        <w:t>fF/4/dz/ACK7CnEOzOletd4dkZ5BKkM9fS7Uwk2Vjw1Az3DVdfLHHRUcYBMk8saKCzAHXV/4S2dA</w:t>
      </w:r>
    </w:p>
    <w:p>
      <w:pPr>
        <w:pStyle w:val="PreformattedText"/>
        <w:bidi w:val="0"/>
        <w:spacing w:before="0" w:after="0"/>
        <w:jc w:val="left"/>
        <w:rPr/>
      </w:pPr>
      <w:r>
        <w:rPr/>
        <w:t>7zqfjz8kf5j/AHTA1R3X/MU753d2FLlamB0mm6/2vunKaK6kSpvLTpk90ZHcs/jWyS0sOPkBdRGR</w:t>
      </w:r>
    </w:p>
    <w:p>
      <w:pPr>
        <w:pStyle w:val="PreformattedText"/>
        <w:bidi w:val="0"/>
        <w:spacing w:before="0" w:after="0"/>
        <w:jc w:val="left"/>
        <w:rPr/>
      </w:pPr>
      <w:r>
        <w:rPr/>
        <w:t>tL+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/R3+Pfvfvfvfvfvfvfvfvfvfvfvfvde/8ANQ+FOM/mC/A35C/GCaCj/vXu/Z02</w:t>
      </w:r>
    </w:p>
    <w:p>
      <w:pPr>
        <w:pStyle w:val="PreformattedText"/>
        <w:bidi w:val="0"/>
        <w:spacing w:before="0" w:after="0"/>
        <w:jc w:val="left"/>
        <w:rPr/>
      </w:pPr>
      <w:r>
        <w:rPr/>
        <w:t>c6qyVYYokwvb+y5V3R1xXGtk5p4JslTQ0GQlQgmiqamPlXIJJf8AhOn80Ml8s/5cewtl9g1FbD31</w:t>
      </w:r>
    </w:p>
    <w:p>
      <w:pPr>
        <w:pStyle w:val="PreformattedText"/>
        <w:bidi w:val="0"/>
        <w:spacing w:before="0" w:after="0"/>
        <w:jc w:val="left"/>
        <w:rPr/>
      </w:pPr>
      <w:r>
        <w:rPr/>
        <w:t>8QslUfFzuXC5tZafcdNP11TpR9f5fL0dXapElTgBR0dXUTjVLkaLIaiXRwL4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ZBfn38ZN4949X1m6OjNh/FTd3yO2PRz1vX+O+WXRW1+4OsN7QQo80vXu56+oWnzuGgq3JNNksPk</w:t>
      </w:r>
    </w:p>
    <w:p>
      <w:pPr>
        <w:pStyle w:val="PreformattedText"/>
        <w:bidi w:val="0"/>
        <w:spacing w:before="0" w:after="0"/>
        <w:jc w:val="left"/>
        <w:rPr/>
      </w:pPr>
      <w:r>
        <w:rPr/>
        <w:t>4vt5yHngqYiyDRx7x+an80PC5LdPT/cv/CcH4JV9TQyVWIzFLQfyze6dzYaoIvE2Q2tvbZW46uiq</w:t>
      </w:r>
    </w:p>
    <w:p>
      <w:pPr>
        <w:pStyle w:val="PreformattedText"/>
        <w:bidi w:val="0"/>
        <w:spacing w:before="0" w:after="0"/>
        <w:jc w:val="left"/>
        <w:rPr/>
      </w:pPr>
      <w:r>
        <w:rPr/>
        <w:t>YiRqpcphslItwHgqLqGGujuXYfyw+LHbu2vk9SfGfub4ozbJ7UwHZvWNRubrLtTAbS2Duvb+5odz</w:t>
      </w:r>
    </w:p>
    <w:p>
      <w:pPr>
        <w:pStyle w:val="PreformattedText"/>
        <w:bidi w:val="0"/>
        <w:spacing w:before="0" w:after="0"/>
        <w:jc w:val="left"/>
        <w:rPr/>
      </w:pPr>
      <w:r>
        <w:rPr/>
        <w:t>bWxm3872hTPUVNNQ1sUMdHFkq6qqHiVI6mepkLyybQvz9+ZvQu4/5PW/P5h3x7+NWP6W+Tn84T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fGX5Z5qPLPnsFiP9DkWUy/aeT2BT1EksdCm7J8ZAJ4/BBLUx1D1lUJK+ljq5iCfE7F9bfCHYea/</w:t>
      </w:r>
    </w:p>
    <w:p>
      <w:pPr>
        <w:pStyle w:val="PreformattedText"/>
        <w:bidi w:val="0"/>
        <w:spacing w:before="0" w:after="0"/>
        <w:jc w:val="left"/>
        <w:rPr/>
      </w:pPr>
      <w:r>
        <w:rPr/>
        <w:t>l7fzK8jVbO+H/wDOG+KPxp+UG0e8NoUtb/fT467yTI12Z6g3xurbsZaWTGUeapaunzFIySiemioa</w:t>
      </w:r>
    </w:p>
    <w:p>
      <w:pPr>
        <w:pStyle w:val="PreformattedText"/>
        <w:bidi w:val="0"/>
        <w:spacing w:before="0" w:after="0"/>
        <w:jc w:val="left"/>
        <w:rPr/>
      </w:pPr>
      <w:r>
        <w:rPr/>
        <w:t>u0NPPWxIrPkL1z8s/wCTt87vkD1D/J9727cSg+Pvwq6X74+VGSSk2lmdtbjxOM2hgqXsDuCfrPsG</w:t>
      </w:r>
    </w:p>
    <w:p>
      <w:pPr>
        <w:pStyle w:val="PreformattedText"/>
        <w:bidi w:val="0"/>
        <w:spacing w:before="0" w:after="0"/>
        <w:jc w:val="left"/>
        <w:rPr/>
      </w:pPr>
      <w:r>
        <w:rPr/>
        <w:t>HL4PIY9Z9w43NJF4K6oxQydbHSSfZ007RgD1/wDz6/5/fYm9NhbD2H8qd/7i3h3rubFbC60wydDf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323PuPNQ7XxmI2fUZbZqUqTSV1TDTeakkjEUjgvJH9QZr4g/DX4kd+9MfL/5/fzgfkV3RR9x/</w:t>
      </w:r>
    </w:p>
    <w:p>
      <w:pPr>
        <w:pStyle w:val="PreformattedText"/>
        <w:bidi w:val="0"/>
        <w:spacing w:before="0" w:after="0"/>
        <w:jc w:val="left"/>
        <w:rPr/>
      </w:pPr>
      <w:r>
        <w:rPr/>
        <w:t>Ej550+2fkfLJVV++s33fhdu7OXHYXo3bmXhqEkTK53c0NTj/ALykdlpMdj4IKc42mk++piS/Nrs7</w:t>
      </w:r>
    </w:p>
    <w:p>
      <w:pPr>
        <w:pStyle w:val="PreformattedText"/>
        <w:bidi w:val="0"/>
        <w:spacing w:before="0" w:after="0"/>
        <w:jc w:val="left"/>
        <w:rPr/>
      </w:pPr>
      <w:r>
        <w:rPr/>
        <w:t>5Rd9dk03/CguLD4Pr3E9mfOXC7P6QwFBAc++yNwfGbZODy/WEm7qo6ad5EoMHQUwDqrZGqocpUe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xAstxX86D5o9HfHf4t0OZ+Kfx3TqH5B/z4vjt1H8qflj2bNmnrRt3rLdu3aWtzvVuycXLIzQSb</w:t>
      </w:r>
    </w:p>
    <w:p>
      <w:pPr>
        <w:pStyle w:val="PreformattedText"/>
        <w:bidi w:val="0"/>
        <w:spacing w:before="0" w:after="0"/>
        <w:jc w:val="left"/>
        <w:rPr/>
      </w:pPr>
      <w:r>
        <w:rPr/>
        <w:t>hyc2TlzlWsMUNSlTWTH7meqhbG6Vfv3v3s3/AMQvgP8AL35472XYnxU6J3v2xkIaqGmzmfxdAuN2</w:t>
      </w:r>
    </w:p>
    <w:p>
      <w:pPr>
        <w:pStyle w:val="PreformattedText"/>
        <w:bidi w:val="0"/>
        <w:spacing w:before="0" w:after="0"/>
        <w:jc w:val="left"/>
        <w:rPr/>
      </w:pPr>
      <w:r>
        <w:rPr/>
        <w:t>FtATgOtRvXsLNtTYXEpoOtFra2OSUDTCkjkKb5e1f5dfwB/kabd2Tu7+ZBkKT56/OHeGHi3V118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w12z+htmY8StDTby7137NAMxk8YtVC8dJAKGlhr5Y56UY6upEqKynLf2D/wAKdP5p+YxlLs/o</w:t>
      </w:r>
    </w:p>
    <w:p>
      <w:pPr>
        <w:pStyle w:val="PreformattedText"/>
        <w:bidi w:val="0"/>
        <w:spacing w:before="0" w:after="0"/>
        <w:jc w:val="left"/>
        <w:rPr/>
      </w:pPr>
      <w:r>
        <w:rPr/>
        <w:t>/ePS3xF6uw1IuI2n1f8AHbobrbE7Z2pt2mulBhMHLv8Aos/VUqRJYXopqcarlEjU6ARve/z8/mwf</w:t>
      </w:r>
    </w:p>
    <w:p>
      <w:pPr>
        <w:pStyle w:val="PreformattedText"/>
        <w:bidi w:val="0"/>
        <w:spacing w:before="0" w:after="0"/>
        <w:jc w:val="left"/>
        <w:rPr/>
      </w:pPr>
      <w:r>
        <w:rPr/>
        <w:t>P+vTpvNfIv5c/Iyo3TT1FG3TGwctvfLUG6qaa0NRBV9VdYRRUuSX9zQRNjpdIbSLBrFOdvfyt/mV</w:t>
      </w:r>
    </w:p>
    <w:p>
      <w:pPr>
        <w:pStyle w:val="PreformattedText"/>
        <w:bidi w:val="0"/>
        <w:spacing w:before="0" w:after="0"/>
        <w:jc w:val="left"/>
        <w:rPr/>
      </w:pPr>
      <w:r>
        <w:rPr/>
        <w:t>8auq27m+VvW0Hxb2TWCem2jR93Z/DbY7G7Iz8MAn/uv190/SzVO6a6pAZPuKubEwY6iDo2QrqRHV</w:t>
      </w:r>
    </w:p>
    <w:p>
      <w:pPr>
        <w:pStyle w:val="PreformattedText"/>
        <w:bidi w:val="0"/>
        <w:spacing w:before="0" w:after="0"/>
        <w:jc w:val="left"/>
        <w:rPr/>
      </w:pPr>
      <w:r>
        <w:rPr/>
        <w:t>i+/yz/5Vnyl/mkdwJ130Rt04jYuAq6J+1+8tz0dZH1v1bh6lterJV0IBr8tURhv4bgqNjU1LAu3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6irgt2/wCFJfwn6+/l2dbfyvPiD1fnNx7s2r1r1R8isrUbw3YKNc9undu9uycRuPeGYngx6J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SVsrGjoYtYpoNETSzyB55NV/wB+9+93Y9M9gf8ACfmq6w2Y/wAiPj9/Mzw/dEeCoKbsKDpHs/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dW1m46WmWnyOY2dUb+NBl6ekrZFaqjoK1Jnpdf2/wB1VCMTvuYfyAv5r/8ALr3ti8N/Ls6A7U+W</w:t>
      </w:r>
    </w:p>
    <w:p>
      <w:pPr>
        <w:pStyle w:val="PreformattedText"/>
        <w:bidi w:val="0"/>
        <w:spacing w:before="0" w:after="0"/>
        <w:jc w:val="left"/>
        <w:rPr/>
      </w:pPr>
      <w:r>
        <w:rPr/>
        <w:t>lLWbaizOS+Pmz/m7QdWSbvl2nS0zZfMdYde9jdU1ctFlKXEolRXYzFZWlgrqek80NNLV0dKkdJtT</w:t>
      </w:r>
    </w:p>
    <w:p>
      <w:pPr>
        <w:pStyle w:val="PreformattedText"/>
        <w:bidi w:val="0"/>
        <w:spacing w:before="0" w:after="0"/>
        <w:jc w:val="left"/>
        <w:rPr/>
      </w:pPr>
      <w:r>
        <w:rPr/>
        <w:t>+/e/e/e/e/e/e9WX/hSf2vvbvGL4efyd+h8mydw/P7uLatd2GaUPU/3V6I2NuJKw5rcNFCySCgky</w:t>
      </w:r>
    </w:p>
    <w:p>
      <w:pPr>
        <w:pStyle w:val="PreformattedText"/>
        <w:bidi w:val="0"/>
        <w:spacing w:before="0" w:after="0"/>
        <w:jc w:val="left"/>
        <w:rPr/>
      </w:pPr>
      <w:r>
        <w:rPr/>
        <w:t>9M2bklQn/Jdu5BGHqHvZM6V6i2T0B0/1f0d1tjRh9gdQ7B2n1xs7HehpabbuzsHBgcV91LGqiSd4</w:t>
      </w:r>
    </w:p>
    <w:p>
      <w:pPr>
        <w:pStyle w:val="PreformattedText"/>
        <w:bidi w:val="0"/>
        <w:spacing w:before="0" w:after="0"/>
        <w:jc w:val="left"/>
        <w:rPr/>
      </w:pPr>
      <w:r>
        <w:rPr/>
        <w:t>oFeomI1SSs8jXZifYn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/S3+Pfvfvfvfvfvfvfvfvfvfvfvfvfveodvyuj/k3f8K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2DJfbnws/nHY6LCbymA+02xsv5R0Oajp2zlW3pjWRs/kaevqaqokWOKn3VkpbaKP07ePv3v3v3v</w:t>
      </w:r>
    </w:p>
    <w:p>
      <w:pPr>
        <w:pStyle w:val="PreformattedText"/>
        <w:bidi w:val="0"/>
        <w:spacing w:before="0" w:after="0"/>
        <w:jc w:val="left"/>
        <w:rPr/>
      </w:pPr>
      <w:r>
        <w:rPr/>
        <w:t>3v3v3v3v3v3sg38wL4od1fJzqWpj+MPyo7S+IvyO2rTVVV1v2Psnc2Zj2Lmalx5H2j291/G0uPy+</w:t>
      </w:r>
    </w:p>
    <w:p>
      <w:pPr>
        <w:pStyle w:val="PreformattedText"/>
        <w:bidi w:val="0"/>
        <w:spacing w:before="0" w:after="0"/>
        <w:jc w:val="left"/>
        <w:rPr/>
      </w:pPr>
      <w:r>
        <w:rPr/>
        <w:t>KqmGmKvNFJX4yRjUUbPE1XQ1umv3d8Qf+FXsG3d27K7g+RG0959VbkTI7Kzn9/O+fi0/WHYGIylN</w:t>
      </w:r>
    </w:p>
    <w:p>
      <w:pPr>
        <w:pStyle w:val="PreformattedText"/>
        <w:bidi w:val="0"/>
        <w:spacing w:before="0" w:after="0"/>
        <w:jc w:val="left"/>
        <w:rPr/>
      </w:pPr>
      <w:r>
        <w:rPr/>
        <w:t>LT1OLq8J2nDQirpK2nWU/Z5LHI7oG1wLYgLD+W1/K/7rrfjD3F/LP/mYYfp7GfErsTsLEfIPqD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z5X/G7cu8vjv37tugXG5KtpNv0G4aiqnxO5cVGcVUpRQO1O0tQFiQZCatogN/mV/Ajt/wDmI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K/EvfVHmuoOmavojHUvSW/wDG4hJ9m7L+PvV3xwmz22N34I1Xjpa3DQ74kno8jS000YWoqJ6F</w:t>
      </w:r>
    </w:p>
    <w:p>
      <w:pPr>
        <w:pStyle w:val="PreformattedText"/>
        <w:bidi w:val="0"/>
        <w:spacing w:before="0" w:after="0"/>
        <w:jc w:val="left"/>
        <w:rPr/>
      </w:pPr>
      <w:r>
        <w:rPr/>
        <w:t>Z6dwKhA//l9/zfeu/k51T3b8D/5iW5ulul989xfD/cvww6h/mZyddU0m/abaqxrRbd60+Q2+Ypoj</w:t>
      </w:r>
    </w:p>
    <w:p>
      <w:pPr>
        <w:pStyle w:val="PreformattedText"/>
        <w:bidi w:val="0"/>
        <w:spacing w:before="0" w:after="0"/>
        <w:jc w:val="left"/>
        <w:rPr/>
      </w:pPr>
      <w:r>
        <w:rPr/>
        <w:t>kNvRhoJoslJLRxExa8lMKipbIiyzcfwI6j6B6X/kg9h9/fzHvhf191Z/Ko3Z3F212LvrZnZUu+sl</w:t>
      </w:r>
    </w:p>
    <w:p>
      <w:pPr>
        <w:pStyle w:val="PreformattedText"/>
        <w:bidi w:val="0"/>
        <w:spacing w:before="0" w:after="0"/>
        <w:jc w:val="left"/>
        <w:rPr/>
      </w:pPr>
      <w:r>
        <w:rPr/>
        <w:t>3VUZj5E4bvXrjbPRW2qOmhqcw+TocQ1JkljR6iB5bUdHlFBPurvO/JvL/wA//wCb9Z/L96X2v178</w:t>
      </w:r>
    </w:p>
    <w:p>
      <w:pPr>
        <w:pStyle w:val="PreformattedText"/>
        <w:bidi w:val="0"/>
        <w:spacing w:before="0" w:after="0"/>
        <w:jc w:val="left"/>
        <w:rPr/>
      </w:pPr>
      <w:r>
        <w:rPr/>
        <w:t>Q/hluTsv5GfKbB7O6x2FhdmdkfJXs/bWzczufCdi905Uyyw1m69xCMLUyqrQUEU880qZGaigk9z/</w:t>
      </w:r>
    </w:p>
    <w:p>
      <w:pPr>
        <w:pStyle w:val="PreformattedText"/>
        <w:bidi w:val="0"/>
        <w:spacing w:before="0" w:after="0"/>
        <w:jc w:val="left"/>
        <w:rPr/>
      </w:pPr>
      <w:r>
        <w:rPr/>
        <w:t>AORUnSPyd/lzfzPvgh82Zt14f48fHjI9f/zAcjX7Ux8k/Yu0sT1RUNX9/wCO27TzqZYKiuwu1K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kSeSIZCvdFEzg+6Mf5nvzyyX8w75TZbuaj2fD1l1Ps/aG1+l/jt1HSPA1L1Z0N1zFLSbG2mPtf2</w:t>
      </w:r>
    </w:p>
    <w:p>
      <w:pPr>
        <w:pStyle w:val="PreformattedText"/>
        <w:bidi w:val="0"/>
        <w:spacing w:before="0" w:after="0"/>
        <w:jc w:val="left"/>
        <w:rPr/>
      </w:pPr>
      <w:r>
        <w:rPr/>
        <w:t>RUMZ6rI1ywkxJU1UsUB8EcQFePs/H8v/APlo/Lj+Zh2ZletfivsCmz/91abGZDsLf26MtDtjrfrb</w:t>
      </w:r>
    </w:p>
    <w:p>
      <w:pPr>
        <w:pStyle w:val="PreformattedText"/>
        <w:bidi w:val="0"/>
        <w:spacing w:before="0" w:after="0"/>
        <w:jc w:val="left"/>
        <w:rPr/>
      </w:pPr>
      <w:r>
        <w:rPr/>
        <w:t>F5mokpcVXbw3JOkrh6p4Z/tcfj6aqrqhYZ3p6WVKedo96b4D/wDCRn4f9GDCb3+am9Mv8texaX7e</w:t>
      </w:r>
    </w:p>
    <w:p>
      <w:pPr>
        <w:pStyle w:val="PreformattedText"/>
        <w:bidi w:val="0"/>
        <w:spacing w:before="0" w:after="0"/>
        <w:jc w:val="left"/>
        <w:rPr/>
      </w:pPr>
      <w:r>
        <w:rPr/>
        <w:t>tk2Fiv4l170NiK5bS/bzY7HzLndweCQDTNXV9HSVCXWoxRVivvYu7t7K+PP8t34edn9tRbL2h1d0</w:t>
      </w:r>
    </w:p>
    <w:p>
      <w:pPr>
        <w:pStyle w:val="PreformattedText"/>
        <w:bidi w:val="0"/>
        <w:spacing w:before="0" w:after="0"/>
        <w:jc w:val="left"/>
        <w:rPr/>
      </w:pPr>
      <w:r>
        <w:rPr/>
        <w:t>V8cuuczuml2F15gMFsnAk0MQgwGztrYTDwwUUFZmclLSYuiURKr1NTHqPqJ9/G6+WHye7V+Zny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XdOYbMdh9ubtrty5bQ8zY7CULaaTb+0sBFUM7Q4zD4+KmxmNhZmKU8EaszMGY4vih8dt3f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LdGfGbYk8NFunvDs3aXXWOytVBJU0WAi3Flo6TKbmyNPEyu9Li6Qz5CqRCGMULhfVb3tjfMr+aV0</w:t>
      </w:r>
    </w:p>
    <w:p>
      <w:pPr>
        <w:pStyle w:val="PreformattedText"/>
        <w:bidi w:val="0"/>
        <w:spacing w:before="0" w:after="0"/>
        <w:jc w:val="left"/>
        <w:rPr/>
      </w:pPr>
      <w:r>
        <w:rPr/>
        <w:t>b/J4xeQ/lh/yQtg7bi7f2/X0myPkX8yMltrD9h9k7v7Yo5f4Vkds7XFZSzwZzOwVzSU9RNVU02Mx</w:t>
      </w:r>
    </w:p>
    <w:p>
      <w:pPr>
        <w:pStyle w:val="PreformattedText"/>
        <w:bidi w:val="0"/>
        <w:spacing w:before="0" w:after="0"/>
        <w:jc w:val="left"/>
        <w:rPr/>
      </w:pPr>
      <w:r>
        <w:rPr/>
        <w:t>07TY7E4xXXzw0ndBfFn5VfzOv5uOyPhx80u5+zKjuzM9i702b3hvLsXdFVvreewsR1BgcrvbsraO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s1TSw1VJBichjMXSUobH09W8ZSNqVTf6vfxr+NHSHxD6a2b0F8eOv8J1t1fsXHx0WHwGFpwst</w:t>
      </w:r>
    </w:p>
    <w:p>
      <w:pPr>
        <w:pStyle w:val="PreformattedText"/>
        <w:bidi w:val="0"/>
        <w:spacing w:before="0" w:after="0"/>
        <w:jc w:val="left"/>
        <w:rPr/>
      </w:pPr>
      <w:r>
        <w:rPr/>
        <w:t>XUmNRX5/cGSkvUZHK1zr58hkqySSoqJSXldj9NVj/hYp8P8Ad/bHxa+Pny12VhqvMQ/F/eW79rdn</w:t>
      </w:r>
    </w:p>
    <w:p>
      <w:pPr>
        <w:pStyle w:val="PreformattedText"/>
        <w:bidi w:val="0"/>
        <w:spacing w:before="0" w:after="0"/>
        <w:jc w:val="left"/>
        <w:rPr/>
      </w:pPr>
      <w:r>
        <w:rPr/>
        <w:t>xY6neefG9d90JiYKHd2QCAkUeNzeFoKF2H6Gygdh41dk+dZt6pwlHncPVbmxVbnNuQZOilz2HxmV</w:t>
      </w:r>
    </w:p>
    <w:p>
      <w:pPr>
        <w:pStyle w:val="PreformattedText"/>
        <w:bidi w:val="0"/>
        <w:spacing w:before="0" w:after="0"/>
        <w:jc w:val="left"/>
        <w:rPr/>
      </w:pPr>
      <w:r>
        <w:rPr/>
        <w:t>TBZPJ4dahTkqLGZuWnrEo6mSHWtPVSUdQkUhV3p50Von2cPjV/IL+HHzk2Pi+1fiz/N96bxWBzVJ</w:t>
      </w:r>
    </w:p>
    <w:p>
      <w:pPr>
        <w:pStyle w:val="PreformattedText"/>
        <w:bidi w:val="0"/>
        <w:spacing w:before="0" w:after="0"/>
        <w:jc w:val="left"/>
        <w:rPr/>
      </w:pPr>
      <w:r>
        <w:rPr/>
        <w:t>FWZLqLvbrjDbO756syEqaqnae/duU28lFTLSPrhXM0NLHQV2gzUZaIggBP5hv/CfLt74N9K5jv8A</w:t>
      </w:r>
    </w:p>
    <w:p>
      <w:pPr>
        <w:pStyle w:val="PreformattedText"/>
        <w:bidi w:val="0"/>
        <w:spacing w:before="0" w:after="0"/>
        <w:jc w:val="left"/>
        <w:rPr/>
      </w:pPr>
      <w:r>
        <w:rPr/>
        <w:t>2b8qPjX8pNhbQ+1l39iOuN0U2D7J2xjKyrSiXcdLsnIVVWMnjoJJIxWvQ1z1MCt52pTTR1E8NKXQ</w:t>
      </w:r>
    </w:p>
    <w:p>
      <w:pPr>
        <w:pStyle w:val="PreformattedText"/>
        <w:bidi w:val="0"/>
        <w:spacing w:before="0" w:after="0"/>
        <w:jc w:val="left"/>
        <w:rPr/>
      </w:pPr>
      <w:r>
        <w:rPr/>
        <w:t>m7+ptidtbN3P3p1C3e3UuPr5U3x1fT753H1tktx4Wso5KOVsJvfa7fc4+vpWkWropXhngMsSpUU8</w:t>
      </w:r>
    </w:p>
    <w:p>
      <w:pPr>
        <w:pStyle w:val="PreformattedText"/>
        <w:bidi w:val="0"/>
        <w:spacing w:before="0" w:after="0"/>
        <w:jc w:val="left"/>
        <w:rPr/>
      </w:pPr>
      <w:r>
        <w:rPr/>
        <w:t>0LPGbuNs/MP+QfsTcW3d8da/Av599XdibPzeI3RsvsPY/wAv8dBuzZW6MFXR5PDbj25U5iKqplqq</w:t>
      </w:r>
    </w:p>
    <w:p>
      <w:pPr>
        <w:pStyle w:val="PreformattedText"/>
        <w:bidi w:val="0"/>
        <w:spacing w:before="0" w:after="0"/>
        <w:jc w:val="left"/>
        <w:rPr/>
      </w:pPr>
      <w:r>
        <w:rPr/>
        <w:t>SojSaBp6WRNSjUhFx7+il/LE/mV/HT+Zx8eqftrobcm5qvK7Oqcfs7tXZfYlFt7D9n7N3cmOWaOp</w:t>
      </w:r>
    </w:p>
    <w:p>
      <w:pPr>
        <w:pStyle w:val="PreformattedText"/>
        <w:bidi w:val="0"/>
        <w:spacing w:before="0" w:after="0"/>
        <w:jc w:val="left"/>
        <w:rPr/>
      </w:pPr>
      <w:r>
        <w:rPr/>
        <w:t>3Zh9qu2NMGWRJKzH5DFgUVQBNHEkE1NU0lNY9797979797Zdy7kwOztuZ/d26svQbf2xtXCZXcm5</w:t>
      </w:r>
    </w:p>
    <w:p>
      <w:pPr>
        <w:pStyle w:val="PreformattedText"/>
        <w:bidi w:val="0"/>
        <w:spacing w:before="0" w:after="0"/>
        <w:jc w:val="left"/>
        <w:rPr/>
      </w:pPr>
      <w:r>
        <w:rPr/>
        <w:t>M9laiOjxeEwODoZMnmMvkquUhYqemp4pJppGNlRSx4HvVE/ki4rN/wAyr+Yh82v52vZGJr49g0+d</w:t>
      </w:r>
    </w:p>
    <w:p>
      <w:pPr>
        <w:pStyle w:val="PreformattedText"/>
        <w:bidi w:val="0"/>
        <w:spacing w:before="0" w:after="0"/>
        <w:jc w:val="left"/>
        <w:rPr/>
      </w:pPr>
      <w:r>
        <w:rPr/>
        <w:t>r/iz8HsRnaaSN9v9d4Ckip8/uWgpKkA01SMO1DTzyQFonrsxuCK4ZCPe2r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97979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97979797979797979797979797979797979797979797979797979797979797979797/AP/T</w:t>
      </w:r>
    </w:p>
    <w:p>
      <w:pPr>
        <w:pStyle w:val="PreformattedText"/>
        <w:bidi w:val="0"/>
        <w:spacing w:before="0" w:after="0"/>
        <w:jc w:val="left"/>
        <w:rPr/>
      </w:pPr>
      <w:r>
        <w:rPr/>
        <w:t>3+PfvfvfvfvfvfvfvfvfvfvfvfvfvdRn87j+XjD/ADI/gP2b1Dt6ihfu7YRTuH48ZItFT1MXa2y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j20tdIU8UO4aCatwUjPII4pKqGqcE0yWDL+Qb/Mhn/mE/CPBwdlV9TH8p/jVUUPSfyTwea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uar3Dg6V6Pa/Y+VoKkJMjbio6WSStaSKPTlabKQIgSBSbwPfvfvfvfvfvcerq6SgppqyuqqeipKd</w:t>
      </w:r>
    </w:p>
    <w:p>
      <w:pPr>
        <w:pStyle w:val="PreformattedText"/>
        <w:bidi w:val="0"/>
        <w:spacing w:before="0" w:after="0"/>
        <w:jc w:val="left"/>
        <w:rPr/>
      </w:pPr>
      <w:r>
        <w:rPr/>
        <w:t>PJPVVc0dPTQIDYvNPMQqj/FiPfdNU01ZBFVUdRBV0s6LLBU00sc8E0bcrJFNESrKfwQbe85IAJJ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SeAAPqSfesL/NP/wCFPPxM+D1RuPqH41wYj5bfJPGiqxtdDt3OKnR3WuaivA8G+N/YoyNla2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ZsLgC5DJLTVeQx0629/O++a38wL5Z/zB+zajtH5T9u5/sDIxVFW219ppM+J6569x9W4Jw/X+xaJ</w:t>
      </w:r>
    </w:p>
    <w:p>
      <w:pPr>
        <w:pStyle w:val="PreformattedText"/>
        <w:bidi w:val="0"/>
        <w:spacing w:before="0" w:after="0"/>
        <w:jc w:val="left"/>
        <w:rPr/>
      </w:pPr>
      <w:r>
        <w:rPr/>
        <w:t>hQY2EIsccsyRtVVOhZKyoqJtUpJl72Z/5cn897s/rT4g/Lf4T/KDtjOZbDZv4Y94ddfCXtfO4j+8</w:t>
      </w:r>
    </w:p>
    <w:p>
      <w:pPr>
        <w:pStyle w:val="PreformattedText"/>
        <w:bidi w:val="0"/>
        <w:spacing w:before="0" w:after="0"/>
        <w:jc w:val="left"/>
        <w:rPr/>
      </w:pPr>
      <w:r>
        <w:rPr/>
        <w:t>O6+mOycn13XYvb3Vr7yooHy8WCzbfZ0eKqaqWaDEVVNQxk0+NDPRhXt/qzrLq/8A4TTdi9xbv2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ydl/J7+ZDsjZPVmVno4Jq3run6o6/rMlWZfG1UimWGWtpKTc+OrPGyrJFV0ysCUB9kR+Vfwi2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vg5/LT+WGE3nuPcW5PnFt/5NZveO08vR42nwOy5eiezsZsXD0+3KqhC1MyV8Nc89UaliVdQIyBf</w:t>
      </w:r>
    </w:p>
    <w:p>
      <w:pPr>
        <w:pStyle w:val="PreformattedText"/>
        <w:bidi w:val="0"/>
        <w:spacing w:before="0" w:after="0"/>
        <w:jc w:val="left"/>
        <w:rPr/>
      </w:pPr>
      <w:r>
        <w:rPr/>
        <w:t>3tA716t2ztf/AIUtfyke7vjViaXYmxPlr8Xvj93ltzZOCoYqCg2PsCl+PO4erMrsvG4uiVI4aJNl</w:t>
      </w:r>
    </w:p>
    <w:p>
      <w:pPr>
        <w:pStyle w:val="PreformattedText"/>
        <w:bidi w:val="0"/>
        <w:spacing w:before="0" w:after="0"/>
        <w:jc w:val="left"/>
        <w:rPr/>
      </w:pPr>
      <w:r>
        <w:rPr/>
        <w:t>7cp4zoUKPLNcekkkX+HHe/wm60+SH88/4xd/9x7y+GW8vnnvPuX4+dO9s7u6krs31x1R1nurs7dN</w:t>
      </w:r>
    </w:p>
    <w:p>
      <w:pPr>
        <w:pStyle w:val="PreformattedText"/>
        <w:bidi w:val="0"/>
        <w:spacing w:before="0" w:after="0"/>
        <w:jc w:val="left"/>
        <w:rPr/>
      </w:pPr>
      <w:r>
        <w:rPr/>
        <w:t>RnsX2JjkraLJUEuWpMhi6S9XTU1HS08bzT10VxpL7l/h18gP5PVQ27/lL8Cvi1/Mp+BHYctNkKLv</w:t>
      </w:r>
    </w:p>
    <w:p>
      <w:pPr>
        <w:pStyle w:val="PreformattedText"/>
        <w:bidi w:val="0"/>
        <w:spacing w:before="0" w:after="0"/>
        <w:jc w:val="left"/>
        <w:rPr/>
      </w:pPr>
      <w:r>
        <w:rPr/>
        <w:t>/aFF/e7Z+Y21mBHBQZnr75MdfxpntmVlUgiWljz1PLRSSGT7COdmNV7U8v8AKt+AP8zXHVO+f5N3</w:t>
      </w:r>
    </w:p>
    <w:p>
      <w:pPr>
        <w:pStyle w:val="PreformattedText"/>
        <w:bidi w:val="0"/>
        <w:spacing w:before="0" w:after="0"/>
        <w:jc w:val="left"/>
        <w:rPr/>
      </w:pPr>
      <w:r>
        <w:rPr/>
        <w:t>yUpOtu6poGyGe/lx/MTclJtnsehmCGWspuj+0qqWoi3BRRabQx1M1cyIRJkMpRu6U3vZr/4TZ/yw</w:t>
      </w:r>
    </w:p>
    <w:p>
      <w:pPr>
        <w:pStyle w:val="PreformattedText"/>
        <w:bidi w:val="0"/>
        <w:spacing w:before="0" w:after="0"/>
        <w:jc w:val="left"/>
        <w:rPr/>
      </w:pPr>
      <w:r>
        <w:rPr/>
        <w:t>P5kX8trH940Hycx3RuxOqu4sltrOSde0+4f9IPceP3btClq8ZTZSm3Bsad9u02NraWsCyxy5Kvm1</w:t>
      </w:r>
    </w:p>
    <w:p>
      <w:pPr>
        <w:pStyle w:val="PreformattedText"/>
        <w:bidi w:val="0"/>
        <w:spacing w:before="0" w:after="0"/>
        <w:jc w:val="left"/>
        <w:rPr/>
      </w:pPr>
      <w:r>
        <w:rPr/>
        <w:t>wRmOClvKZ9rr3rYf8KEvh18//wCYH1RjehOjN0/HnoT4hde083dPyF7g797Wzm0Kbd9ZsvHz5igx</w:t>
      </w:r>
    </w:p>
    <w:p>
      <w:pPr>
        <w:pStyle w:val="PreformattedText"/>
        <w:bidi w:val="0"/>
        <w:spacing w:before="0" w:after="0"/>
        <w:jc w:val="left"/>
        <w:rPr/>
      </w:pPr>
      <w:r>
        <w:rPr/>
        <w:t>82P2Xg89NR7a21TpNl8hU5JYvuK1YZRFFFjo56r5h3bWyNs9db7zmz9pdsbH7sw2GqDSw9jdcY/f</w:t>
      </w:r>
    </w:p>
    <w:p>
      <w:pPr>
        <w:pStyle w:val="PreformattedText"/>
        <w:bidi w:val="0"/>
        <w:spacing w:before="0" w:after="0"/>
        <w:jc w:val="left"/>
        <w:rPr/>
      </w:pPr>
      <w:r>
        <w:rPr/>
        <w:t>uO2ZnpYyUnkwcXZeGwGXeFWBCzVGKhDizJqUg+1N8cvkH2V8V+5dnd99P5SDB9mbAG4ptn5yen+6</w:t>
      </w:r>
    </w:p>
    <w:p>
      <w:pPr>
        <w:pStyle w:val="PreformattedText"/>
        <w:bidi w:val="0"/>
        <w:spacing w:before="0" w:after="0"/>
        <w:jc w:val="left"/>
        <w:rPr/>
      </w:pPr>
      <w:r>
        <w:rPr/>
        <w:t>/geU3DtSu2l/GqaEsoNTSRV8lRSlrqsyRsyuoKkxeH657j+A/cnwB+VXcO2v2uwqjqX5udd4qu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1e4uuNs90zT4OszzVC+I1GZO35cjHTeSRjQVdFPKytUmNN4jrL+XVv/ACn/AAqXz/zZ6eoYz8Zc</w:t>
      </w:r>
    </w:p>
    <w:p>
      <w:pPr>
        <w:pStyle w:val="PreformattedText"/>
        <w:bidi w:val="0"/>
        <w:spacing w:before="0" w:after="0"/>
        <w:jc w:val="left"/>
        <w:rPr/>
      </w:pPr>
      <w:r>
        <w:rPr/>
        <w:t>F1RjPkhvbfNMpj27U7r+QHxyzPTlDsjB1ZFqvKZjIvU7tqYlDeCikaWVomnoxNuD+0/uzae2N+bX</w:t>
      </w:r>
    </w:p>
    <w:p>
      <w:pPr>
        <w:pStyle w:val="PreformattedText"/>
        <w:bidi w:val="0"/>
        <w:spacing w:before="0" w:after="0"/>
        <w:jc w:val="left"/>
        <w:rPr/>
      </w:pPr>
      <w:r>
        <w:rPr/>
        <w:t>3Fsne23sNu3Z27sJk9t7p2vuPG0mZwG4tv5qjfHZfCZrE16SQVNLVQSSQzwTIyOjFWBBI96J/wDM</w:t>
      </w:r>
    </w:p>
    <w:p>
      <w:pPr>
        <w:pStyle w:val="PreformattedText"/>
        <w:bidi w:val="0"/>
        <w:spacing w:before="0" w:after="0"/>
        <w:jc w:val="left"/>
        <w:rPr/>
      </w:pPr>
      <w:r>
        <w:rPr/>
        <w:t>9/4SJ5L7/dPcP8sfddJUUVTJW5if4pdnZtaOoomctO2L6h7Uy8nhljJIjpcZuiWIxqGL5mUlI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9m9Y9h9L9gbt6q7Y2ZuLr3sfYeaq9u7w2XuzGVOH3Bt7M0TaZ6LI4+rVXU2KyRuLpJGySRs0bqxH</w:t>
      </w:r>
    </w:p>
    <w:p>
      <w:pPr>
        <w:pStyle w:val="PreformattedText"/>
        <w:bidi w:val="0"/>
        <w:spacing w:before="0" w:after="0"/>
        <w:jc w:val="left"/>
        <w:rPr/>
      </w:pPr>
      <w:r>
        <w:rPr/>
        <w:t>3pn4C/OL5FbLj7H6E+IXyT7m6/lydfhYd7dZdLdhb12rPlsUUGTx0Gf29j6ileanLos0aSkox0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HstW79obr6/3XuXYm+tt53Z29dm57LbX3dtLc+KrcHuPbO5MDXPjM3gM9hckkdRSVlJUxSQVNP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kcisjqGBHs5fwg+Q/xB6O3HuGD5k/BLbXzX6+zkVPJiqM919s9Db82Llof25q3B7p62rEps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EdhUY3K4+UiRI5KWqpL1C1Oy1/LC/nJfyO/iz8lsLvPrP4W/I/8Al/zb2x8mwt87w218hd9/IXqD</w:t>
      </w:r>
    </w:p>
    <w:p>
      <w:pPr>
        <w:pStyle w:val="PreformattedText"/>
        <w:bidi w:val="0"/>
        <w:spacing w:before="0" w:after="0"/>
        <w:jc w:val="left"/>
        <w:rPr/>
      </w:pPr>
      <w:r>
        <w:rPr/>
        <w:t>O4HJTBqE9u7K35kKmrWix1UI66nyOBxj19NKpChqaarjl+hjiMvis/icZnsFkqDM4TN46iy+Hy+L</w:t>
      </w:r>
    </w:p>
    <w:p>
      <w:pPr>
        <w:pStyle w:val="PreformattedText"/>
        <w:bidi w:val="0"/>
        <w:spacing w:before="0" w:after="0"/>
        <w:jc w:val="left"/>
        <w:rPr/>
      </w:pPr>
      <w:r>
        <w:rPr/>
        <w:t>q4K/GZXFZKmWsx+Sx1dSs0U0E8LpLDLGxV0YMpIIPtw9+9+9+96tn/CkH5edh7h290r/ACgPidM+</w:t>
      </w:r>
    </w:p>
    <w:p>
      <w:pPr>
        <w:pStyle w:val="PreformattedText"/>
        <w:bidi w:val="0"/>
        <w:spacing w:before="0" w:after="0"/>
        <w:jc w:val="left"/>
        <w:rPr/>
      </w:pPr>
      <w:r>
        <w:rPr/>
        <w:t>Z+VP8wTcGE23u2jxlVJHNs3oaszZx9d/HqimBejpdxVVPUxV1SwaOPCY/NGoVY5I3N+vww+K3X3w</w:t>
      </w:r>
    </w:p>
    <w:p>
      <w:pPr>
        <w:pStyle w:val="PreformattedText"/>
        <w:bidi w:val="0"/>
        <w:spacing w:before="0" w:after="0"/>
        <w:jc w:val="left"/>
        <w:rPr/>
      </w:pPr>
      <w:r>
        <w:rPr/>
        <w:t>k+LXSXxY6wjB2l03sfHbYTJvTR0lXufcDs+U3jvTJ08RKrV5vL1FdlapVJVZah1WyhQDP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/1N/j37373737373737373737373737373pofzJdg75/kb/zOtn/zgeg9s5TLfDf5Ubhh</w:t>
      </w:r>
    </w:p>
    <w:p>
      <w:pPr>
        <w:pStyle w:val="PreformattedText"/>
        <w:bidi w:val="0"/>
        <w:spacing w:before="0" w:after="0"/>
        <w:jc w:val="left"/>
        <w:rPr/>
      </w:pPr>
      <w:r>
        <w:rPr/>
        <w:t>62+e3V+2adnpcFubdlelXlt9U+OjKxRy5eeIbhxVTIVUZ6nrKOephgzccL7fXW/Y+xu4Ov8AZf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W58TvXrzsTbOG3jsrdmDqBVYncO2twUCZPEZWhmsDomhkRtLqrqbq6qwKha+/e/e/ewi72776b+</w:t>
      </w:r>
    </w:p>
    <w:p>
      <w:pPr>
        <w:pStyle w:val="PreformattedText"/>
        <w:bidi w:val="0"/>
        <w:spacing w:before="0" w:after="0"/>
        <w:jc w:val="left"/>
        <w:rPr/>
      </w:pPr>
      <w:r>
        <w:rPr/>
        <w:t>MnVW7u7u/exNtdWdVbFx/wDEdz7z3VWmkxtDE8gp6SkpoYleoq6yqmZKehx9HDLU1U7pBTwyzOiH</w:t>
      </w:r>
    </w:p>
    <w:p>
      <w:pPr>
        <w:pStyle w:val="PreformattedText"/>
        <w:bidi w:val="0"/>
        <w:spacing w:before="0" w:after="0"/>
        <w:jc w:val="left"/>
        <w:rPr/>
      </w:pPr>
      <w:r>
        <w:rPr/>
        <w:t>5ln837+ZL8HP5jHam9NyV/f38yLdtFjstkafqTBPtLpPbfxl2Hhqd2gw77T6Nqs5Hl6uWWMK9fm8</w:t>
      </w:r>
    </w:p>
    <w:p>
      <w:pPr>
        <w:pStyle w:val="PreformattedText"/>
        <w:bidi w:val="0"/>
        <w:spacing w:before="0" w:after="0"/>
        <w:jc w:val="left"/>
        <w:rPr/>
      </w:pPr>
      <w:r>
        <w:rPr/>
        <w:t>rmKXJVrktJFSRLBRwUgdA/Mv5XfFHMDLfGn5H90dLulS070uwN/bj21hcr69QGf2rRVRxtcjGzPB</w:t>
      </w:r>
    </w:p>
    <w:p>
      <w:pPr>
        <w:pStyle w:val="PreformattedText"/>
        <w:bidi w:val="0"/>
        <w:spacing w:before="0" w:after="0"/>
        <w:jc w:val="left"/>
        <w:rPr/>
      </w:pPr>
      <w:r>
        <w:rPr/>
        <w:t>W088ZbkhiAfZle+P5x380D5L7MrOuu5vmt3XuTY2To3x2a2rh81j9gYbceOlQxzY3dNH11S4lc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/uU+R80b8FlJAIrR9+92T91/yxu4vjP8Ken/mX8id37J6q/wBmRyMY+O3x/wAp/HK3vDsnZ8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k8n2dX4SCmWhwu34qOppKiKora41Mv3VGPtUWqhdp+I/lgdo4z+Xnlv5kvc/YGzOkels5uiPYnQ</w:t>
      </w:r>
    </w:p>
    <w:p>
      <w:pPr>
        <w:pStyle w:val="PreformattedText"/>
        <w:bidi w:val="0"/>
        <w:spacing w:before="0" w:after="0"/>
        <w:jc w:val="left"/>
        <w:rPr/>
      </w:pPr>
      <w:r>
        <w:rPr/>
        <w:t>G0ty0mbyfaPyP3i9RU0skXX+3KGNKenxUL0de82Vr62MeGjq5ooZUji8+xL/ACKP5bHan8zX+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PjV35VpsP4w5jvfF9pfDfsw4qqrd57V+TG29tz7X7A3jh6ComhgyO0kpWpcNX0l081RUZaOlqa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lliBn+en/L870+F/8ALm/k39XdqbRn7R2v8T635hbM70311BVZl9kUi9o9zbf3zsajG8sxiGkw</w:t>
      </w:r>
    </w:p>
    <w:p>
      <w:pPr>
        <w:pStyle w:val="PreformattedText"/>
        <w:bidi w:val="0"/>
        <w:spacing w:before="0" w:after="0"/>
        <w:jc w:val="left"/>
        <w:rPr/>
      </w:pPr>
      <w:r>
        <w:rPr/>
        <w:t>8mexUNXHRVWRxLJFUwyxmKdo1SVYdmZfob+c92l0X8kv5ZfzT3L8Gf5hvQHTOw+k+qPhh3lu5Os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p1xj62mwm2fi78gtpeBKqWaOuyUf8ADqwzVNeJ5mrocVRsy+xj2VjvlT/MK31S/Cj+dl/J1+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uCpf7q7V/mBfHDqrFdXd07Jipl+0x2V3t2TOKDrncmDWR2KZAZn+ErYtHi66qYyi7P+WN/IS7</w:t>
      </w:r>
    </w:p>
    <w:p>
      <w:pPr>
        <w:pStyle w:val="PreformattedText"/>
        <w:bidi w:val="0"/>
        <w:spacing w:before="0" w:after="0"/>
        <w:jc w:val="left"/>
        <w:rPr/>
      </w:pPr>
      <w:r>
        <w:rPr/>
        <w:t>e/lzb73O2F/mWd1bz+NG6hWtkPinL1F19R7Kz9NlUJq6LfUW+8hvXDeeSNlpclXbbw+MqqxFK/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v4gof5mH8y/+X3/ACEtrU+3ulPi303D8lO7qGp3LhelOi9kde9K0+Qw0FXJRDsfuTcWzcUr0+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jmgodVHUVVfURTRQKkcNTVU+slhP+FlP8w2m3suV3F8e/iFl9hNWEz7NxO3O3cDnRjA90go96VW</w:t>
      </w:r>
    </w:p>
    <w:p>
      <w:pPr>
        <w:pStyle w:val="PreformattedText"/>
        <w:bidi w:val="0"/>
        <w:spacing w:before="0" w:after="0"/>
        <w:jc w:val="left"/>
        <w:rPr/>
      </w:pPr>
      <w:r>
        <w:rPr/>
        <w:t>7a9I6rTYPUy4mWIm5FMoIUXQ9Df8LHfghvPbxk+QPQ3yD6O3jDCsk2O2hBtTubZ1U2kBosduhKvb</w:t>
      </w:r>
    </w:p>
    <w:p>
      <w:pPr>
        <w:pStyle w:val="PreformattedText"/>
        <w:bidi w:val="0"/>
        <w:spacing w:before="0" w:after="0"/>
        <w:jc w:val="left"/>
        <w:rPr/>
      </w:pPr>
      <w:r>
        <w:rPr/>
        <w:t>2QMmq9lqMFEgW37pNx7ph/nR/wDCnmu+cfUW5/if8NNgb06j6L39SjF9s9k9jth6HtPsbbomE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Dbd2zWZCjwmFq2QDIzNkqiqr4G+1dKKBqmGq1DfeeKmqZ46mWCnnmiooFqaySKKSSOkpnqY6Nai</w:t>
      </w:r>
    </w:p>
    <w:p>
      <w:pPr>
        <w:pStyle w:val="PreformattedText"/>
        <w:bidi w:val="0"/>
        <w:spacing w:before="0" w:after="0"/>
        <w:jc w:val="left"/>
        <w:rPr/>
      </w:pPr>
      <w:r>
        <w:rPr/>
        <w:t>pdARGhmmiiDuQNbot9TAHdxp/glvX+eh/LO/kXR9ZzwYDefSEvbPxa767ClohU43rPorqY0e3Ic/</w:t>
      </w:r>
    </w:p>
    <w:p>
      <w:pPr>
        <w:pStyle w:val="PreformattedText"/>
        <w:bidi w:val="0"/>
        <w:spacing w:before="0" w:after="0"/>
        <w:jc w:val="left"/>
        <w:rPr/>
      </w:pPr>
      <w:r>
        <w:rPr/>
        <w:t>mdBT7uthxuAwAwGLDq1RV5jS7RQCqqYN9zrnYO3erdh7N662nTy0+3djbU2xs7DfdSCor5cTtHb9</w:t>
      </w:r>
    </w:p>
    <w:p>
      <w:pPr>
        <w:pStyle w:val="PreformattedText"/>
        <w:bidi w:val="0"/>
        <w:spacing w:before="0" w:after="0"/>
        <w:jc w:val="left"/>
        <w:rPr/>
      </w:pPr>
      <w:r>
        <w:rPr/>
        <w:t>NtjDvkqzSpnnWjpII3mYXbSPoAAFp7979705f52fW3/CfLD/ADppO/P5jHdfa+5+/f7i7J27uH4s</w:t>
      </w:r>
    </w:p>
    <w:p>
      <w:pPr>
        <w:pStyle w:val="PreformattedText"/>
        <w:bidi w:val="0"/>
        <w:spacing w:before="0" w:after="0"/>
        <w:jc w:val="left"/>
        <w:rPr/>
      </w:pPr>
      <w:r>
        <w:rPr/>
        <w:t>9IV/3+NyeG2zBNPg832tF1/h481ja2roqmmhiFdvHHTzUaUzU8LQKJAY3pD/AIU2fyNeqOq8B1r1</w:t>
      </w:r>
    </w:p>
    <w:p>
      <w:pPr>
        <w:pStyle w:val="PreformattedText"/>
        <w:bidi w:val="0"/>
        <w:spacing w:before="0" w:after="0"/>
        <w:jc w:val="left"/>
        <w:rPr/>
      </w:pPr>
      <w:r>
        <w:rPr/>
        <w:t>jV9k9Idf9c4UYPZPWGN+O+4MbQUmLoi0kVHgqTZpr6FGnkLSvLV1UbyyyNLO/keRz88n+YP8lMB8</w:t>
      </w:r>
    </w:p>
    <w:p>
      <w:pPr>
        <w:pStyle w:val="PreformattedText"/>
        <w:bidi w:val="0"/>
        <w:spacing w:before="0" w:after="0"/>
        <w:jc w:val="left"/>
        <w:rPr/>
      </w:pPr>
      <w:r>
        <w:rPr/>
        <w:t>xPm38nvk9tPbdftHavdXb+7N7bZ29lvtBmaDb1dWeDCnOLQPJAtfNTRRVFckMskazvIqSyqBIx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4t/I4/kBfCr+ad8B9yd99qb7+SPXXcOB7m7E6j/AIhsDd/Xv9xpH29t7CbqwGdXae49r1tU6rDm</w:t>
      </w:r>
    </w:p>
    <w:p>
      <w:pPr>
        <w:pStyle w:val="PreformattedText"/>
        <w:bidi w:val="0"/>
        <w:spacing w:before="0" w:after="0"/>
        <w:jc w:val="left"/>
        <w:rPr/>
      </w:pPr>
      <w:r>
        <w:rPr/>
        <w:t>4qasp/4uvlMLtHJAXGjff+G3R+4PjN8Tfjd8dd1bup9+5/orpLrXqTJbypaSpoKXccnXu06XasWT</w:t>
      </w:r>
    </w:p>
    <w:p>
      <w:pPr>
        <w:pStyle w:val="PreformattedText"/>
        <w:bidi w:val="0"/>
        <w:spacing w:before="0" w:after="0"/>
        <w:jc w:val="left"/>
        <w:rPr/>
      </w:pPr>
      <w:r>
        <w:rPr/>
        <w:t>pqKskllijkjpU0JJIzBQAST7Mn79797Kp82fmH1B8DfjN2j8oe7cqtFs3rfBS1dJh4J4Ys5vj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S7T2BtaGbiXJZetMVLTgjREGeonMdNDNKmvn/ID+Ivb/wAg+1+4f55vzexgk7++Wk+Tj+NW1a+C</w:t>
      </w:r>
    </w:p>
    <w:p>
      <w:pPr>
        <w:pStyle w:val="PreformattedText"/>
        <w:bidi w:val="0"/>
        <w:spacing w:before="0" w:after="0"/>
        <w:jc w:val="left"/>
        <w:rPr/>
      </w:pPr>
      <w:r>
        <w:rPr/>
        <w:t>o+26s6KrolxNPn9v0eSvLTQ5DGQUuC22xAlGDp3qWlqEzTt72t/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8A/9Xf4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hT3n0l1j8keoOxOiO5tq0G9uru1NrZPaG89tZFT4a/E5OLT5aa</w:t>
      </w:r>
    </w:p>
    <w:p>
      <w:pPr>
        <w:pStyle w:val="PreformattedText"/>
        <w:bidi w:val="0"/>
        <w:spacing w:before="0" w:after="0"/>
        <w:jc w:val="left"/>
        <w:rPr/>
      </w:pPr>
      <w:r>
        <w:rPr/>
        <w:t>oS0lNV00ojqqGsgZZqapjiqIXSWJHXUm/l5989nfyG/m5VfyivmpuzI5f4Xd3bkyO6fgF8ldykU+</w:t>
      </w:r>
    </w:p>
    <w:p>
      <w:pPr>
        <w:pStyle w:val="PreformattedText"/>
        <w:bidi w:val="0"/>
        <w:spacing w:before="0" w:after="0"/>
        <w:jc w:val="left"/>
        <w:rPr/>
      </w:pPr>
      <w:r>
        <w:rPr/>
        <w:t>38DPubNG+yNw5J9NPQ01dW1CUmZplKR4rOSCs8YxeaFbHuX+/e/e/e9Bn/haH8gMlU7o+GHxjwu9</w:t>
      </w:r>
    </w:p>
    <w:p>
      <w:pPr>
        <w:pStyle w:val="PreformattedText"/>
        <w:bidi w:val="0"/>
        <w:spacing w:before="0" w:after="0"/>
        <w:jc w:val="left"/>
        <w:rPr/>
      </w:pPr>
      <w:r>
        <w:rPr/>
        <w:t>8Y+BxuI7K7j39sDGZ2nmyi7hrKjHbU66z+7sBDIZII4qMZ+PDTTxqJPPX6C2g6ddr4VfCzqofC/5</w:t>
      </w:r>
    </w:p>
    <w:p>
      <w:pPr>
        <w:pStyle w:val="PreformattedText"/>
        <w:bidi w:val="0"/>
        <w:spacing w:before="0" w:after="0"/>
        <w:jc w:val="left"/>
        <w:rPr/>
      </w:pPr>
      <w:r>
        <w:rPr/>
        <w:t>K/zPPlfh8hvDobojdeE6R6X6Qx2cym1G+Rvyb3dTUtZQ7a3TunBSQZKg2rt3H11Pmc9/Caqlrq2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0VbTSwyFqxkpN0d19nYvB7M2VjW3f2PuzD7Y2Z1717gkx9HUZzceSiwm2Np7Yw8TPJI8s8sFJ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Womchp5ppneRho+XPxoxvxI7LrOi8x2ztnsvufY0k2I7uxHXmPmyHXnWO+6chMp1rQdj1V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9mMNL5KHPvRYqOgpq2OSnpa6v8ckiWmf8Jvfj98IvlD/ADF8V0n81NkVHZNNu3rDfVR0hsTIT5Cn</w:t>
      </w:r>
    </w:p>
    <w:p>
      <w:pPr>
        <w:pStyle w:val="PreformattedText"/>
        <w:bidi w:val="0"/>
        <w:spacing w:before="0" w:after="0"/>
        <w:jc w:val="left"/>
        <w:rPr/>
      </w:pPr>
      <w:r>
        <w:rPr/>
        <w:t>2NuHtHbFEu7MhHvM4ippqiZafblDm6qhppGamlnj/eUusCtfgP8AhM5snGfzbu2u4P8AQzuXCfyu</w:t>
      </w:r>
    </w:p>
    <w:p>
      <w:pPr>
        <w:pStyle w:val="PreformattedText"/>
        <w:bidi w:val="0"/>
        <w:spacing w:before="0" w:after="0"/>
        <w:jc w:val="left"/>
        <w:rPr/>
      </w:pPr>
      <w:r>
        <w:rPr/>
        <w:t>ekP7r9tbe6xglm3zubvDflPsug3LkujOtNqtVVeardux555krajKJGktOr4mmmlBkrKYGe5v5X38</w:t>
      </w:r>
    </w:p>
    <w:p>
      <w:pPr>
        <w:pStyle w:val="PreformattedText"/>
        <w:bidi w:val="0"/>
        <w:spacing w:before="0" w:after="0"/>
        <w:jc w:val="left"/>
        <w:rPr/>
      </w:pPr>
      <w:r>
        <w:rPr/>
        <w:t>zj+dh/M9h74+Zvx67B+JHwd2PUY7CYfA7uzO2zuzafx62ZUS5Kk672Bsza1ZX5Cr3XuZvuJ8hWU1</w:t>
      </w:r>
    </w:p>
    <w:p>
      <w:pPr>
        <w:pStyle w:val="PreformattedText"/>
        <w:bidi w:val="0"/>
        <w:spacing w:before="0" w:after="0"/>
        <w:jc w:val="left"/>
        <w:rPr/>
      </w:pPr>
      <w:r>
        <w:rPr/>
        <w:t>FJTUtVVyFZZYqWho5nv55/y5v5lv84f5t9J9O7Z+KW9vhV/LO+M2OwvUvTkvY77S2ljdjdT4lqXG</w:t>
      </w:r>
    </w:p>
    <w:p>
      <w:pPr>
        <w:pStyle w:val="PreformattedText"/>
        <w:bidi w:val="0"/>
        <w:spacing w:before="0" w:after="0"/>
        <w:jc w:val="left"/>
        <w:rPr/>
      </w:pPr>
      <w:r>
        <w:rPr/>
        <w:t>7t7HoevoMjPWVWdy1HRU1JhcPTU7rBS02Pgq5KYCuq/e8l0R0h1p8a+m+tehOnduU20+septoYfZ</w:t>
      </w:r>
    </w:p>
    <w:p>
      <w:pPr>
        <w:pStyle w:val="PreformattedText"/>
        <w:bidi w:val="0"/>
        <w:spacing w:before="0" w:after="0"/>
        <w:jc w:val="left"/>
        <w:rPr/>
      </w:pPr>
      <w:r>
        <w:rPr/>
        <w:t>WzcDTWY0uIw9MIFqK6psGqKyqk8lXX1kt5ampklnlZpJGYiVlMXjM5ja/DZrHUGYw+Vo6nH5TFZS</w:t>
      </w:r>
    </w:p>
    <w:p>
      <w:pPr>
        <w:pStyle w:val="PreformattedText"/>
        <w:bidi w:val="0"/>
        <w:spacing w:before="0" w:after="0"/>
        <w:jc w:val="left"/>
        <w:rPr/>
      </w:pPr>
      <w:r>
        <w:rPr/>
        <w:t>kp8hjclj6yIwVdDX0NWrxTQyxsySRSKVZSQwIPuran/kcfykaXs+bt+L4FdBHeM+T/i7Us238jU7</w:t>
      </w:r>
    </w:p>
    <w:p>
      <w:pPr>
        <w:pStyle w:val="PreformattedText"/>
        <w:bidi w:val="0"/>
        <w:spacing w:before="0" w:after="0"/>
        <w:jc w:val="left"/>
        <w:rPr/>
      </w:pPr>
      <w:r>
        <w:rPr/>
        <w:t>BSv1+XyU/UdTVvtOJNXqEMWEWMHnRf3aZjsdj8RQUeKxNDR4vF46lgosfjcdSwUVBQUdNGIaako6</w:t>
      </w:r>
    </w:p>
    <w:p>
      <w:pPr>
        <w:pStyle w:val="PreformattedText"/>
        <w:bidi w:val="0"/>
        <w:spacing w:before="0" w:after="0"/>
        <w:jc w:val="left"/>
        <w:rPr/>
      </w:pPr>
      <w:r>
        <w:rPr/>
        <w:t>OmVY4oo0AVI0UKoAAAA9lb+bvzN6W+AXxq7F+UXfWTrqPYnX9FTLFicJBDW7o3lufL1K47bGydpY</w:t>
      </w:r>
    </w:p>
    <w:p>
      <w:pPr>
        <w:pStyle w:val="PreformattedText"/>
        <w:bidi w:val="0"/>
        <w:spacing w:before="0" w:after="0"/>
        <w:jc w:val="left"/>
        <w:rPr/>
      </w:pPr>
      <w:r>
        <w:rPr/>
        <w:t>+okiSfIZKqdIYvLLHDCnkqamWGmhmlT5kGXqKX+dR85fmx/MV+TmS3d0V8M+kNq4jtzvOqwWWoN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2l1zi6Ol646R+PHVmQydJS42Xde7qykhx2MlqaOKjSd62umSV18VTW7XdWr8q9z9wdn9CdL7K+</w:t>
      </w:r>
    </w:p>
    <w:p>
      <w:pPr>
        <w:pStyle w:val="PreformattedText"/>
        <w:bidi w:val="0"/>
        <w:spacing w:before="0" w:after="0"/>
        <w:jc w:val="left"/>
        <w:rPr/>
      </w:pPr>
      <w:r>
        <w:rPr/>
        <w:t>Mfxp6WwVHlt3ZrcG999Z/ZnWu3MhkWw+zh2B2Nu6bLZTO7t3DU6aamxeAx4lyFSJ2xWDpaOnnSnJ</w:t>
      </w:r>
    </w:p>
    <w:p>
      <w:pPr>
        <w:pStyle w:val="PreformattedText"/>
        <w:bidi w:val="0"/>
        <w:spacing w:before="0" w:after="0"/>
        <w:jc w:val="left"/>
        <w:rPr/>
      </w:pPr>
      <w:r>
        <w:rPr/>
        <w:t>ZMsaTSpFL54kkdYpgjR+aNWISXxvyuoWOk8j6H2OvXnxu7S7V6a727y2HjKDP7P+NsWwMl27Q0+Q</w:t>
      </w:r>
    </w:p>
    <w:p>
      <w:pPr>
        <w:pStyle w:val="PreformattedText"/>
        <w:bidi w:val="0"/>
        <w:spacing w:before="0" w:after="0"/>
        <w:jc w:val="left"/>
        <w:rPr/>
      </w:pPr>
      <w:r>
        <w:rPr/>
        <w:t>VNz7d2r2PnJ9rYTe8GElVTV4mnykdNj8lPTSPJSyVlK8sQp3kmji/GroPfXym+QHTvx060oKnIb4</w:t>
      </w:r>
    </w:p>
    <w:p>
      <w:pPr>
        <w:pStyle w:val="PreformattedText"/>
        <w:bidi w:val="0"/>
        <w:spacing w:before="0" w:after="0"/>
        <w:jc w:val="left"/>
        <w:rPr/>
      </w:pPr>
      <w:r>
        <w:rPr/>
        <w:t>7m7C2zsDBLTUcteKCTP5NKStz1dBEVIo8bTGbI18rOiRU0EssjoiMw+lfuj/AITufHvov+U58mvh</w:t>
      </w:r>
    </w:p>
    <w:p>
      <w:pPr>
        <w:pStyle w:val="PreformattedText"/>
        <w:bidi w:val="0"/>
        <w:spacing w:before="0" w:after="0"/>
        <w:jc w:val="left"/>
        <w:rPr/>
      </w:pPr>
      <w:r>
        <w:rPr/>
        <w:t>d8bNsxdj/InvzbWyIc13x2AMdit17u7F2v2Bit0bRrKuvhEq7f2tiK6mFS2JxxlKUiztK2QrHeWa</w:t>
      </w:r>
    </w:p>
    <w:p>
      <w:pPr>
        <w:pStyle w:val="PreformattedText"/>
        <w:bidi w:val="0"/>
        <w:spacing w:before="0" w:after="0"/>
        <w:jc w:val="left"/>
        <w:rPr/>
      </w:pPr>
      <w:r>
        <w:rPr/>
        <w:t>37+Wz8Edg/y3/h71X8Utg5aq3OuzKXIZjem9q6nWirN9di7orGy+8d0tQIzimp5al/t8fSeR2p6K</w:t>
      </w:r>
    </w:p>
    <w:p>
      <w:pPr>
        <w:pStyle w:val="PreformattedText"/>
        <w:bidi w:val="0"/>
        <w:spacing w:before="0" w:after="0"/>
        <w:jc w:val="left"/>
        <w:rPr/>
      </w:pPr>
      <w:r>
        <w:rPr/>
        <w:t>GngeWaSNppD2e/e/ewd+Q3buG6C6H7j7tz+QwOMxXVXWm9N+T1W5stSYPBNNtrAT5Sho8jla6SKK</w:t>
      </w:r>
    </w:p>
    <w:p>
      <w:pPr>
        <w:pStyle w:val="PreformattedText"/>
        <w:bidi w:val="0"/>
        <w:spacing w:before="0" w:after="0"/>
        <w:jc w:val="left"/>
        <w:rPr/>
      </w:pPr>
      <w:r>
        <w:rPr/>
        <w:t>FKmojipgzSAlpAq+oge/j8/Gv439j/zHO3fkl8ge8+4oeu+rOssVuD5H/Mv5P7yoancsm2qLdW4Z</w:t>
      </w:r>
    </w:p>
    <w:p>
      <w:pPr>
        <w:pStyle w:val="PreformattedText"/>
        <w:bidi w:val="0"/>
        <w:spacing w:before="0" w:after="0"/>
        <w:jc w:val="left"/>
        <w:rPr/>
      </w:pPr>
      <w:r>
        <w:rPr/>
        <w:t>DDSYPbsM1M+b3XujLTNjtsbfjqqf7uo1IssUcTWI32XV9a1m880/UOE3jgeu4ag022aXsLP4ncu9</w:t>
      </w:r>
    </w:p>
    <w:p>
      <w:pPr>
        <w:pStyle w:val="PreformattedText"/>
        <w:bidi w:val="0"/>
        <w:spacing w:before="0" w:after="0"/>
        <w:jc w:val="left"/>
        <w:rPr/>
      </w:pPr>
      <w:r>
        <w:rPr/>
        <w:t>6qghJVcpubI7focbQLU1JvIaWioxFTqVg8tU0bVU5l/lJ8Nst8O8D1vt/uze1Pi/kl2Bs7bXZuW+</w:t>
      </w:r>
    </w:p>
    <w:p>
      <w:pPr>
        <w:pStyle w:val="PreformattedText"/>
        <w:bidi w:val="0"/>
        <w:spacing w:before="0" w:after="0"/>
        <w:jc w:val="left"/>
        <w:rPr/>
      </w:pPr>
      <w:r>
        <w:rPr/>
        <w:t>PGG29Lkcj1B17vXHDL7MXubeNVWU0eK3PlKGSDKQ7XosfXS09FNDJkamhqJUpSSz39Mn/hIN35t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8Alz756PxWxqTam5fjz3Znl3VuGgnqZ4uyE7XibduC3ZkxVMfDkaaKCXCSwQjxCloKOQeuWRV2</w:t>
      </w:r>
    </w:p>
    <w:p>
      <w:pPr>
        <w:pStyle w:val="PreformattedText"/>
        <w:bidi w:val="0"/>
        <w:spacing w:before="0" w:after="0"/>
        <w:jc w:val="left"/>
        <w:rPr/>
      </w:pPr>
      <w:r>
        <w:rPr/>
        <w:t>v/fvfvbLuXcm3tm7dz27t25vFbZ2rtbDZPcW5dx52vpsVhMBgcLRPkcvmcxk61khp6Wlp45Jp55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WZiACfel5iYd4/wDCnH+YTBuTIUm48F/Jp+CW+GXD0FZDkMJD8pu2aVA7mpglEchbKQMrV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7ekSC1Dk87I/vdQxuNx2Gx1BiMRQUWKxOKoqXG4vF42lgocfjcdQwLS0VBQUVMqxwwwxKscUUa</w:t>
      </w:r>
    </w:p>
    <w:p>
      <w:pPr>
        <w:pStyle w:val="PreformattedText"/>
        <w:bidi w:val="0"/>
        <w:spacing w:before="0" w:after="0"/>
        <w:jc w:val="left"/>
        <w:rPr/>
      </w:pPr>
      <w:r>
        <w:rPr/>
        <w:t>hUUBVAAA9zf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8A/9bf49+9+9+9+9+9+9+9+9+9+9+9+9+9+9+917fzMf5cXR/8</w:t>
      </w:r>
    </w:p>
    <w:p>
      <w:pPr>
        <w:pStyle w:val="PreformattedText"/>
        <w:bidi w:val="0"/>
        <w:spacing w:before="0" w:after="0"/>
        <w:jc w:val="left"/>
        <w:rPr/>
      </w:pPr>
      <w:r>
        <w:rPr/>
        <w:t>zv4ybl+PncNKuKzEZn3D1L2jQ0MNXubqbsanpHgxW6MQJGjM9LIG+2y+MaVI62kZ49cUywVEFIP8</w:t>
      </w:r>
    </w:p>
    <w:p>
      <w:pPr>
        <w:pStyle w:val="PreformattedText"/>
        <w:bidi w:val="0"/>
        <w:spacing w:before="0" w:after="0"/>
        <w:jc w:val="left"/>
        <w:rPr/>
      </w:pPr>
      <w:r>
        <w:rPr/>
        <w:t>qz+Z93b8N+76X+Th/N6rDs7vPY7Y7bXxY+TG4q6ok2P8gdhSSNjtjYTI73yixpVVFTHEKbbudqCj</w:t>
      </w:r>
    </w:p>
    <w:p>
      <w:pPr>
        <w:pStyle w:val="PreformattedText"/>
        <w:bidi w:val="0"/>
        <w:spacing w:before="0" w:after="0"/>
        <w:jc w:val="left"/>
        <w:rPr/>
      </w:pPr>
      <w:r>
        <w:rPr/>
        <w:t>VrI2Iya0+epSldtj+/e/e9Vdv+EzXVPye+aXzh+Wn8xLsbe/bqdzd57vyvQeydh70yG2KDbfUWR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TZdRu/ORwjIyZHB07xbexuKglioqeDGLLJ99HVRx01Jn8zX4Qd4bG3R0d/wnU/lo9edg9vdd42</w:t>
      </w:r>
    </w:p>
    <w:p>
      <w:pPr>
        <w:pStyle w:val="PreformattedText"/>
        <w:bidi w:val="0"/>
        <w:spacing w:before="0" w:after="0"/>
        <w:jc w:val="left"/>
        <w:rPr/>
      </w:pPr>
      <w:r>
        <w:rPr/>
        <w:t>Q/Nztfe3Yz7cqN0Zje+/c9ldq4bO7w31HSYzC4DbG2cNTUtG1VBBS/fVk/gKTVQiiqFn8J/+EuP8</w:t>
      </w:r>
    </w:p>
    <w:p>
      <w:pPr>
        <w:pStyle w:val="PreformattedText"/>
        <w:bidi w:val="0"/>
        <w:spacing w:before="0" w:after="0"/>
        <w:jc w:val="left"/>
        <w:rPr/>
      </w:pPr>
      <w:r>
        <w:rPr/>
        <w:t>yj4lfNP4i/I3P7q+Im/No9Pd39Udo70xWC7O7GTKUmH2vumlzG4qChgzuy6WObIQQRytQtHI0TVC</w:t>
      </w:r>
    </w:p>
    <w:p>
      <w:pPr>
        <w:pStyle w:val="PreformattedText"/>
        <w:bidi w:val="0"/>
        <w:spacing w:before="0" w:after="0"/>
        <w:jc w:val="left"/>
        <w:rPr/>
      </w:pPr>
      <w:r>
        <w:rPr/>
        <w:t>xkui3YVffz9v5O3bX8vn5Fbk7tG8NqdgdHfK3vLsLMdOpjq+t/0n4/K7lyU29cns3dO05qceWT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x5KgqJoqoNBI6U005po9if/hOn/wnv3/8Vd9dcfzD/l5kYsJ2yNj5HJdJdA0lJkafNdYnsba9</w:t>
      </w:r>
    </w:p>
    <w:p>
      <w:pPr>
        <w:pStyle w:val="PreformattedText"/>
        <w:bidi w:val="0"/>
        <w:spacing w:before="0" w:after="0"/>
        <w:jc w:val="left"/>
        <w:rPr/>
      </w:pPr>
      <w:r>
        <w:rPr/>
        <w:t>Rt7Jbk7gmycUHizww1fV0kOAgjdaI1LSVU/3sX21Nuhe/e/e/e/e/e/eyU/PD4EdD/zF+oNr9FfI</w:t>
      </w:r>
    </w:p>
    <w:p>
      <w:pPr>
        <w:pStyle w:val="PreformattedText"/>
        <w:bidi w:val="0"/>
        <w:spacing w:before="0" w:after="0"/>
        <w:jc w:val="left"/>
        <w:rPr/>
      </w:pPr>
      <w:r>
        <w:rPr/>
        <w:t>2DdFf1pt7trZHbVZhNrZ2XblRuWu2StZBFtnL5WlQ1KY2vgrqmmrfs5IKkI2qnqIJlSVdWf+cl/K</w:t>
      </w:r>
    </w:p>
    <w:p>
      <w:pPr>
        <w:pStyle w:val="PreformattedText"/>
        <w:bidi w:val="0"/>
        <w:spacing w:before="0" w:after="0"/>
        <w:jc w:val="left"/>
        <w:rPr/>
      </w:pPr>
      <w:r>
        <w:rPr/>
        <w:t>s+ZfzO+YXx6/lz/BTrLbPx1/l89PfHvafaO4K7GY5+vPjhhuwN17+3Dt/Mbi3TTbUpv9/DueOhw9</w:t>
      </w:r>
    </w:p>
    <w:p>
      <w:pPr>
        <w:pStyle w:val="PreformattedText"/>
        <w:bidi w:val="0"/>
        <w:spacing w:before="0" w:after="0"/>
        <w:jc w:val="left"/>
        <w:rPr/>
      </w:pPr>
      <w:r>
        <w:rPr/>
        <w:t>DBjcZ4KuvQvUV0klPBX1VX7Jh/Nf/k8d2/FT4l/yzP5VXw5xO6fk52B3h3l8oe9u3txbW2hS7JXs</w:t>
      </w:r>
    </w:p>
    <w:p>
      <w:pPr>
        <w:pStyle w:val="PreformattedText"/>
        <w:bidi w:val="0"/>
        <w:spacing w:before="0" w:after="0"/>
        <w:jc w:val="left"/>
        <w:rPr/>
      </w:pPr>
      <w:r>
        <w:rPr/>
        <w:t>PsvZeA2nt3Z+5N0UlZkqujw+J2/gdwV2OgrMtmPtoIo5J5JomndfZGK3/hJf/N3paelmg218fcjJ</w:t>
      </w:r>
    </w:p>
    <w:p>
      <w:pPr>
        <w:pStyle w:val="PreformattedText"/>
        <w:bidi w:val="0"/>
        <w:spacing w:before="0" w:after="0"/>
        <w:jc w:val="left"/>
        <w:rPr/>
      </w:pPr>
      <w:r>
        <w:rPr/>
        <w:t>UQQTS0tF3bQJUUMkoBkpapshQQRGSK9nMMkiGx0O/F9lj+WX/wAJn8T0B8JflP0h8su38wO2vmzt</w:t>
      </w:r>
    </w:p>
    <w:p>
      <w:pPr>
        <w:pStyle w:val="PreformattedText"/>
        <w:bidi w:val="0"/>
        <w:spacing w:before="0" w:after="0"/>
        <w:jc w:val="left"/>
        <w:rPr/>
      </w:pPr>
      <w:r>
        <w:rPr/>
        <w:t>7ZWzezsv8eslh4o+r+s9kboTeFDsTZ25uwsHXwVtXlatR/eGumwoj8Sx01DoaH7+otb/AJdX8kb4</w:t>
      </w:r>
    </w:p>
    <w:p>
      <w:pPr>
        <w:pStyle w:val="PreformattedText"/>
        <w:bidi w:val="0"/>
        <w:spacing w:before="0" w:after="0"/>
        <w:jc w:val="left"/>
        <w:rPr/>
      </w:pPr>
      <w:r>
        <w:rPr/>
        <w:t>DfyyMjVbw6C2DuHdPb9djanC1XePcWdpN69mRYatAWsxOCmx9HjcRh4ZxdKlsNiKWWoQ+OplmjVV</w:t>
      </w:r>
    </w:p>
    <w:p>
      <w:pPr>
        <w:pStyle w:val="PreformattedText"/>
        <w:bidi w:val="0"/>
        <w:spacing w:before="0" w:after="0"/>
        <w:jc w:val="left"/>
        <w:rPr/>
      </w:pPr>
      <w:r>
        <w:rPr/>
        <w:t>W3H373737373UV/Oo+Ancv8AMt+I+1/ip1D2hhupqLc3yB6u3J3DuTOxV9dRz9PbWgyddnaODCY9</w:t>
      </w:r>
    </w:p>
    <w:p>
      <w:pPr>
        <w:pStyle w:val="PreformattedText"/>
        <w:bidi w:val="0"/>
        <w:spacing w:before="0" w:after="0"/>
        <w:jc w:val="left"/>
        <w:rPr/>
      </w:pPr>
      <w:r>
        <w:rPr/>
        <w:t>o2yVXBlGw+TocfJPBHNUUkSyVFOt5k1d/wCeF/Ln6D/lQ/yyurfh78P8F3Nvfsf5s/K7qpext0Z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3buXtmp6W2XnH29tVsDt2mggSSfN7gop8LhsbQXeRZCzTTRqzVvdLf8JRP5tfYWytqdlZDEfHz</w:t>
      </w:r>
    </w:p>
    <w:p>
      <w:pPr>
        <w:pStyle w:val="PreformattedText"/>
        <w:bidi w:val="0"/>
        <w:spacing w:before="0" w:after="0"/>
        <w:jc w:val="left"/>
        <w:rPr/>
      </w:pPr>
      <w:r>
        <w:rPr/>
        <w:t>pvJ5Stx9dTdedxdmZin33iKJtNbSZXc2H2VgM/j6eMjT5qCXIGujJMc9HG4ZAPP/AApk/lh/Ilf5</w:t>
      </w:r>
    </w:p>
    <w:p>
      <w:pPr>
        <w:pStyle w:val="PreformattedText"/>
        <w:bidi w:val="0"/>
        <w:spacing w:before="0" w:after="0"/>
        <w:jc w:val="left"/>
        <w:rPr/>
      </w:pPr>
      <w:r>
        <w:rPr/>
        <w:t>mXWncfXOCftXNfzIJtvYHZPXex0yuWzeB7p6n692t1/vDZ33eRp6aFsZVQmiy2LyNTLDaD7/AO5h</w:t>
      </w:r>
    </w:p>
    <w:p>
      <w:pPr>
        <w:pStyle w:val="PreformattedText"/>
        <w:bidi w:val="0"/>
        <w:spacing w:before="0" w:after="0"/>
        <w:jc w:val="left"/>
        <w:rPr/>
      </w:pPr>
      <w:r>
        <w:rPr/>
        <w:t>pYMeZXTHWf8Awj1/mbbt/hVVv/sj4pdT4+rgpajKUeT7A33u/dGJM6hp6IY3aO2ajG1FRBcq4jzQ</w:t>
      </w:r>
    </w:p>
    <w:p>
      <w:pPr>
        <w:pStyle w:val="PreformattedText"/>
        <w:bidi w:val="0"/>
        <w:spacing w:before="0" w:after="0"/>
        <w:jc w:val="left"/>
        <w:rPr/>
      </w:pPr>
      <w:r>
        <w:rPr/>
        <w:t>hLD0Tup1e94n+Ut/K76u/lR/GFOiNjblrew957r3HNv3uDtPJY2PCz733vU42DER/wAJwSTVP8Ox</w:t>
      </w:r>
    </w:p>
    <w:p>
      <w:pPr>
        <w:pStyle w:val="PreformattedText"/>
        <w:bidi w:val="0"/>
        <w:spacing w:before="0" w:after="0"/>
        <w:jc w:val="left"/>
        <w:rPr/>
      </w:pPr>
      <w:r>
        <w:rPr/>
        <w:t>NBSU0VNjqA1UxX96eSV56iVjaH797gZTKYzB4zI5vN5Ggw+Gw9BWZTL5fKVlPj8Zi8Zj6dquvy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6tkigggiR5ZppXVERSzEAE+9Mj5d/KTvX/hRF8ksn/Lg/l75/MbK/l39ZZ/F1XzQ+YNLR1UWH7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dkzNBtbaEr+MVmNllpn/gOL1B81VxfxCoEOHojPJtmfGP40dNfD7ovrv459BbRpNldW9ZYOLC7</w:t>
      </w:r>
    </w:p>
    <w:p>
      <w:pPr>
        <w:pStyle w:val="PreformattedText"/>
        <w:bidi w:val="0"/>
        <w:spacing w:before="0" w:after="0"/>
        <w:jc w:val="left"/>
        <w:rPr/>
      </w:pPr>
      <w:r>
        <w:rPr/>
        <w:t>fxMBE1bVys7VWV3Dn8iVV63KZKqeauyVdKNc9RLJIbXAA9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/9ff4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1y/wAyz+WD8af5onR03UvfGEfGbowS1+Q6l7k27TUo7A6l3PWQ</w:t>
      </w:r>
    </w:p>
    <w:p>
      <w:pPr>
        <w:pStyle w:val="PreformattedText"/>
        <w:bidi w:val="0"/>
        <w:spacing w:before="0" w:after="0"/>
        <w:jc w:val="left"/>
        <w:rPr/>
      </w:pPr>
      <w:r>
        <w:rPr/>
        <w:t>qjZHB1U2kVePqTHEuWwtS/21ZGiE+Kqhpaqn1+Pj3/Mt+af8kDs7avwe/nK43cfafxcyFYm2/jX/</w:t>
      </w:r>
    </w:p>
    <w:p>
      <w:pPr>
        <w:pStyle w:val="PreformattedText"/>
        <w:bidi w:val="0"/>
        <w:spacing w:before="0" w:after="0"/>
        <w:jc w:val="left"/>
        <w:rPr/>
      </w:pPr>
      <w:r>
        <w:rPr/>
        <w:t>ADCdrUGa3XSrt2kHix+F3/UBJa3KQUVOENXS1GrP4tVb9vMY6SjqItu/r3sTYXbOyttdkdX7y2x2</w:t>
      </w:r>
    </w:p>
    <w:p>
      <w:pPr>
        <w:pStyle w:val="PreformattedText"/>
        <w:bidi w:val="0"/>
        <w:spacing w:before="0" w:after="0"/>
        <w:jc w:val="left"/>
        <w:rPr/>
      </w:pPr>
      <w:r>
        <w:rPr/>
        <w:t>F1/vHF0+b2pvTZubx249sbixNUD4Mhh81ipJaeeIkFS0chswKmzAgLL372noNo7Vpd15TfdNtvBU</w:t>
      </w:r>
    </w:p>
    <w:p>
      <w:pPr>
        <w:pStyle w:val="PreformattedText"/>
        <w:bidi w:val="0"/>
        <w:spacing w:before="0" w:after="0"/>
        <w:jc w:val="left"/>
        <w:rPr/>
      </w:pPr>
      <w:r>
        <w:rPr/>
        <w:t>+9s5t/B7UzO7ocVQx7lyu2NsZDIZbbm3cjm0QVM1FQVWWylTSUskhjilq6l0VWmkLKH2GW7ulen+</w:t>
      </w:r>
    </w:p>
    <w:p>
      <w:pPr>
        <w:pStyle w:val="PreformattedText"/>
        <w:bidi w:val="0"/>
        <w:spacing w:before="0" w:after="0"/>
        <w:jc w:val="left"/>
        <w:rPr/>
      </w:pPr>
      <w:r>
        <w:rPr/>
        <w:t>wN67A7I351b1/vXf/VEmXn6u3nu3aGB3HuXreqz7UrZyu2HmMxBNPiKis+ypBU1FA8UsiwxK7lUU</w:t>
      </w:r>
    </w:p>
    <w:p>
      <w:pPr>
        <w:pStyle w:val="PreformattedText"/>
        <w:bidi w:val="0"/>
        <w:spacing w:before="0" w:after="0"/>
        <w:jc w:val="left"/>
        <w:rPr/>
      </w:pPr>
      <w:r>
        <w:rPr/>
        <w:t>ATffvfvfvfvfvfvfvfvfvcZqOkergyD0tM9fS01VR01a0ETVdPSV0sM9bSwVJGtI5np6d5UVg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GWBKLaT79797979797979797S24tj7L3dX7Syu69o7Z3NlNg7i/vfsbI5/BYzMV2zd2fwar25/eb</w:t>
      </w:r>
    </w:p>
    <w:p>
      <w:pPr>
        <w:pStyle w:val="PreformattedText"/>
        <w:bidi w:val="0"/>
        <w:spacing w:before="0" w:after="0"/>
        <w:jc w:val="left"/>
        <w:rPr/>
      </w:pPr>
      <w:r>
        <w:rPr/>
        <w:t>a1VkIpHx+Q/h+QrqH7ylZJfBUTxa9Erqyp9prNbN2luTL7Q3BuDbOBzed6/zNduPY2ZyuJoa/KbP</w:t>
      </w:r>
    </w:p>
    <w:p>
      <w:pPr>
        <w:pStyle w:val="PreformattedText"/>
        <w:bidi w:val="0"/>
        <w:spacing w:before="0" w:after="0"/>
        <w:jc w:val="left"/>
        <w:rPr/>
      </w:pPr>
      <w:r>
        <w:rPr/>
        <w:t>z+T25XbPyWZ2zXVKNLRVNRiclkMbNNTsjvTVM8LExyOpUvv3v3sA/kr8ougfh91LuHvD5JdobX6n</w:t>
      </w:r>
    </w:p>
    <w:p>
      <w:pPr>
        <w:pStyle w:val="PreformattedText"/>
        <w:bidi w:val="0"/>
        <w:spacing w:before="0" w:after="0"/>
        <w:jc w:val="left"/>
        <w:rPr/>
      </w:pPr>
      <w:r>
        <w:rPr/>
        <w:t>6021EfvM/uWsMcuRr2heakwG2sPTCStyuUqRG4pMZjqeapmIIjiaxtqQbo7L+fn/AApr3pW9b9H0</w:t>
      </w:r>
    </w:p>
    <w:p>
      <w:pPr>
        <w:pStyle w:val="PreformattedText"/>
        <w:bidi w:val="0"/>
        <w:spacing w:before="0" w:after="0"/>
        <w:jc w:val="left"/>
        <w:rPr/>
      </w:pPr>
      <w:r>
        <w:rPr/>
        <w:t>O9vhJ/J1wO4jRdgdr56kFH2d8m0w2RtU4THU8LmCvJeMquFo55cPjZA1Rl6vI1kVFj12xviT8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g90dtL48/G3YWP2D1vtKFpFp4SavOblztVGi5feG8s7MPPk8vXsitVVlQSbKkMSxU8UMMZlf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/9Df49+9+9+9+9+9+9+9+9+9+9+9+9+9+9+9+9+9hH3n0L038mer909Ld+dc</w:t>
      </w:r>
    </w:p>
    <w:p>
      <w:pPr>
        <w:pStyle w:val="PreformattedText"/>
        <w:bidi w:val="0"/>
        <w:spacing w:before="0" w:after="0"/>
        <w:jc w:val="left"/>
        <w:rPr/>
      </w:pPr>
      <w:r>
        <w:rPr/>
        <w:t>bV7W6u3nR/Zbi2bu/Gx5HF1iqddLW0z3WakraaS01FX0csVTTTKs1PLHKiuNT/en8sX+Z5/JO3ru</w:t>
      </w:r>
    </w:p>
    <w:p>
      <w:pPr>
        <w:pStyle w:val="PreformattedText"/>
        <w:bidi w:val="0"/>
        <w:spacing w:before="0" w:after="0"/>
        <w:jc w:val="left"/>
        <w:rPr/>
      </w:pPr>
      <w:r>
        <w:rPr/>
        <w:t>XvH+Tbv7M/J74mZbKz7m7J+APbFRPuXP46Bj5chN1/SpJTNlpkhTRBX4Oaiz5CUtNPTZ1EkLWV/A</w:t>
      </w:r>
    </w:p>
    <w:p>
      <w:pPr>
        <w:pStyle w:val="PreformattedText"/>
        <w:bidi w:val="0"/>
        <w:spacing w:before="0" w:after="0"/>
        <w:jc w:val="left"/>
        <w:rPr/>
      </w:pPr>
      <w:r>
        <w:rPr/>
        <w:t>f/hRH8F/mNkoequ1crX/AAs+UWPq/wCA7l6L+RtXBtKmfddPIKWvwuzexMvHRY+umWoIp4sfk48b</w:t>
      </w:r>
    </w:p>
    <w:p>
      <w:pPr>
        <w:pStyle w:val="PreformattedText"/>
        <w:bidi w:val="0"/>
        <w:spacing w:before="0" w:after="0"/>
        <w:jc w:val="left"/>
        <w:rPr/>
      </w:pPr>
      <w:r>
        <w:rPr/>
        <w:t>lZJLquNIXUb71ZXVXRldHUMrKQysrC6srDggjkEe+X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trzmcwm2cPk9w7kzGK29gMLRVGSzGczmQpMTh8TjqSMzVVfk8nXvHDBBEg</w:t>
      </w:r>
    </w:p>
    <w:p>
      <w:pPr>
        <w:pStyle w:val="PreformattedText"/>
        <w:bidi w:val="0"/>
        <w:spacing w:before="0" w:after="0"/>
        <w:jc w:val="left"/>
        <w:rPr/>
      </w:pPr>
      <w:r>
        <w:rPr/>
        <w:t>LSSyuqqASSB71tPmZ/wpK6I2fvR/jT/LY643J/Mb+XOemnw+2sP1DjcxnumMLlx6HrclvDbqSVO4</w:t>
      </w:r>
    </w:p>
    <w:p>
      <w:pPr>
        <w:pStyle w:val="PreformattedText"/>
        <w:bidi w:val="0"/>
        <w:spacing w:before="0" w:after="0"/>
        <w:jc w:val="left"/>
        <w:rPr/>
      </w:pPr>
      <w:r>
        <w:rPr/>
        <w:t>oqUMlTKm20ehaJZBPmaEozAB/jv/ACM/lL88+3NvfM7+fT29U9qblxrrkutfg/sXNR0HUXWVDPK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gt4zbWl/h6xKVjFViNvzSNWNFDJlc3ktU9Mdrna+1ts7H23gtnbL27g9o7R2xiqHBba2vtnFUO</w:t>
      </w:r>
    </w:p>
    <w:p>
      <w:pPr>
        <w:pStyle w:val="PreformattedText"/>
        <w:bidi w:val="0"/>
        <w:spacing w:before="0" w:after="0"/>
        <w:jc w:val="left"/>
        <w:rPr/>
      </w:pPr>
      <w:r>
        <w:rPr/>
        <w:t>C29t/CYynWkxuIwmGxccVNS0tPEqxwwQRqiKAqqALe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//R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dbfzs/lJfAr+YxjpW+S/RmEym/EoBQYjufZch2P3Jgo</w:t>
      </w:r>
    </w:p>
    <w:p>
      <w:pPr>
        <w:pStyle w:val="PreformattedText"/>
        <w:bidi w:val="0"/>
        <w:spacing w:before="0" w:after="0"/>
        <w:jc w:val="left"/>
        <w:rPr/>
      </w:pPr>
      <w:r>
        <w:rPr/>
        <w:t>oo/FRrDvjCqsmQgphf7fH5uGuoUJJFLc390YR/yjv51/8tQir/lVfzC1+QfSmHLHGfE/5ailaOhw</w:t>
      </w:r>
    </w:p>
    <w:p>
      <w:pPr>
        <w:pStyle w:val="PreformattedText"/>
        <w:bidi w:val="0"/>
        <w:spacing w:before="0" w:after="0"/>
        <w:jc w:val="left"/>
        <w:rPr/>
      </w:pPr>
      <w:r>
        <w:rPr/>
        <w:t>8N/tdsbUrNwfe4BCxCtLU4qq2ne5H0vrd8b/AMKNvld8Qqql2x/N1/lWd9dBfb1EWPyHd3RmOqNz</w:t>
      </w:r>
    </w:p>
    <w:p>
      <w:pPr>
        <w:pStyle w:val="PreformattedText"/>
        <w:bidi w:val="0"/>
        <w:spacing w:before="0" w:after="0"/>
        <w:jc w:val="left"/>
        <w:rPr/>
      </w:pPr>
      <w:r>
        <w:rPr/>
        <w:t>dV5SukkFMzYWi3bUfwiSJHsztjt/ZFyrDREW0iS3r4yfzxv5V3yzWgpOsPmL1bg90V4ijTYvb9fU</w:t>
      </w:r>
    </w:p>
    <w:p>
      <w:pPr>
        <w:pStyle w:val="PreformattedText"/>
        <w:bidi w:val="0"/>
        <w:spacing w:before="0" w:after="0"/>
        <w:jc w:val="left"/>
        <w:rPr/>
      </w:pPr>
      <w:r>
        <w:rPr/>
        <w:t>9KbxNfLb/cXQY3tCPFxZKoF/ph6irQ8lXYAkWt0tVTV1NT1tFUQVlHVwxVNLV0s0dRTVNPOgkhnp</w:t>
      </w:r>
    </w:p>
    <w:p>
      <w:pPr>
        <w:pStyle w:val="PreformattedText"/>
        <w:bidi w:val="0"/>
        <w:spacing w:before="0" w:after="0"/>
        <w:jc w:val="left"/>
        <w:rPr/>
      </w:pPr>
      <w:r>
        <w:rPr/>
        <w:t>54iVdHUhldSQQQQbe8/v3v3v3v3v3v3v3v3v3v3v3v3v3v3v3v3v3v3v3v3tk3Hubbmz8LX7k3du</w:t>
      </w:r>
    </w:p>
    <w:p>
      <w:pPr>
        <w:pStyle w:val="PreformattedText"/>
        <w:bidi w:val="0"/>
        <w:spacing w:before="0" w:after="0"/>
        <w:jc w:val="left"/>
        <w:rPr/>
      </w:pPr>
      <w:r>
        <w:rPr/>
        <w:t>DCbW27ioDU5TP7jytBhMLjaZTZqivyuTkighQfl5JAP8fdMXyd/4USfykvi4MjQZr5Tbf7k3bQCU</w:t>
      </w:r>
    </w:p>
    <w:p>
      <w:pPr>
        <w:pStyle w:val="PreformattedText"/>
        <w:bidi w:val="0"/>
        <w:spacing w:before="0" w:after="0"/>
        <w:jc w:val="left"/>
        <w:rPr/>
      </w:pPr>
      <w:r>
        <w:rPr/>
        <w:t>Lsz44Y+q7mrqyaDialj3dtwjasEyt6GjrdwQMGuLeltNaT/zyP5rvzt/3EfypP5T++Mbs/L3TE/J</w:t>
      </w:r>
    </w:p>
    <w:p>
      <w:pPr>
        <w:pStyle w:val="PreformattedText"/>
        <w:bidi w:val="0"/>
        <w:spacing w:before="0" w:after="0"/>
        <w:jc w:val="left"/>
        <w:rPr/>
      </w:pPr>
      <w:r>
        <w:rPr/>
        <w:t>D5YySYbZUmPqODk8dTTVO39tJU00ZE4jh3bmCxKj7SX0pL3jP5Bfz++e2Xx28/50P8yXfW/ts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+Y/2Vj40VK7e6yopIpBU0UE+QqMfjMBSzwgLT1D0OzqipdQSmXLgTNsTfEH4EfEH4G7KfYnxR6J2</w:t>
      </w:r>
    </w:p>
    <w:p>
      <w:pPr>
        <w:pStyle w:val="PreformattedText"/>
        <w:bidi w:val="0"/>
        <w:spacing w:before="0" w:after="0"/>
        <w:jc w:val="left"/>
        <w:rPr/>
      </w:pPr>
      <w:r>
        <w:rPr/>
        <w:t>T1JjKyGniz2axVJPlN87uemH7M28+wM/JVZrKlGu8SVtdJHEWYQpGp0+zf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/9Lf49+9+9+9+9+9+9+9+9+9+9+9+9+9+9+9+9+9+9+9+9+9xa2ioslR1WPyNJS19BXU</w:t>
      </w:r>
    </w:p>
    <w:p>
      <w:pPr>
        <w:pStyle w:val="PreformattedText"/>
        <w:bidi w:val="0"/>
        <w:spacing w:before="0" w:after="0"/>
        <w:jc w:val="left"/>
        <w:rPr/>
      </w:pPr>
      <w:r>
        <w:rPr/>
        <w:t>8tJW0NbTxVVHWUs6GKemqqacMkkbqSro6kEEgi3uo/5NfyHf5UXytevyPYXw+652luuv8sr726Tj</w:t>
      </w:r>
    </w:p>
    <w:p>
      <w:pPr>
        <w:pStyle w:val="PreformattedText"/>
        <w:bidi w:val="0"/>
        <w:spacing w:before="0" w:after="0"/>
        <w:jc w:val="left"/>
        <w:rPr/>
      </w:pPr>
      <w:r>
        <w:rPr/>
        <w:t>r+kdxiumv5MrWx9aS47H5GpNyWfL0FWGPLKSARVbN/wmX7W+O1TNk/5a382n5g/FmnhnlrKXYG7c</w:t>
      </w:r>
    </w:p>
    <w:p>
      <w:pPr>
        <w:pStyle w:val="PreformattedText"/>
        <w:bidi w:val="0"/>
        <w:spacing w:before="0" w:after="0"/>
        <w:jc w:val="left"/>
        <w:rPr/>
      </w:pPr>
      <w:r>
        <w:rPr/>
        <w:t>nWbu2dXySSGYUGRPXmR2pRtThzqH3uBrybDWrv6/fR2R/wAK1fipdtu9m/C7+YdtygJ/h2H3NSbZ</w:t>
      </w:r>
    </w:p>
    <w:p>
      <w:pPr>
        <w:pStyle w:val="PreformattedText"/>
        <w:bidi w:val="0"/>
        <w:spacing w:before="0" w:after="0"/>
        <w:jc w:val="left"/>
        <w:rPr/>
      </w:pPr>
      <w:r>
        <w:rPr/>
        <w:t>2fuipoIuFgyVTV0nWMpqGAJ1PuCra5F5n/SOJ/n+/wAyj43Dw/Pf+SD8h9r4bH85/tXoer3PuXZ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XFQ1PFU4bK4U8XdNe9VuB9SLuDc/Hn/hUF/KL73mpMXuDuTenxy3LVyLAm3/kN11mNtQx1F9M0</w:t>
      </w:r>
    </w:p>
    <w:p>
      <w:pPr>
        <w:pStyle w:val="PreformattedText"/>
        <w:bidi w:val="0"/>
        <w:spacing w:before="0" w:after="0"/>
        <w:jc w:val="left"/>
        <w:rPr/>
      </w:pPr>
      <w:r>
        <w:rPr/>
        <w:t>dXvLZT7g27SqjcF63MQD/eQLxuqO7+mO+Ntx7x6P7b6z7i2lKIym5urt9bY39gSZl1xqcttaqqoA</w:t>
      </w:r>
    </w:p>
    <w:p>
      <w:pPr>
        <w:pStyle w:val="PreformattedText"/>
        <w:bidi w:val="0"/>
        <w:spacing w:before="0" w:after="0"/>
        <w:jc w:val="left"/>
        <w:rPr/>
      </w:pPr>
      <w:r>
        <w:rPr/>
        <w:t>xAPpLg8Hjg+xQ9+9+9+9+9+9+9+9+9+9+9+9+9l474+XHxb+LuLOY+RnyH6Z6SozTmppk7M7G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5KMAkJhsPmKqKrrpGsdENHBLIxBCqT7oz7x/4VXfys+tco22Oocj3l8sN3zztj8Zi+jeqMnS4u</w:t>
      </w:r>
    </w:p>
    <w:p>
      <w:pPr>
        <w:pStyle w:val="PreformattedText"/>
        <w:bidi w:val="0"/>
        <w:spacing w:before="0" w:after="0"/>
        <w:jc w:val="left"/>
        <w:rPr/>
      </w:pPr>
      <w:r>
        <w:rPr/>
        <w:t>ty1ykdGuZ7Tm2688bMLCfF0laG+sayDn2An/AA9Z/Os+S9ofhF/I33/tXH1vGC358qs7ubA7by0M</w:t>
      </w:r>
    </w:p>
    <w:p>
      <w:pPr>
        <w:pStyle w:val="PreformattedText"/>
        <w:bidi w:val="0"/>
        <w:spacing w:before="0" w:after="0"/>
        <w:jc w:val="left"/>
        <w:rPr/>
      </w:pPr>
      <w:r>
        <w:rPr/>
        <w:t>v+YyKw7mp+uscsXPq8G46hOD+99QOx8bP+FV/wAqf3O1Pmd8V/gts7JXGR2j1Fg8Rn97Y5Zfxjcp</w:t>
      </w:r>
    </w:p>
    <w:p>
      <w:pPr>
        <w:pStyle w:val="PreformattedText"/>
        <w:bidi w:val="0"/>
        <w:spacing w:before="0" w:after="0"/>
        <w:jc w:val="left"/>
        <w:rPr/>
      </w:pPr>
      <w:r>
        <w:rPr/>
        <w:t>gsHnKkGJSygx78jJNuWNnVz2/wD8JZdmds5nH7u/mJ/zFfmb83NzUlQK5qLJbsqdobZaocHyUT/3</w:t>
      </w:r>
    </w:p>
    <w:p>
      <w:pPr>
        <w:pStyle w:val="PreformattedText"/>
        <w:bidi w:val="0"/>
        <w:spacing w:before="0" w:after="0"/>
        <w:jc w:val="left"/>
        <w:rPr/>
      </w:pPr>
      <w:r>
        <w:rPr/>
        <w:t>1rt5ZVaZVZo0/h+ToW020eNf2/dyvxj/AJQH8tH4fmgrOifh105g9yYwxyUe/N24KXtLsalqY7M1</w:t>
      </w:r>
    </w:p>
    <w:p>
      <w:pPr>
        <w:pStyle w:val="PreformattedText"/>
        <w:bidi w:val="0"/>
        <w:spacing w:before="0" w:after="0"/>
        <w:jc w:val="left"/>
        <w:rPr/>
      </w:pPr>
      <w:r>
        <w:rPr/>
        <w:t>VQ7+7QlzGWpGdhrZKKrhjvYKiqqgWS+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e/e/e/e/e/e/e/</w:t>
      </w:r>
    </w:p>
    <w:p>
      <w:pPr>
        <w:pStyle w:val="PreformattedText"/>
        <w:bidi w:val="0"/>
        <w:spacing w:before="0" w:after="0"/>
        <w:jc w:val="left"/>
        <w:rPr/>
      </w:pPr>
      <w:r>
        <w:rPr/>
        <w:t>e/e/e/e/e/e/e/e/e/e/e/e/e/e/e/e/e/e/e/e/e/e/e/e/e/e/e/e/e/e/e//T3+P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ZP/kR/L8+EPyyiq/9mN+KnRfbeSrI2jk3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rvbz75gVxpf8Ah3YFDDBm6Qn8tS5CMnjnge6P+0v+Eqnwjj3I/Y3ww7w+UvwQ7OpTI23811N2</w:t>
      </w:r>
    </w:p>
    <w:p>
      <w:pPr>
        <w:pStyle w:val="PreformattedText"/>
        <w:bidi w:val="0"/>
        <w:spacing w:before="0" w:after="0"/>
        <w:jc w:val="left"/>
        <w:rPr/>
      </w:pPr>
      <w:r>
        <w:rPr/>
        <w:t>hmd0bewkjsJQ8cG5p03OdLqrKsG8IBx+TpKh4fj/AP8ACn74Fhanpb5O9C/zSurMP6YNg97Y6n2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XUcH/Aiokzm46vE1zzvELxebsWvIkHFNJe0qx67/4U17N6l3hjuo/5qnwp+SP8vLsepc06bozG</w:t>
      </w:r>
    </w:p>
    <w:p>
      <w:pPr>
        <w:pStyle w:val="PreformattedText"/>
        <w:bidi w:val="0"/>
        <w:spacing w:before="0" w:after="0"/>
        <w:jc w:val="left"/>
        <w:rPr/>
      </w:pPr>
      <w:r>
        <w:rPr/>
        <w:t>0tx9hdT5ZKYiOrzlDUw46gzppHZg0Rw+KzMIX61jcM2w98fvk78ePlZseDsj43dz9c91bKm8KS5z</w:t>
      </w:r>
    </w:p>
    <w:p>
      <w:pPr>
        <w:pStyle w:val="PreformattedText"/>
        <w:bidi w:val="0"/>
        <w:spacing w:before="0" w:after="0"/>
        <w:jc w:val="left"/>
        <w:rPr/>
      </w:pPr>
      <w:r>
        <w:rPr/>
        <w:t>rzdOL3FHi6qeMypjc/RUUhqcbWhQfJQ5CGGoSxDxqQR7HT3737373737372Tb5dfzB/hj8EdtLub</w:t>
      </w:r>
    </w:p>
    <w:p>
      <w:pPr>
        <w:pStyle w:val="PreformattedText"/>
        <w:bidi w:val="0"/>
        <w:spacing w:before="0" w:after="0"/>
        <w:jc w:val="left"/>
        <w:rPr/>
      </w:pPr>
      <w:r>
        <w:rPr/>
        <w:t>5WfIXr7qRamketw+2MnkZcx2HuWCMlDJtXrbbcdZnskgcaHmo8fJFGxHldAb+9djc3/ClT5F/LPc</w:t>
      </w:r>
    </w:p>
    <w:p>
      <w:pPr>
        <w:pStyle w:val="PreformattedText"/>
        <w:bidi w:val="0"/>
        <w:spacing w:before="0" w:after="0"/>
        <w:jc w:val="left"/>
        <w:rPr/>
      </w:pPr>
      <w:r>
        <w:rPr/>
        <w:t>eW68/k7/AMtHub5M19HVSY2TuXt3D5TE9cYWuFkhnzW3dmTrS0tJMWWSGfN70xMmnSHp0ZiEg0/8</w:t>
      </w:r>
    </w:p>
    <w:p>
      <w:pPr>
        <w:pStyle w:val="PreformattedText"/>
        <w:bidi w:val="0"/>
        <w:spacing w:before="0" w:after="0"/>
        <w:jc w:val="left"/>
        <w:rPr/>
      </w:pPr>
      <w:r>
        <w:rPr/>
        <w:t>u7/hSV88/wDL/md/Me2x8F+us0b1PUfxjHk3lh6GYXrMJXS9QzYSCqgkUmLVW9gZS92DqyAK5oug</w:t>
      </w:r>
    </w:p>
    <w:p>
      <w:pPr>
        <w:pStyle w:val="PreformattedText"/>
        <w:bidi w:val="0"/>
        <w:spacing w:before="0" w:after="0"/>
        <w:jc w:val="left"/>
        <w:rPr/>
      </w:pPr>
      <w:r>
        <w:rPr/>
        <w:t>f+Eqn8snrTKLu/vb/TZ8xewKqoXJZrN929lZTGYGvzIsXrl271v/AAeeeNiAzQZjJ5ENyJGdfSL2</w:t>
      </w:r>
    </w:p>
    <w:p>
      <w:pPr>
        <w:pStyle w:val="PreformattedText"/>
        <w:bidi w:val="0"/>
        <w:spacing w:before="0" w:after="0"/>
        <w:jc w:val="left"/>
        <w:rPr/>
      </w:pPr>
      <w:r>
        <w:rPr/>
        <w:t>ui/ib8X/AIxYsYf47fHrpjpKhMC08/8Aow632lsysyCKLF8vk8HSQ1NZI31earmkkc8sxPPswX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3v3v3v3v3v3v3v3v3v3v3v3v3v3v3v3v3v3v3v3</w:t>
      </w:r>
    </w:p>
    <w:p>
      <w:pPr>
        <w:pStyle w:val="PreformattedText"/>
        <w:bidi w:val="0"/>
        <w:spacing w:before="0" w:after="0"/>
        <w:jc w:val="left"/>
        <w:rPr/>
      </w:pPr>
      <w:r>
        <w:rPr/>
        <w:t>v3v3v3v3v3v3v3v3v3v3v3v3v3v3v3v3v3v3v//U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YfdodS9Wd3bNynXfcnW+xe1thZtPHl9mdi7UwW89r5EBSitV4Pc</w:t>
      </w:r>
    </w:p>
    <w:p>
      <w:pPr>
        <w:pStyle w:val="PreformattedText"/>
        <w:bidi w:val="0"/>
        <w:spacing w:before="0" w:after="0"/>
        <w:jc w:val="left"/>
        <w:rPr/>
      </w:pPr>
      <w:r>
        <w:rPr/>
        <w:t>UFRTOyhjocx6lJupB961nyN/4TPdf7Q3tVfIv+Ut8iuzf5ePyOoDNWY3B4Ld+68r0nuCR5PuZsFW</w:t>
      </w:r>
    </w:p>
    <w:p>
      <w:pPr>
        <w:pStyle w:val="PreformattedText"/>
        <w:bidi w:val="0"/>
        <w:spacing w:before="0" w:after="0"/>
        <w:jc w:val="left"/>
        <w:rPr/>
      </w:pPr>
      <w:r>
        <w:rPr/>
        <w:t>pHNNncTRVcv/AAKhE+UxoiAhXCmPgBX1f/PQ+a38ubsPbvxv/nxfG3L7TxmUrEwmy/nT0rtz+N9a</w:t>
      </w:r>
    </w:p>
    <w:p>
      <w:pPr>
        <w:pStyle w:val="PreformattedText"/>
        <w:bidi w:val="0"/>
        <w:spacing w:before="0" w:after="0"/>
        <w:jc w:val="left"/>
        <w:rPr/>
      </w:pPr>
      <w:r>
        <w:rPr/>
        <w:t>b1SEc5jcuE2pG2Or2Md6qsO2kpshSxmNJttI7M42oepO4OrO++vdtdsdLdg7R7R613hQrkdtb22R</w:t>
      </w:r>
    </w:p>
    <w:p>
      <w:pPr>
        <w:pStyle w:val="PreformattedText"/>
        <w:bidi w:val="0"/>
        <w:spacing w:before="0" w:after="0"/>
        <w:jc w:val="left"/>
        <w:rPr/>
      </w:pPr>
      <w:r>
        <w:rPr/>
        <w:t>nKDcO3stTElJRBkMe7qssLhoamnk0ywyq8UyJIjKBH9+9+9lf+WnzO+Mnwa6sr+4/lJ27tbqjZVN</w:t>
      </w:r>
    </w:p>
    <w:p>
      <w:pPr>
        <w:pStyle w:val="PreformattedText"/>
        <w:bidi w:val="0"/>
        <w:spacing w:before="0" w:after="0"/>
        <w:jc w:val="left"/>
        <w:rPr/>
      </w:pPr>
      <w:r>
        <w:rPr/>
        <w:t>54ca2aqXqNxbtysEPn/u/sbaWOWbJZrIMtm+0x1LK6peWQJEryLrC1/8zT+b9/OhzWT2N/KQ6Sq/</w:t>
      </w:r>
    </w:p>
    <w:p>
      <w:pPr>
        <w:pStyle w:val="PreformattedText"/>
        <w:bidi w:val="0"/>
        <w:spacing w:before="0" w:after="0"/>
        <w:jc w:val="left"/>
        <w:rPr/>
      </w:pPr>
      <w:r>
        <w:rPr/>
        <w:t>hv8AEh6+rwee+cXfVPS0O58zRxTtSZE7NqfBkaKjqQuuKSg2tSZnI00oilkymM1+g6PxA/4TKfCj</w:t>
      </w:r>
    </w:p>
    <w:p>
      <w:pPr>
        <w:pStyle w:val="PreformattedText"/>
        <w:bidi w:val="0"/>
        <w:spacing w:before="0" w:after="0"/>
        <w:jc w:val="left"/>
        <w:rPr/>
      </w:pPr>
      <w:r>
        <w:rPr/>
        <w:t>qDcZ7l+Y+4d7/wAxD5JZmsTObr378hMhkq/YNZuJrNUVydb1dZWtltY9Ep3blMwslg6xQmyrsU7W</w:t>
      </w:r>
    </w:p>
    <w:p>
      <w:pPr>
        <w:pStyle w:val="PreformattedText"/>
        <w:bidi w:val="0"/>
        <w:spacing w:before="0" w:after="0"/>
        <w:jc w:val="left"/>
        <w:rPr/>
      </w:pPr>
      <w:r>
        <w:rPr/>
        <w:t>2ntbY238VtLZO2tv7O2rgqVKHCbZ2thsdt7b+HooyTHR4rDYmOGmp4lubRwxqo/A9qD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7373737373737373737373737373737373737373</w:t>
      </w:r>
    </w:p>
    <w:p>
      <w:pPr>
        <w:pStyle w:val="PreformattedText"/>
        <w:bidi w:val="0"/>
        <w:spacing w:before="0" w:after="0"/>
        <w:jc w:val="left"/>
        <w:rPr/>
      </w:pPr>
      <w:r>
        <w:rPr/>
        <w:t>737373737373737373737373737373737373/9Xf4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hv23091X3317uTqfunr3aPaPW276FsduTZW+MHQbh2/laYnV</w:t>
      </w:r>
    </w:p>
    <w:p>
      <w:pPr>
        <w:pStyle w:val="PreformattedText"/>
        <w:bidi w:val="0"/>
        <w:spacing w:before="0" w:after="0"/>
        <w:jc w:val="left"/>
        <w:rPr/>
      </w:pPr>
      <w:r>
        <w:rPr/>
        <w:t>G09BkEdVlicLLT1EemWGVVlidJFVhqa91fyn/nd/Jt7B3L8uf5IW9dy9mdFVtY+4+7f5dvYWQym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4qkHlrJ+vqaomWozpgp1MVIIZ4tzUyIsVNW5hZ5aUXNfys/5y/wAXv5ou0Kug2VPU9TfJDZtE</w:t>
      </w:r>
    </w:p>
    <w:p>
      <w:pPr>
        <w:pStyle w:val="PreformattedText"/>
        <w:bidi w:val="0"/>
        <w:spacing w:before="0" w:after="0"/>
        <w:jc w:val="left"/>
        <w:rPr/>
      </w:pPr>
      <w:r>
        <w:rPr/>
        <w:t>z9rfGXfldBHvva09HKKLKZja9Q6U4z2EjqT4TkKanjmp2MaZCkoZZYo3t496+/8ANS/ns7E+G28K</w:t>
      </w:r>
    </w:p>
    <w:p>
      <w:pPr>
        <w:pStyle w:val="PreformattedText"/>
        <w:bidi w:val="0"/>
        <w:spacing w:before="0" w:after="0"/>
        <w:jc w:val="left"/>
        <w:rPr/>
      </w:pPr>
      <w:r>
        <w:rPr/>
        <w:t>X4h/EfYtT8wP5iG+KiHb20+ktk0mS3Ngeu89lYS2Mm7P/uwTV1FeEP3Ue18c6Vjwr5ayfGU8kF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L4e/wAgrtb5M9qY/wCdX89Tsyu+TnyAyq02S2t8Xf4vDUdK9SY0zfxHH7Y3RTYAx42tjpJGGrbW</w:t>
      </w:r>
    </w:p>
    <w:p>
      <w:pPr>
        <w:pStyle w:val="PreformattedText"/>
        <w:bidi w:val="0"/>
        <w:spacing w:before="0" w:after="0"/>
        <w:jc w:val="left"/>
        <w:rPr/>
      </w:pPr>
      <w:r>
        <w:rPr/>
        <w:t>CSLCLKJTVy5r7iRhtX4HAYLauExO2tsYXE7c25gcdSYjBYDA46jw+EwuJx8C01BjMTisekcFNTwR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MMMaoigKqgAD27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e/e/e/e/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/e/e/e/e/e/e/e/e/e/e/e/e/e/e/e/e/e/e/e/e/e/e/e/e/e/e/e/e/e/e/e/e//1t/j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rn/zY/wCRlQfJ</w:t>
      </w:r>
    </w:p>
    <w:p>
      <w:pPr>
        <w:pStyle w:val="PreformattedText"/>
        <w:bidi w:val="0"/>
        <w:spacing w:before="0" w:after="0"/>
        <w:jc w:val="left"/>
        <w:rPr/>
      </w:pPr>
      <w:r>
        <w:rPr/>
        <w:t>jeVJ84vgNutPip/Mf63rxvHAb82hWNtDbfdOYx8ZZKDfk+MUJSZudNVNFuDxOlVG70WZiqqSRJa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X+d5/N3+ZW18F/Kv6O+Km4elv5pJyma67+TvdldEu2ts9VbHwcdNR5DtnD4/xSrtirr4qgy12Y</w:t>
      </w:r>
    </w:p>
    <w:p>
      <w:pPr>
        <w:pStyle w:val="PreformattedText"/>
        <w:bidi w:val="0"/>
        <w:spacing w:before="0" w:after="0"/>
        <w:jc w:val="left"/>
        <w:rPr/>
      </w:pPr>
      <w:r>
        <w:rPr/>
        <w:t>czUtMDDLttayryuOjx+wn/Ke/ky/H3+WHs6q3LFN/po+W/YFHNUd0fJzd9M9XunOZHLT/wASze39</w:t>
      </w:r>
    </w:p>
    <w:p>
      <w:pPr>
        <w:pStyle w:val="PreformattedText"/>
        <w:bidi w:val="0"/>
        <w:spacing w:before="0" w:after="0"/>
        <w:jc w:val="left"/>
        <w:rPr/>
      </w:pPr>
      <w:r>
        <w:rPr/>
        <w:t>j/xJ55sRhXqiZZ1EzVeQlC1GRnnZKeKmuR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+9+9+9+9+9+9+9+9+9+9+9+9+9+9+9+9+9+9+9+9+9+9+9+9+9+9+9+9+9+9+9+9+</w:t>
      </w:r>
    </w:p>
    <w:p>
      <w:pPr>
        <w:pStyle w:val="PreformattedText"/>
        <w:bidi w:val="0"/>
        <w:spacing w:before="0" w:after="0"/>
        <w:jc w:val="left"/>
        <w:rPr/>
      </w:pPr>
      <w:r>
        <w:rPr/>
        <w:t>9+9+9+9+9+9//9ff4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pmi2Xs7G7rzu+8ftPbVBvfdGLwmD3LvKiwWLpd1bhwu2ZKmbbmIzm4YIlq6ulx71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FT1EzxwGeYxKplfUp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8A</w:t>
      </w:r>
    </w:p>
    <w:p>
      <w:pPr>
        <w:pStyle w:val="PreformattedText"/>
        <w:bidi w:val="0"/>
        <w:spacing w:before="0" w:after="0"/>
        <w:jc w:val="left"/>
        <w:rPr/>
      </w:pPr>
      <w:r>
        <w:rPr/>
        <w:t>/9Df4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/wD/0d/j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/AP/S3+P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8A/9Pf4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/wD/1N/j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/AP/V3+P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8A/9bf4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/wD/19/j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/AP/Q3+P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8A/9Hf</w:t>
      </w:r>
    </w:p>
    <w:p>
      <w:pPr>
        <w:pStyle w:val="PreformattedText"/>
        <w:bidi w:val="0"/>
        <w:spacing w:before="0" w:after="0"/>
        <w:jc w:val="left"/>
        <w:rPr/>
      </w:pPr>
      <w:r>
        <w:rPr/>
        <w:t>4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+9+9+9+9+9+9+9+9+9+9+9+9</w:t>
      </w:r>
    </w:p>
    <w:p>
      <w:pPr>
        <w:pStyle w:val="PreformattedText"/>
        <w:bidi w:val="0"/>
        <w:spacing w:before="0" w:after="0"/>
        <w:jc w:val="left"/>
        <w:rPr/>
      </w:pPr>
      <w:r>
        <w:rPr/>
        <w:t>+9+9+9+9+9+9+9+9+9+9+9+9+9+9+9+9+9+9+9+9+9+9+9+9+9+9/wD/0t/j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73737373737373737373737373737373737373737</w:t>
      </w:r>
    </w:p>
    <w:p>
      <w:pPr>
        <w:pStyle w:val="PreformattedText"/>
        <w:bidi w:val="0"/>
        <w:spacing w:before="0" w:after="0"/>
        <w:jc w:val="left"/>
        <w:rPr/>
      </w:pPr>
      <w:r>
        <w:rPr/>
        <w:t>37373737373737373737373737373737373/AP/T3+P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vfvfvfvfvfvfvfvfvfvfvfvfvfvfvfvfvfvfvfvfvfvfvfvfvfvfvfvfvf</w:t>
      </w:r>
    </w:p>
    <w:p>
      <w:pPr>
        <w:pStyle w:val="PreformattedText"/>
        <w:bidi w:val="0"/>
        <w:spacing w:before="0" w:after="0"/>
        <w:jc w:val="left"/>
        <w:rPr/>
      </w:pPr>
      <w:r>
        <w:rPr/>
        <w:t>vfvfvfvfvfvfvfvfvf8A/9k=&lt;/pkg:binaryData&gt;&lt;/pkg:part&gt;&lt;pkg:part pkg:name="/word/theme/theme1.xml" pkg:contentType="application/vnd.openxmlformats-officedocument.theme+xml"&gt;&lt;pkg:xmlData&gt;&lt;a:theme xmlns:a="http://schemas.openxmlformats.org/drawingml/2006/main" name="Tarkvarakomplekti Office kujundus"&gt;&lt;a:themeElements&gt;&lt;a:clrScheme name="Office"&gt;&lt;a:dk1&gt;&lt;a:sysClr val="windowText" lastClr="000000"/&gt;&lt;/a:dk1&gt;&lt;a:lt1&gt;&lt;a:sysClr val="window" lastClr="FFFFFF"/&gt;&lt;/a:lt1&gt;&lt;a:dk2&gt;&lt;a:srgbClr val="1F497D"/&gt;&lt;/a:dk2&gt;&lt;a:lt2&gt;&lt;a:srgbClr val="EEECE1"/&gt;&lt;/a:lt2&gt;&lt;a:accent1&gt;&lt;a:srgbClr val="4F81BD"/&gt;&lt;/a:accent1&gt;&lt;a:accent2&gt;&lt;a:srgbClr val="C0504D"/&gt;&lt;/a:accent2&gt;&lt;a:accent3&gt;&lt;a:srgbClr val="9BBB59"/&gt;&lt;/a:accent3&gt;&lt;a:accent4&gt;&lt;a:srgbClr val="8064A2"/&gt;&lt;/a:accent4&gt;&lt;a:accent5&gt;&lt;a:srgbClr val="4BACC6"/&gt;&lt;/a:accent5&gt;&lt;a:accent6&gt;&lt;a:srgbClr val="F79646"/&gt;&lt;/a:accent6&gt;&lt;a:hlink&gt;&lt;a:srgbClr val="0000FF"/&gt;&lt;/a:hlink&gt;&lt;a:folHlink&gt;&lt;a:srgbClr val="800080"/&gt;&lt;/a:folHlink&gt;&lt;/a:clrScheme&gt;&lt;a:fontScheme name="Office"&gt;&lt;a:majorFont&gt;&lt;a:latin typeface="Cambria"/&gt;&lt;a:ea typeface=""/&gt;&lt;a:cs typeface=""/&gt;&lt;a:font script="Jpan" typeface="</w:t>
      </w:r>
      <w:r>
        <w:rPr/>
        <w:t>ＭＳ ゴシック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Times New Roman"/&gt;&lt;a:font script="Hebr" typeface="Times New Roman"/&gt;&lt;a:font script="Thai" typeface="Angsana New"/&gt;&lt;a:font script="Ethi" typeface="Nyala"/&gt;&lt;a:font script="Beng" typeface="Vrinda"/&gt;&lt;a:font script="Gujr" typeface="Shruti"/&gt;&lt;a:font script="Khmr" typeface="MoolBoran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Times New Roman"/&gt;&lt;a:font script="Uigh" typeface="Microsoft Uighur"/&gt;&lt;a:font script="Geor" typeface="Sylfaen"/&gt;&lt;/a:majorFont&gt;&lt;a:minorFont&gt;&lt;a:latin typeface="Calibri"/&gt;&lt;a:ea typeface=""/&gt;&lt;a:cs typeface=""/&gt;&lt;a:font script="Jpan" typeface="</w:t>
      </w:r>
      <w:r>
        <w:rPr/>
        <w:t>ＭＳ 明朝</w:t>
      </w:r>
      <w:r>
        <w:rPr/>
        <w:t>"/&gt;&lt;a:font script="Hang" typeface="</w:t>
      </w:r>
      <w:r>
        <w:rPr/>
        <w:t>맑은 고딕</w:t>
      </w:r>
      <w:r>
        <w:rPr/>
        <w:t>"/&gt;&lt;a:font script="Hans" typeface="</w:t>
      </w:r>
      <w:r>
        <w:rPr/>
        <w:t>宋体</w:t>
      </w:r>
      <w:r>
        <w:rPr/>
        <w:t>"/&gt;&lt;a:font script="Hant" typeface="</w:t>
      </w:r>
      <w:r>
        <w:rPr/>
        <w:t>新細明體</w:t>
      </w:r>
      <w:r>
        <w:rPr/>
        <w:t>"/&gt;&lt;a:font script="Arab" typeface="Arial"/&gt;&lt;a:font script="Hebr" typeface="Arial"/&gt;&lt;a:font script="Thai" typeface="Cordia New"/&gt;&lt;a:font script="Ethi" typeface="Nyala"/&gt;&lt;a:font script="Beng" typeface="Vrinda"/&gt;&lt;a:font script="Gujr" typeface="Shruti"/&gt;&lt;a:font script="Khmr" typeface="DaunPenh"/&gt;&lt;a:font script="Knda" typeface="Tunga"/&gt;&lt;a:font script="Guru" typeface="Raavi"/&gt;&lt;a:font script="Cans" typeface="Euphemia"/&gt;&lt;a:font script="Cher" typeface="Plantagenet Cherokee"/&gt;&lt;a:font script="Yiii" typeface="Microsoft Yi Baiti"/&gt;&lt;a:font script="Tibt" typeface="Microsoft Himalaya"/&gt;&lt;a:font script="Thaa" typeface="MV Boli"/&gt;&lt;a:font script="Deva" typeface="Mangal"/&gt;&lt;a:font script="Telu" typeface="Gautami"/&gt;&lt;a:font script="Taml" typeface="Latha"/&gt;&lt;a:font script="Syrc" typeface="Estrangelo Edessa"/&gt;&lt;a:font script="Orya" typeface="Kalinga"/&gt;&lt;a:font script="Mlym" typeface="Kartika"/&gt;&lt;a:font script="Laoo" typeface="DokChampa"/&gt;&lt;a:font script="Sinh" typeface="Iskoola Pota"/&gt;&lt;a:font script="Mong" typeface="Mongolian Baiti"/&gt;&lt;a:font script="Viet" typeface="Arial"/&gt;&lt;a:font script="Uigh" typeface="Microsoft Uighur"/&gt;&lt;a:font script="Geor" typeface="Sylfaen"/&gt;&lt;/a:minorFont&gt;&lt;/a:fontScheme&gt;&lt;a:fmtScheme name="Office"&gt;&lt;a:fillStyleLst&gt;&lt;a:solidFill&gt;&lt;a:schemeClr val="phClr"/&gt;&lt;/a:solidFill&gt;&lt;a:gradFill rotWithShape="1"&gt;&lt;a:gsLst&gt;&lt;a:gs pos="0"&gt;&lt;a:schemeClr val="phClr"&gt;&lt;a:tint val="50000"/&gt;&lt;a:satMod val="300000"/&gt;&lt;/a:schemeClr&gt;&lt;/a:gs&gt;&lt;a:gs pos="35000"&gt;&lt;a:schemeClr val="phClr"&gt;&lt;a:tint val="37000"/&gt;&lt;a:satMod val="300000"/&gt;&lt;/a:schemeClr&gt;&lt;/a:gs&gt;&lt;a:gs pos="100000"&gt;&lt;a:schemeClr val="phClr"&gt;&lt;a:tint val="15000"/&gt;&lt;a:satMod val="350000"/&gt;&lt;/a:schemeClr&gt;&lt;/a:gs&gt;&lt;/a:gsLst&gt;&lt;a:lin ang="16200000" scaled="1"/&gt;&lt;/a:gradFill&gt;&lt;a:gradFill rotWithShape="1"&gt;&lt;a:gsLst&gt;&lt;a:gs pos="0"&gt;&lt;a:schemeClr val="phClr"&gt;&lt;a:shade val="51000"/&gt;&lt;a:satMod val="130000"/&gt;&lt;/a:schemeClr&gt;&lt;/a:gs&gt;&lt;a:gs pos="80000"&gt;&lt;a:schemeClr val="phClr"&gt;&lt;a:shade val="93000"/&gt;&lt;a:satMod val="130000"/&gt;&lt;/a:schemeClr&gt;&lt;/a:gs&gt;&lt;a:gs pos="100000"&gt;&lt;a:schemeClr val="phClr"&gt;&lt;a:shade val="94000"/&gt;&lt;a:satMod val="135000"/&gt;&lt;/a:schemeClr&gt;&lt;/a:gs&gt;&lt;/a:gsLst&gt;&lt;a:lin ang="16200000" scaled="0"/&gt;&lt;/a:gradFill&gt;&lt;/a:fillStyleLst&gt;&lt;a:lnStyleLst&gt;&lt;a:ln w="9525" cap="flat" cmpd="sng" algn="ctr"&gt;&lt;a:solidFill&gt;&lt;a:schemeClr val="phClr"&gt;&lt;a:shade val="95000"/&gt;&lt;a:satMod val="105000"/&gt;&lt;/a:schemeClr&gt;&lt;/a:solidFill&gt;&lt;a:prstDash val="solid"/&gt;&lt;/a:ln&gt;&lt;a:ln w="25400" cap="flat" cmpd="sng" algn="ctr"&gt;&lt;a:solidFill&gt;&lt;a:schemeClr val="phClr"/&gt;&lt;/a:solidFill&gt;&lt;a:prstDash val="solid"/&gt;&lt;/a:ln&gt;&lt;a:ln w="38100" cap="flat" cmpd="sng" algn="ctr"&gt;&lt;a:solidFill&gt;&lt;a:schemeClr val="phClr"/&gt;&lt;/a:solidFill&gt;&lt;a:prstDash val="solid"/&gt;&lt;/a:ln&gt;&lt;/a:lnStyleLst&gt;&lt;a:effectStyleLst&gt;&lt;a:effectStyle&gt;&lt;a:effectLst&gt;&lt;a:outerShdw blurRad="40000" dist="20000" dir="5400000" rotWithShape="0"&gt;&lt;a:srgbClr val="000000"&gt;&lt;a:alpha val="38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/a:effectStyle&gt;&lt;a:effectStyle&gt;&lt;a:effectLst&gt;&lt;a:outerShdw blurRad="40000" dist="23000" dir="5400000" rotWithShape="0"&gt;&lt;a:srgbClr val="000000"&gt;&lt;a:alpha val="35000"/&gt;&lt;/a:srgbClr&gt;&lt;/a:outerShdw&gt;&lt;/a:effectLst&gt;&lt;a:scene3d&gt;&lt;a:camera prst="orthographicFront"&gt;&lt;a:rot lat="0" lon="0" rev="0"/&gt;&lt;/a:camera&gt;&lt;a:lightRig rig="threePt" dir="t"&gt;&lt;a:rot lat="0" lon="0" rev="1200000"/&gt;&lt;/a:lightRig&gt;&lt;/a:scene3d&gt;&lt;a:sp3d&gt;&lt;a:bevelT w="63500" h="25400"/&gt;&lt;/a:sp3d&gt;&lt;/a:effectStyle&gt;&lt;/a:effectStyleLst&gt;&lt;a:bgFillStyleLst&gt;&lt;a:solidFill&gt;&lt;a:schemeClr val="phClr"/&gt;&lt;/a:solidFill&gt;&lt;a:gradFill rotWithShape="1"&gt;&lt;a:gsLst&gt;&lt;a:gs pos="0"&gt;&lt;a:schemeClr val="phClr"&gt;&lt;a:tint val="40000"/&gt;&lt;a:satMod val="350000"/&gt;&lt;/a:schemeClr&gt;&lt;/a:gs&gt;&lt;a:gs pos="40000"&gt;&lt;a:schemeClr val="phClr"&gt;&lt;a:tint val="45000"/&gt;&lt;a:shade val="99000"/&gt;&lt;a:satMod val="350000"/&gt;&lt;/a:schemeClr&gt;&lt;/a:gs&gt;&lt;a:gs pos="100000"&gt;&lt;a:schemeClr val="phClr"&gt;&lt;a:shade val="20000"/&gt;&lt;a:satMod val="255000"/&gt;&lt;/a:schemeClr&gt;&lt;/a:gs&gt;&lt;/a:gsLst&gt;&lt;a:path path="circle"&gt;&lt;a:fillToRect l="50000" t="-80000" r="50000" b="180000"/&gt;&lt;/a:path&gt;&lt;/a:gradFill&gt;&lt;a:gradFill rotWithShape="1"&gt;&lt;a:gsLst&gt;&lt;a:gs pos="0"&gt;&lt;a:schemeClr val="phClr"&gt;&lt;a:tint val="80000"/&gt;&lt;a:satMod val="300000"/&gt;&lt;/a:schemeClr&gt;&lt;/a:gs&gt;&lt;a:gs pos="100000"&gt;&lt;a:schemeClr val="phClr"&gt;&lt;a:shade val="30000"/&gt;&lt;a:satMod val="200000"/&gt;&lt;/a:schemeClr&gt;&lt;/a:gs&gt;&lt;/a:gsLst&gt;&lt;a:path path="circle"&gt;&lt;a:fillToRect l="50000" t="50000" r="50000" b="50000"/&gt;&lt;/a:path&gt;&lt;/a:gradFill&gt;&lt;/a:bgFillStyleLst&gt;&lt;/a:fmtScheme&gt;&lt;/a:themeElements&gt;&lt;a:objectDefaults/&gt;&lt;a:extraClrSchemeLst/&gt;&lt;/a:theme&gt;&lt;/pkg:xmlData&gt;&lt;/pkg:part&gt;&lt;pkg:part pkg:name="/word/settings.xml" pkg:contentType="application/vnd.openxmlformats-officedocument.wordprocessingml.settings+xml"&gt;&lt;pkg:xmlData&gt;&lt;w:settings xmlns:mc="http://schemas.openxmlformats.org/markup-compatibility/2006" xmlns:o="urn:schemas-microsoft-com:office:office" xmlns:r="http://schemas.openxmlformats.org/officeDocument/2006/relationships" xmlns:m="http://schemas.openxmlformats.org/officeDocument/2006/math" xmlns:v="urn:schemas-microsoft-com:vml" xmlns:w10="urn:schemas-microsoft-com:office:word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xmlns:sl="http://schemas.openxmlformats.org/schemaLibrary/2006/main" mc:Ignorable="w14 w15 w16se w16cid w16 w16cex w16sdtdh w16sdtfl w16du"&gt;&lt;w:zoom w:percent="100"/&gt;&lt;w:defaultTabStop w:val="720"/&gt;&lt;w:hyphenationZone w:val="425"/&gt;&lt;w:noPunctuationKerning/&gt;&lt;w:characterSpacingControl w:val="doNotCompress"/&gt;&lt;w:hdrShapeDefaults&gt;&lt;o:shapedefaults v:ext="edit" spidmax="2050"/&gt;&lt;/w:hdrShapeDefaults&gt;&lt;w:footnotePr&gt;&lt;w:footnote w:id="-1"/&gt;&lt;w:footnote w:id="0"/&gt;&lt;/w:footnotePr&gt;&lt;w:endnotePr&gt;&lt;w:endnote w:id="-1"/&gt;&lt;w:endnote w:id="0"/&gt;&lt;/w:endnotePr&gt;&lt;w:compat&gt;&lt;w:compatSetting w:name="compatibilityMode" w:uri="http://schemas.microsoft.com/office/word" w:val="15"/&gt;&lt;w:compatSetting w:name="overrideTableStyleFontSizeAndJustification" w:uri="http://schemas.microsoft.com/office/word" w:val="1"/&gt;&lt;w:compatSetting w:name="enableOpenTypeFeatures" w:uri="http://schemas.microsoft.com/office/word" w:val="1"/&gt;&lt;w:compatSetting w:name="doNotFlipMirrorIndents" w:uri="http://schemas.microsoft.com/office/word" w:val="1"/&gt;&lt;w:compatSetting w:name="differentiateMultirowTableHeaders" w:uri="http://schemas.microsoft.com/office/word" w:val="1"/&gt;&lt;w:compatSetting w:name="useWord2013TrackBottomHyphenation" w:uri="http://schemas.microsoft.com/office/word" w:val="1"/&gt;&lt;/w:compat&gt;&lt;w:rsids&gt;&lt;w:rsidRoot w:val="0076393B"/&gt;&lt;w:rsid w:val="00056AC8"/&gt;&lt;w:rsid w:val="00131923"/&gt;&lt;w:rsid w:val="00184168"/&gt;&lt;w:rsid w:val="001F3CDA"/&gt;&lt;w:rsid w:val="002233E4"/&gt;&lt;w:rsid w:val="00236660"/&gt;&lt;w:rsid w:val="0028452F"/&gt;&lt;w:rs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val="002F1682"/&gt;&lt;w:rsid w:val="00317FEC"/&gt;&lt;w:rsid w:val="003A3D59"/&gt;&lt;w:rsid w:val="003F5B77"/&gt;&lt;w:rsid w:val="003F7CF0"/&gt;&lt;w:rsid w:val="004955F1"/&gt;&lt;w:rsid w:val="00497B30"/&gt;&lt;w:rsid w:val="005114EA"/&gt;&lt;w:rsid w:val="00537F73"/&gt;&lt;w:rsid w:val="00565F77"/&gt;&lt;w:rsid w:val="005B59EA"/&gt;&lt;w:rsid w:val="006D663D"/&gt;&lt;w:rsid w:val="00705435"/&gt;&lt;w:rsid w:val="00743E84"/&gt;&lt;w:rsid w:val="0076393B"/&gt;&lt;w:rsid w:val="00777A24"/&gt;&lt;w:rsid w:val="00790B52"/&gt;&lt;w:rsid w:val="007B048A"/&gt;&lt;w:rsid w:val="007C21D1"/&gt;&lt;w:rsid w:val="007C2F9E"/&gt;&lt;w:rsid w:val="007E1CA1"/&gt;&lt;w:rsid w:val="00802C54"/&gt;&lt;w:rsid w:val="00832B3F"/&gt;&lt;w:rsid w:val="00887C0D"/&gt;&lt;w:rsid w:val="008B16DC"/&gt;&lt;w:rsid w:val="00912F5F"/&gt;&lt;w:rsid w:val="00983C6E"/&gt;&lt;w:rsid w:val="00A22B1A"/&gt;&lt;w:rsid w:val="00A93448"/&gt;&lt;w:rsid w:val="00AB5CF0"/&gt;&lt;w:rsid w:val="00AD4E10"/&gt;&lt;w:rsid w:val="00B56B9E"/&gt;&lt;w:rsid w:val="00B73CD1"/&gt;&lt;w:rsid w:val="00B87124"/&gt;&lt;w:rsid w:val="00BE531A"/&gt;&lt;w:rsid w:val="00BF0B4A"/&gt;&lt;w:rsid w:val="00C10875"/&gt;&lt;w:rsid w:val="00C1367B"/&gt;&lt;w:rsid w:val="00C5207C"/&gt;&lt;w:rsid w:val="00C53255"/&gt;&lt;w:rsid w:val="00C61E87"/&gt;&lt;w:rsid w:val="00D0716E"/&gt;&lt;w:rsid w:val="00D51EF9"/&gt;&lt;w:rsid w:val="00D5418F"/&gt;&lt;w:rsid w:val="00DB6EF9"/&gt;&lt;w:rsid w:val="00DB72D0"/&gt;&lt;w:rsid w:val="00E055A8"/&gt;&lt;w:rsid w:val="00EB7BEB"/&gt;&lt;w:rsid w:val="00ED20F3"/&gt;&lt;w:rsid w:val="00EF027A"/&gt;&lt;w:rsid w:val="00F22F56"/&gt;&lt;w:rsid w:val="00F335AA"/&gt;&lt;w:rsid w:val="00F939C8"/&gt;&lt;w:rsid w:val="00F970C9"/&gt;&lt;w:rsid w:val="00FB1366"/&gt;&lt;/w:rsids&gt;&lt;m:mathPr&gt;&lt;m:mathFont m:val="Cambria Math"/&gt;&lt;m:brkBin m:val="before"/&gt;&lt;m:brkBinSub m:val="--"/&gt;&lt;m:smallFrac m:val="0"/&gt;&lt;m:dispDef/&gt;&lt;m:lMargin m:val="0"/&gt;&lt;m:rMargin m:val="0"/&gt;&lt;m:defJc m:val="centerGroup"/&gt;&lt;m:wrapIndent m:val="1440"/&gt;&lt;m:intLim m:val="subSup"/&gt;&lt;m:naryLim m:val="undOvr"/&gt;&lt;/m:mathPr&gt;&lt;w:themeFontLang w:val="et-EE"/&gt;&lt;w:clrSchemeMapping w:bg1="light1" w:t1="dark1" w:bg2="light2" w:t2="dark2" w:accent1="accent1" w:accent2="accent2" w:accent3="accent3" w:accent4="accent4" w:accent5="accent5" w:accent6="accent6" w:hyperlink="hyperlink" w:followedHyperlink="followedHyperlink"/&gt;&lt;w:doNotIncludeSubdocsInStats/&gt;&lt;w:shapeDefaults&gt;&lt;o:shapedefaults v:ext="edit" spidmax="2050"/&gt;&lt;o:shapelayout v:ext="edit"&gt;&lt;o:idmap v:ext="edit" data="2"/&gt;&lt;/o:shapelayout&gt;&lt;/w:shapeDefaults&gt;&lt;w:decimalSymbol w:val="."/&gt;&lt;w:listSeparator w:val=";"/&gt;&lt;w14:docId w14:val="3F41E778"/&gt;&lt;w15:docId w15:val="{6AB5F37C-5E03-4188-AAD8-4189AD59B783}"/&gt;&lt;/w:settings&gt;&lt;/pkg:xmlData&gt;&lt;/pkg:part&gt;&lt;pkg:part pkg:name="/customXml/item1.xml" pkg:contentType="application/xml" pkg:padding="32"&gt;&lt;pkg:xmlData pkg:originalXmlStandalone="no"&gt;&lt;b:Sources SelectedStyle="\APA.XSL" StyleName="APA" xmlns:b="http://schemas.openxmlformats.org/officeDocument/2006/bibliography" xmlns="http://schemas.openxmlformats.org/officeDocument/2006/bibliography"/&gt;&lt;/pkg:xmlData&gt;&lt;/pkg:part&gt;&lt;pkg:part pkg:name="/customXml/itemProps1.xml" pkg:contentType="application/vnd.openxmlformats-officedocument.customXmlProperties+xml" pkg:padding="32"&gt;&lt;pkg:xmlData pkg:originalXmlStandalone="no"&gt;&lt;ds:datastoreItem ds:itemID="{7CF0CD5A-DEDC-44A2-BA0A-10E957BEB35D}" xmlns:ds="http://schemas.openxmlformats.org/officeDocument/2006/customXml"&gt;&lt;ds:schemaRefs&gt;&lt;ds:schemaRef ds:uri="http://schemas.openxmlformats.org/officeDocument/2006/bibliography"/&gt;&lt;/ds:schemaRefs&gt;&lt;/ds:datastoreItem&gt;&lt;/pkg:xmlData&gt;&lt;/pkg:part&gt;&lt;pkg:part pkg:name="/word/styles.xml" pkg:contentType="application/vnd.openxmlformats-officedocument.wordprocessingml.styles+xml"&gt;&lt;pkg:xmlData&gt;&lt;w:style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docDefaults&gt;&lt;w:rPrDefault&gt;&lt;w:rPr&gt;&lt;w:rFonts w:ascii="Times New Roman" w:eastAsia="Times New Roman" w:hAnsi="Times New Roman" w:cs="Times New Roman"/&gt;&lt;w:lang w:val="et-EE" w:eastAsia="et-EE" w:bidi="ar-SA"/&gt;&lt;/w:rPr&gt;&lt;/w:rPrDefault&gt;&lt;w:pPrDefault/&gt;&lt;/w:docDefaults&gt;&lt;w:latentStyles w:defLockedState="0" w:defUIPriority="99" w:defSemiHidden="0" w:defUnhideWhenUsed="0" w:defQFormat="0" w:count="376"&gt;&lt;w:lsdException w:name="Normal" w:uiPriority="0" w:qFormat="1"/&gt;&lt;w:lsdException w:name="heading 1" w:uiPriority="9" w:qFormat="1"/&gt;&lt;w:lsdException w:name="heading 2" w:uiPriority="9" w:qFormat="1"/&gt;&lt;w:lsdException w:name="heading 3" w:semiHidden="1" w:uiPriority="9" w:unhideWhenUsed="1" w:qFormat="1"/&gt;&lt;w:lsdException w:name="heading 4" w:semiHidden="1" w:uiPriority="9" w:unhideWhenUsed="1" w:qFormat="1"/&gt;&lt;w:lsdException w:name="heading 5" w:semiHidden="1" w:uiPriority="9" w:unhideWhenUsed="1" w:qFormat="1"/&gt;&lt;w:lsdException w:name="heading 6" w:semiHidden="1" w:uiPriority="9" w:unhideWhenUsed="1" w:qFormat="1"/&gt;&lt;w:lsdException w:name="heading 7" w:semiHidden="1" w:uiPriority="9" w:unhideWhenUsed="1" w:qFormat="1"/&gt;&lt;w:lsdException w:name="heading 8" w:semiHidden="1" w:uiPriority="9" w:unhideWhenUsed="1" w:qFormat="1"/&gt;&lt;w:lsdException w:name="heading 9" w:semiHidden="1" w:uiPriority="9" w:unhideWhenUsed="1" w:qFormat="1"/&gt;&lt;w:lsdException w:name="index 1" w:semiHidden="1" w:unhideWhenUsed="1"/&gt;&lt;w:lsdException w:name="index 2" w:semiHidden="1" w:unhideWhenUsed="1"/&gt;&lt;w:lsdException w:name="index 3" w:semiHidden="1" w:unhideWhenUsed="1"/&gt;&lt;w:lsdException w:name="index 4" w:semiHidden="1" w:unhideWhenUsed="1"/&gt;&lt;w:lsdException w:name="index 5" w:semiHidden="1" w:unhideWhenUsed="1"/&gt;&lt;w:lsdException w:name="index 6" w:semiHidden="1" w:unhideWhenUsed="1"/&gt;&lt;w:lsdException w:name="index 7" w:semiHidden="1" w:unhideWhenUsed="1"/&gt;&lt;w:lsdException w:name="index 8" w:semiHidden="1" w:unhideWhenUsed="1"/&gt;&lt;w:lsdException w:name="index 9" w:semiHidden="1" w:unhideWhenUsed="1"/&gt;&lt;w:lsdException w:name="toc 1" w:semiHidden="1" w:uiPriority="39" w:unhideWhenUsed="1"/&gt;&lt;w:lsdException w:name="toc 2" w:semiHidden="1" w:uiPriority="39" w:unhideWhenUsed="1"/&gt;&lt;w:lsdException w:name="toc 3" w:semiHidden="1" w:uiPriority="39" w:unhideWhenUsed="1"/&gt;&lt;w:lsdException w:name="toc 4" w:semiHidden="1" w:uiPriority="39" w:unhideWhenUsed="1"/&gt;&lt;w:lsdException w:name="toc 5" w:semiHidden="1" w:uiPriority="39" w:unhideWhenUsed="1"/&gt;&lt;w:lsdException w:name="toc 6" w:semiHidden="1" w:uiPriority="39" w:unhideWhenUsed="1"/&gt;&lt;w:lsdException w:name="toc 7" w:semiHidden="1" w:uiPriority="39" w:unhideWhenUsed="1"/&gt;&lt;w:lsdException w:name="toc 8" w:semiHidden="1" w:uiPriority="39" w:unhideWhenUsed="1"/&gt;&lt;w:lsdException w:name="toc 9" w:semiHidden="1" w:uiPriority="39" w:unhideWhenUsed="1"/&gt;&lt;w:lsdException w:name="Normal Indent" w:semiHidden="1" w:unhideWhenUsed="1"/&gt;&lt;w:lsdException w:name="footnote text" w:semiHidden="1" w:unhideWhenUsed="1"/&gt;&lt;w:lsdException w:name="annotation text" w:semiHidden="1" w:unhideWhenUsed="1"/&gt;&lt;w:lsdException w:name="header" w:semiHidden="1" w:uiPriority="0" w:unhideWhenUsed="1"/&gt;&lt;w:lsdException w:name="footer" w:semiHidden="1" w:unhideWhenUsed="1"/&gt;&lt;w:lsdException w:name="index heading" w:semiHidden="1" w:unhideWhenUsed="1"/&gt;&lt;w:lsdException w:name="caption" w:semiHidden="1" w:uiPriority="35" w:unhideWhenUsed="1" w:qFormat="1"/&gt;&lt;w:lsdException w:name="table of figures" w:semiHidden="1" w:unhideWhenUsed="1"/&gt;&lt;w:lsdException w:name="envelope address" w:semiHidden="1" w:unhideWhenUsed="1"/&gt;&lt;w:lsdException w:name="envelope return" w:semiHidden="1" w:unhideWhenUsed="1"/&gt;&lt;w:lsdException w:name="footnote reference" w:semiHidden="1" w:unhideWhenUsed="1"/&gt;&lt;w:lsdException w:name="annotation reference" w:semiHidden="1" w:unhideWhenUsed="1"/&gt;&lt;w:lsdException w:name="line number" w:semiHidden="1" w:unhideWhenUsed="1"/&gt;&lt;w:lsdException w:name="page number" w:semiHidden="1" w:uiPriority="0" w:unhideWhenUsed="1"/&gt;&lt;w:lsdException w:name="endnote reference" w:semiHidden="1" w:unhideWhenUsed="1"/&gt;&lt;w:lsdException w:name="endnote text" w:semiHidden="1" w:unhideWhenUsed="1"/&gt;&lt;w:lsdException w:name="table of authorities" w:semiHidden="1" w:unhideWhenUsed="1"/&gt;&lt;w:lsdException w:name="macro" w:semiHidden="1" w:unhideWhenUsed="1"/&gt;&lt;w:lsdException w:name="toa heading" w:semiHidden="1" w:unhideWhenUsed="1"/&gt;&lt;w:lsdException w:name="List" w:semiHidden="1" w:unhideWhenUsed="1"/&gt;&lt;w:lsdException w:name="List Bullet" w:semiHidden="1" w:unhideWhenUsed="1"/&gt;&lt;w:lsdException w:name="List Number" w:semiHidden="1" w:unhideWhenUsed="1"/&gt;&lt;w:lsdException w:name="List 2" w:semiHidden="1" w:unhideWhenUsed="1"/&gt;&lt;w:lsdException w:name="List 3" w:semiHidden="1" w:unhideWhenUsed="1"/&gt;&lt;w:lsdException w:name="List 4" w:semiHidden="1" w:unhideWhenUsed="1"/&gt;&lt;w:lsdException w:name="List 5" w:semiHidden="1" w:unhideWhenUsed="1"/&gt;&lt;w:lsdException w:name="List Bullet 2" w:semiHidden="1" w:unhideWhenUsed="1"/&gt;&lt;w:lsdException w:name="List Bullet 3" w:semiHidden="1" w:unhideWhenUsed="1"/&gt;&lt;w:lsdException w:name="List Bullet 4" w:semiHidden="1" w:unhideWhenUsed="1"/&gt;&lt;w:lsdException w:name="List Bullet 5" w:semiHidden="1" w:unhideWhenUsed="1"/&gt;&lt;w:lsdException w:name="List Number 2" w:semiHidden="1" w:unhideWhenUsed="1"/&gt;&lt;w:lsdException w:name="List Number 3" w:semiHidden="1" w:unhideWhenUsed="1"/&gt;&lt;w:lsdException w:name="List Number 4" w:semiHidden="1" w:unhideWhenUsed="1"/&gt;&lt;w:lsdException w:name="List Number 5" w:semiHidden="1" w:unhideWhenUsed="1"/&gt;&lt;w:lsdException w:name="Title" w:uiPriority="10" w:qFormat="1"/&gt;&lt;w:lsdException w:name="Clo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semiHidden="1" w:unhideWhenUsed="1"/&gt;&lt;w:lsdException w:name="Signature" w:semiHidden="1" w:unhideWhenUsed="1"/&gt;&lt;w:lsdException w:name="Default Paragraph Font" w:semiHidden="1" w:uiPriority="1" w:unhideWhenUsed="1"/&gt;&lt;w:lsdException w:name="Body Text" w:semiHidden="1" w:unhideWhenUsed="1"/&gt;&lt;w:lsdException w:name="Body Text Indent" w:semiHidden="1" w:unhideWhenUsed="1"/&gt;&lt;w:lsdException w:name="List Continue" w:semiHidden="1" w:unhideWhenUsed="1"/&gt;&lt;w:lsdException w:name="List Continue 2" w:semiHidden="1" w:unhideWhenUsed="1"/&gt;&lt;w:lsdException w:name="List Continue 3" w:semiHidden="1" w:unhideWhenUsed="1"/&gt;&lt;w:lsdException w:name="List Continue 4" w:semiHidden="1" w:unhideWhenUsed="1"/&gt;&lt;w:lsdException w:name="List Continue 5" w:semiHidden="1" w:unhideWhenUsed="1"/&gt;&lt;w:lsdException w:name="Message Header" w:semiHidden="1" w:unhideWhenUsed="1"/&gt;&lt;w:lsdException w:name="Subtitle" w:uiPriority="11" w:qFormat="1"/&gt;&lt;w:lsdException w:name="Salutation" w:semiHidden="1" w:unhideWhenUsed="1"/&gt;&lt;w:lsdException w:name="Date" w:semiHidden="1" w:unhideWhenUsed="1"/&gt;&lt;w:lsdException w:name="Body Text First Indent" w:semiHidden="1" w:unhideWhenUsed="1"/&gt;&lt;w:lsdException w:name="Body Text First Indent 2" w:semiHidden="1" w:unhideWhenUsed="1"/&gt;&lt;w:lsdException w:name="Note Heading" w:semiHidden="1" w:unhideWhenUsed="1"/&gt;&lt;w:lsdException w:name="Body Text 2" w:semiHidden="1" w:unhideWhenUsed="1"/&gt;&lt;w:lsdException w:name="Body Text 3" w:semiHidden="1" w:unhideWhenUsed="1"/&gt;&lt;w:lsdException w:name="Body Text Indent 2" w:semiHidden="1" w:unhideWhenUsed="1"/&gt;&lt;w:lsdException w:name="Body Text Indent 3" w:semiHidden="1" w:unhideWhenUsed="1"/&gt;&lt;w:lsdException w:name="Block Text" w:semiHidden="1" w:unhideWhenUsed="1"/&gt;&lt;w:lsdException w:name="Hyperlink" w:semiHidden="1" w:unhideWhenUsed="1"/&gt;&lt;w:lsdException w:name="FollowedHyperlink" w:semiHidden="1" w:unhideWhenUsed="1"/&gt;&lt;w:lsdException w:name="Strong" w:uiPriority="22" w:qFormat="1"/&gt;&lt;w:lsdException w:name="Emphasis" w:uiPriority="20" w:qFormat="1"/&gt;&lt;w:lsdException w:name="Document Map" w:semiHidden="1" w:unhideWhenUsed="1"/&gt;&lt;w:lsdException w:name="Plain Text" w:semiHidden="1" w:unhideWhenUsed="1"/&gt;&lt;w:lsdException w:name="E-mail Signature" w:semiHidden="1" w:unhideWhenUsed="1"/&gt;&lt;w:lsdException w:name="HTML Top of Form" w:semiHidden="1" w:unhideWhenUsed="1"/&gt;&lt;w:lsdException w:name="HTML Bottom of Form" w:semiHidden="1" w:unhideWhenUsed="1"/&gt;&lt;w:lsdException w:name="Normal (Web)" w:semiHidden="1" w:unhideWhenUsed="1"/&gt;&lt;w:lsdException w:name="HTML Acronym" w:semiHidden="1" w:unhideWhenUsed="1"/&gt;&lt;w:lsdException w:name="HTML Address" w:semiHidden="1" w:unhideWhenUsed="1"/&gt;&lt;w:lsdException w:name="HTML Cite" w:semiHidden="1" w:unhideWhenUsed="1"/&gt;&lt;w:lsdException w:name="HTML Code" w:semiHidden="1" w:unhideWhenUsed="1"/&gt;&lt;w:lsdException w:name="HTML Definition" w:semiHidden="1" w:unhideWhenUsed="1"/&gt;&lt;w:lsdException w:name="HTML Keyboard" w:semiHidden="1" w:unhideWhenUsed="1"/&gt;&lt;w:lsdException w:name="HTML Preformatted" w:semiHidden="1" w:unhideWhenUsed="1"/&gt;&lt;w:lsdException w:name="HTML Sample" w:semiHidden="1" w:unhideWhenUsed="1"/&gt;&lt;w:lsdException w:name="HTML Typewriter" w:semiHidden="1" w:unhideWhenUsed="1"/&gt;&lt;w:lsdException w:name="HTML Variable" w:semiHidden="1" w:unhideWhenUsed="1"/&gt;&lt;w:lsdException w:name="Normal Table" w:semiHidden="1" w:unhideWhenUsed="1"/&gt;&lt;w:lsdException w:name="annotation subject" w:semiHidden="1" w:unhideWhenUsed="1"/&gt;&lt;w:lsdException w:name="No List" w:semiHidden="1" w:unhideWhenUsed="1"/&gt;&lt;w:lsdException w:name="Outline List 1" w:semiHidden="1" w:unhideWhenUsed="1"/&gt;&lt;w:lsdException w:name="Outline List 2" w:semiHidden="1" w:unhideWhenUsed="1"/&gt;&lt;w:lsdException w:name="Outline List 3" w:semiHidden="1" w:unhideWhenUsed="1"/&gt;&lt;w:lsdException w:name="Table Simple 1" w:semiHidden="1" w:unhideWhenUsed="1"/&gt;&lt;w:lsdException w:name="Table Simple 2" w:semiHidden="1" w:unhideWhenUsed="1"/&gt;&lt;w:lsdException w:name="Table Simple 3" w:semiHidden="1" w:unhideWhenUsed="1"/&gt;&lt;w:lsdException w:name="Table Classic 1" w:semiHidden="1" w:unhideWhenUsed="1"/&gt;&lt;w:lsdException w:name="Table Classic 2" w:semiHidden="1" w:unhideWhenUsed="1"/&gt;&lt;w:lsdException w:name="Table Classic 3" w:semiHidden="1" w:unhideWhenUsed="1"/&gt;&lt;w:lsdException w:name="Table Classic 4" w:semiHidden="1" w:unhideWhenUsed="1"/&gt;&lt;w:lsdException w:name="Table Colorful 1" w:semiHidden="1" w:unhideWhenUsed="1"/&gt;&lt;w:lsdException w:name="Table Colorful 2" w:semiHidden="1" w:unhideWhenUsed="1"/&gt;&lt;w:lsdException w:name="Table Colorful 3" w:semiHidden="1" w:unhideWhenUsed="1"/&gt;&lt;w:lsdException w:name="Table Columns 1" w:semiHidden="1" w:unhideWhenUsed="1"/&gt;&lt;w:lsdException w:name="Table Columns 2" w:semiHidden="1" w:unhideWhenUsed="1"/&gt;&lt;w:lsdException w:name="Table Columns 3" w:semiHidden="1" w:unhideWhenUsed="1"/&gt;&lt;w:lsdException w:name="Table Columns 4" w:semiHidden="1" w:unhideWhenUsed="1"/&gt;&lt;w:lsdException w:name="Table Columns 5" w:semiHidden="1" w:unhideWhenUsed="1"/&gt;&lt;w:lsdException w:name="Table Grid 1" w:semiHidden="1" w:unhideWhenUsed="1"/&gt;&lt;w:lsdException w:name="Table Grid 2" w:semiHidden="1" w:unhideWhenUsed="1"/&gt;&lt;w:lsdException w:name="Table Grid 3" w:semiHidden="1" w:unhideWhenUsed="1"/&gt;&lt;w:lsdException w:name="Table Grid 4" w:semiHidden="1" w:unhideWhenUsed="1"/&gt;&lt;w:lsdException w:name="Table Grid 5" w:semiHidden="1" w:unhideWhenUsed="1"/&gt;&lt;w:lsdException w:name="Table Grid 6" w:semiHidden="1" w:unhideWhenUsed="1"/&gt;&lt;w:lsdException w:name="Table Grid 7" w:semiHidden="1" w:unhideWhenUsed="1"/&gt;&lt;w:lsdException w:name="Table Grid 8" w:semiHidden="1" w:unhideWhenUsed="1"/&gt;&lt;w:lsdException w:name="Table List 1" w:semiHidden="1" w:unhideWhenUsed="1"/&gt;&lt;w:lsdException w:name="Table List 2" w:semiHidden="1" w:unhideWhenUsed="1"/&gt;&lt;w:lsdException w:name="Table List 3" w:semiHidden="1" w:unhideWhenUsed="1"/&gt;&lt;w:lsdException w:name="Table List 4" w:semiHidden="1" w:unhideWhenUsed="1"/&gt;&lt;w:lsdException w:name="Table List 5" w:semiHidden="1" w:unhideWhenUsed="1"/&gt;&lt;w:lsdException w:name="Table List 6" w:semiHidden="1" w:unhideWhenUsed="1"/&gt;&lt;w:lsdException w:name="Table List 7" w:semiHidden="1" w:unhideWhenUsed="1"/&gt;&lt;w:lsdException w:name="Table List 8" w:semiHidden="1" w:unhideWhenUsed="1"/&gt;&lt;w:lsdException w:name="Table 3D effects 1" w:semiHidden="1" w:unhideWhenUsed="1"/&gt;&lt;w:lsdException w:name="Table 3D effects 2" w:semiHidden="1" w:unhideWhenUsed="1"/&gt;&lt;w:lsdException w:name="Table 3D effects 3" w:semiHidden="1" w:unhideWhenUsed="1"/&gt;&lt;w:lsdException w:name="Table Contemporary" w:semiHidden="1" w:unhideWhenUsed="1"/&gt;&lt;w:lsdException w:name="Table Elegant" w:semiHidden="1" w:unhideWhenUsed="1"/&gt;&lt;w:lsdException w:name="Table Professional" w:semiHidden="1" w:unhideWhenUsed="1"/&gt;&lt;w:lsdException w:name="Table Subtle 1" w:semiHidden="1" w:unhideWhenUsed="1"/&gt;&lt;w:lsdException w:name="Table Subtle 2" w:semiHidden="1" w:unhideWhenUsed="1"/&gt;&lt;w:lsdException w:name="Table Web 1" w:semiHidden="1" w:unhideWhenUsed="1"/&gt;&lt;w:lsdException w:name="Table Web 2" w:semiHidden="1" w:unhideWhenUsed="1"/&gt;&lt;w:lsdException w:name="Table Web 3" w:semiHidden="1" w:unhideWhenUsed="1"/&gt;&lt;w:lsdException w:name="Balloon Text" w:semiHidden="1" w:unhideWhenUsed="1"/&gt;&lt;w:lsdException w:name="Table Grid" w:uiPriority="59"/&gt;&lt;w:lsdException w:name="Table Theme" w:semiHidden="1" w:unhideWhenUsed="1"/&gt;&lt;w:lsdException w:name="Placeholder Text" w:semiHidden="1"/&gt;&lt;w:lsdException w:name="No Spacing" w:uiPriority="1" w:qFormat="1"/&gt;&lt;w:lsdException w:name="Light Shading" w:uiPriority="60"/&gt;&lt;w:lsdException w:name="Light List" w:uiPriority="61"/&gt;&lt;w:lsdException w:name="Light Grid" w:uiPriority="62"/&gt;&lt;w:lsdException w:name="Medium Shading 1" w:uiPriority="63"/&gt;&lt;w:lsdException w:name="Medium Shading 2" w:uiPriority="64"/&gt;&lt;w:lsdException w:name="Medium List 1" w:uiPriority="65"/&gt;&lt;w:lsdException w:name="Medium List 2" w:uiPriority="66"/&gt;&lt;w:lsdException w:name="Medium Grid 1" w:uiPriority="67"/&gt;&lt;w:lsdException w:name="Medium Grid 2" w:uiPriority="68"/&gt;&lt;w:lsdException w:name="Medium Grid 3" w:uiPriority="69"/&gt;&lt;w:lsdException w:name="Dark List" w:uiPriority="70"/&gt;&lt;w:lsdException w:name="Colorful Shading" w:uiPriority="71"/&gt;&lt;w:lsdException w:name="Colorful List" w:uiPriority="72"/&gt;&lt;w:lsdException w:name="Colorful Grid" w:uiPriority="73"/&gt;&lt;w:lsdException w:name="Light Shading Accent 1" w:uiPriority="60"/&gt;&lt;w:lsdException w:name="Light List Accent 1" w:uiPriority="61"/&gt;&lt;w:lsdException w:name="Light Grid Accent 1" w:uiPriority="62"/&gt;&lt;w:lsdException w:name="Medium Shading 1 Accent 1" w:uiPriority="63"/&gt;&lt;w:lsdException w:name="Medium Shading 2 Accent 1" w:uiPriority="64"/&gt;&lt;w:lsdException w:name="Medium List 1 Accent 1" w:uiPriority="65"/&gt;&lt;w:lsdException w:name="Revision" w:semiHidden="1"/&gt;&lt;w:lsdException w:name="List Paragraph" w:uiPriority="34" w:qFormat="1"/&gt;&lt;w:lsdException w:name="Quote" w:uiPriority="29" w:qFormat="1"/&gt;&lt;w:lsdException w:name="Intense Quote" w:uiPriority="30" w:qFormat="1"/&gt;&lt;w:lsdException w:name="Medium List 2 Accent 1" w:uiPriority="66"/&gt;&lt;w:lsdException w:name="Medium Grid 1 Accent 1" w:uiPriority="67"/&gt;&lt;w:lsdException w:name="Medium Grid 2 Accent 1" w:uiPriority="68"/&gt;&lt;w:lsdException w:name="Medium Grid 3 Accent 1" w:uiPriority="69"/&gt;&lt;w:lsdException w:name="Dark List Accent 1" w:uiPriority="70"/&gt;&lt;w:lsdException w:name="Colorful Shading Accent 1" w:uiPriority="71"/&gt;&lt;w:lsdException w:name="Colorful List Accent 1" w:uiPriority="72"/&gt;&lt;w:lsdException w:name="Colorful Grid Accent 1" w:uiPriority="73"/&gt;&lt;w:lsdException w:name="Light Shading Accent 2" w:uiPriority="60"/&gt;&lt;w:lsdException w:name="Light List Accent 2" w:uiPriority="61"/&gt;&lt;w:lsdException w:name="Light Grid Accent 2" w:uiPriority="62"/&gt;&lt;w:lsdException w:name="Medium Shading 1 Accent 2" w:uiPriority="63"/&gt;&lt;w:lsdException w:name="Medium Shading 2 Accent 2" w:uiPriority="64"/&gt;&lt;w:lsdException w:name="Medium List 1 Accent 2" w:uiPriority="65"/&gt;&lt;w:lsdException w:name="Medium List 2 Accent 2" w:uiPriority="66"/&gt;&lt;w:lsdException w:name="Medium Grid 1 Accent 2" w:uiPriority="67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Medium Grid 2 Accent 2" w:uiPriority="68"/&gt;&lt;w:lsdException w:name="Medium Grid 3 Accent 2" w:uiPriority="69"/&gt;&lt;w:lsdException w:name="Dark List Accent 2" w:uiPriority="70"/&gt;&lt;w:lsdException w:name="Colorful Shading Accent 2" w:uiPriority="71"/&gt;&lt;w:lsdException w:name="Colorful List Accent 2" w:uiPriority="72"/&gt;&lt;w:lsdException w:name="Colorful Grid Accent 2" w:uiPriority="73"/&gt;&lt;w:lsdException w:name="Light Shading Accent 3" w:uiPriority="60"/&gt;&lt;w:lsdException w:name="Light List Accent 3" w:uiPriority="61"/&gt;&lt;w:lsdException w:name="Light Grid Accent 3" w:uiPriority="62"/&gt;&lt;w:lsdException w:name="Medium Shading 1 Accent 3" w:uiPriority="63"/&gt;&lt;w:lsdException w:name="Medium Shading 2 Accent 3" w:uiPriority="64"/&gt;&lt;w:lsdException w:name="Medium List 1 Accent 3" w:uiPriority="65"/&gt;&lt;w:lsdException w:name="Medium List 2 Accent 3" w:uiPriority="66"/&gt;&lt;w:lsdException w:name="Medium Grid 1 Accent 3" w:uiPriority="67"/&gt;&lt;w:lsdException w:name="Medium Grid 2 Accent 3" w:uiPriority="68"/&gt;&lt;w:lsdException w:name="Medium Grid 3 Accent 3" w:uiPriority="69"/&gt;&lt;w:lsdException w:name="Dark List Accent 3" w:uiPriority="70"/&gt;&lt;w:lsdException w:name="Colorful Shading Accent 3" w:uiPriority="71"/&gt;&lt;w:lsdException w:name="Colorful List Accent 3" w:uiPriority="72"/&gt;&lt;w:lsdException w:name="Colorful Grid Accent 3" w:uiPriority="73"/&gt;&lt;w:lsdException w:name="Light Shading Accent 4" w:uiPriority="60"/&gt;&lt;w:lsdException w:name="Light List Accent 4" w:uiPriority="61"/&gt;&lt;w:lsdException w:name="Light Grid Accent 4" w:uiPriority="62"/&gt;&lt;w:lsdException w:name="Medium Shading 1 Accent 4" w:uiPriority="63"/&gt;&lt;w:lsdException w:name="Medium Shading 2 Accent 4" w:uiPriority="64"/&gt;&lt;w:lsdException w:name="Medium List 1 Accent 4" w:uiPriority="65"/&gt;&lt;w:lsdException w:name="Medium List 2 Accent 4" w:uiPriority="66"/&gt;&lt;w:lsdException w:name="Medium Grid 1 Accent 4" w:uiPriority="67"/&gt;&lt;w:lsdException w:name="Medium Grid 2 Accent 4" w:uiPriority="68"/&gt;&lt;w:lsdException w:name="Medium Grid 3 Accent 4" w:uiPriority="69"/&gt;&lt;w:lsdException w:name="Dark List Accent 4" w:uiPriority="70"/&gt;&lt;w:lsdException w:name="Colorful Shading Accent 4" w:uiPriority="71"/&gt;&lt;w:lsdException w:name="Colorful List Accent 4" w:uiPriority="72"/&gt;&lt;w:lsdException w:name="Colorful Grid Accent 4" w:uiPriority="73"/&gt;&lt;w:lsdException w:name="Light Shading Accent 5" w:uiPriority="60"/&gt;&lt;w:lsdException w:name="Light List Accent 5" w:uiPriority="61"/&gt;&lt;w:lsdException w:name="Light Grid Accent 5" w:uiPriority="62"/&gt;&lt;w:lsdException w:name="Medium Shading 1 Accent 5" w:uiPriority="63"/&gt;&lt;w:lsdException w:name="Medium Shading 2 Accent 5" w:uiPriority="64"/&gt;&lt;w:lsdException w:name="Medium List 1 Accent 5" w:uiPriority="65"/&gt;&lt;w:lsdException w:name="Medium List 2 Accent 5" w:uiPriority="66"/&gt;&lt;w:lsdException w:name="Medium Grid 1 Accent 5" w:uiPriority="67"/&gt;&lt;w:lsdException w:name="Medium Grid 2 Accent 5" w:uiPriority="68"/&gt;&lt;w:lsdException w:name="Medium Grid 3 Accent 5" w:uiPriority="69"/&gt;&lt;w:lsdException w:name="Dark List Accent 5" w:uiPriority="70"/&gt;&lt;w:lsdException w:name="Colorful Shading Accent 5" w:uiPriority="71"/&gt;&lt;w:lsdException w:name="Colorful List Accent 5" w:uiPriority="72"/&gt;&lt;w:lsdException w:name="Colorful Grid Accent 5" w:uiPriority="73"/&gt;&lt;w:lsdException w:name="Light Shading Accent 6" w:uiPriority="60"/&gt;&lt;w:lsdException w:name="Light List Accent 6" w:uiPriority="61"/&gt;&lt;w:lsdException w:name="Light Grid Accent 6" w:uiPriority="62"/&gt;&lt;w:lsdException w:name="Medium Shading 1 Accent 6" w:uiPriority="63"/&gt;&lt;w:lsdException w:name="Medium Shading 2 Accent 6" w:uiPriority="64"/&gt;&lt;w:lsdException w:name="Medium List 1 Accent 6" w:uiPriority="65"/&gt;&lt;w:lsdException w:name="Medium List 2 Accent 6" w:uiPriority="66"/&gt;&lt;w:lsdException w:name="Medium Grid 1 Accent 6" w:uiPriority="67"/&gt;&lt;w:lsdException w:name="Medium Grid 2 Accent 6" w:uiPriority="68"/&gt;&lt;w:lsdException w:name="Medium Grid 3 Accent 6" w:uiPriority="69"/&gt;&lt;w:lsdException w:name="Dark List Accent 6" w:uiPriority="70"/&gt;&lt;w:lsdException w:name="Colorful Shading Accent 6" w:uiPriority="71"/&gt;&lt;w:lsdException w:name="Colorful List Accent 6" w:uiPriority="72"/&gt;&lt;w:lsdException w:name="Colorful Grid Accent 6" w:uiPriority="73"/&gt;&lt;w:lsdException w:name="Subtle Emphasis" w:uiPriority="19" w:qFormat="1"/&gt;&lt;w:lsdException w:name="Intense Emphasis" w:uiPriority="21" w:qFormat="1"/&gt;&lt;w:lsdException w:name="Subtle Reference" w:uiPriority="31" w:qFormat="1"/&gt;&lt;w:lsdException w:name="Intense Reference" w:uiPriority="32" w:qFormat="1"/&gt;&lt;w:lsdException w:name="Book Title" w:uiPriority="33" w:qFormat="1"/&gt;&lt;w:lsdException w:name="Bibliography" w:semiHidden="1" w:uiPriority="37" w:unhideWhenUsed="1"/&gt;&lt;w:lsdException w:name="TOC Heading" w:semiHidden="1" w:uiPriority="39" w:unhideWhenUsed="1" w:qFormat="1"/&gt;&lt;w:lsdException w:name="Plain Table 1" w:uiPriority="41"/&gt;&lt;w:lsdException w:name="Plain Table 2" w:uiPriority="42"/&gt;&lt;w:lsdException w:name="Plain Table 3" w:uiPriority="43"/&gt;&lt;w:lsdException w:name="Plain Table 4" w:uiPriority="44"/&gt;&lt;w:lsdException w:name="Plain Table 5" w:uiPriority="45"/&gt;&lt;w:lsdException w:name="Grid Table Light" w:uiPriority="40"/&gt;&lt;w:lsdException w:name="Grid Table 1 Light" w:uiPriority="46"/&gt;&lt;w:lsdException w:name="Grid Table 2" w:uiPriority="47"/&gt;&lt;w:lsdException w:name="Grid Table 3" w:uiPriority="48"/&gt;&lt;w:lsdException w:name="Grid Table 4" w:uiPriority="49"/&gt;&lt;w:lsdException w:name="Grid Table 5 Dark" w:uiPriority="50"/&gt;&lt;w:lsdException w:name="Grid Table 6 Colorful" w:uiPriority="51"/&gt;&lt;w:lsdException w:name="Grid Table 7 Colorful" w:uiPriority="52"/&gt;&lt;w:lsdException w:name="Grid Table 1 Light Accent 1" w:uiPriority="46"/&gt;&lt;w:lsdException w:name="Grid Table 2 Accent 1" w:uiPriority="47"/&gt;&lt;w:lsdException w:name="Grid Table 3 Accent 1" w:uiPriority="48"/&gt;&lt;w:lsdException w:name="Grid Table 4 Accent 1" w:uiPriority="49"/&gt;&lt;w:lsdException w:name="Grid Table 5 Dark Accent 1" w:uiPriority="50"/&gt;&lt;w:lsdException w:name="Grid Table 6 Colorful Accent 1" w:uiPriority="51"/&gt;&lt;w:lsdException w:name="Grid Table 7 Colorful Accent 1" w:uiPriority="52"/&gt;&lt;w:lsdException w:name="Grid Table 1 Light Accent 2" w:uiPriority="46"/&gt;&lt;w:lsdException w:name="Grid Table 2 Accent 2" w:uiPriority="47"/&gt;&lt;w:lsdException w:name="Grid Table 3 Accent 2" w:uiPriority="48"/&gt;&lt;w:lsdException w:name="Grid Table 4 Accent 2" w:uiPriority="49"/&gt;&lt;w:lsdException w:name="Grid Table 5 Dark Accent 2" w:uiPriority="50"/&gt;&lt;w:lsdException w:name="Grid Table 6 Colorful Accent 2" w:uiPriority="51"/&gt;&lt;w:lsdException w:name="Grid Table 7 Colorful Accent 2" w:uiPriority="52"/&gt;&lt;w:lsdException w:name="Grid Table 1 Light Accent 3" w:uiPriority="46"/&gt;&lt;w:lsdException w:name="Grid Table 2 Accent 3" w:uiPriority="47"/&gt;&lt;w:lsdException w:name="Grid Table 3 Accent 3" w:uiPriority="48"/&gt;&lt;w:lsdException w:name="Grid Table 4 Accent 3" w:uiPriority="49"/&gt;&lt;w:lsdException w:name="Grid Table 5 Dark Accent 3" w:uiPriority="50"/&gt;&lt;w:lsdException w:name="Grid Table 6 Colorful Accent 3" w:uiPriority="51"/&gt;&lt;w:lsdException w:name="Grid Table 7 Colorful Accent 3" w:uiPriority="52"/&gt;&lt;w:lsdException w:name="Grid Table 1 Light Accent 4" w:uiPriority="46"/&gt;&lt;w:lsdException w:name="Grid Table 2 Accent 4" w:uiPriority="47"/&gt;&lt;w:lsdException w:name="Grid Table 3 Accent 4" w:uiPriority="48"/&gt;&lt;w:lsdException w:name="Grid Table 4 Accent 4" w:uiPriority="49"/&gt;&lt;w:lsdException w:name="Grid Table 5 Dark Accent 4" w:uiPriority="50"/&gt;&lt;w:lsdException w:name="Grid Table 6 Colorful Accent 4" w:uiPriority="51"/&gt;&lt;w:lsdException w:name="Grid Table 7 Colorful Accent 4" w:uiPriority="52"/&gt;&lt;w:lsdException w:name="Grid Table 1 Light Accent 5" w:uiPriority="46"/&gt;&lt;w:lsdException w:name="Grid Table 2 Accent 5" w:uiPriority="47"/&gt;&lt;w:lsdException w:name="Grid Table 3 Accent 5" w:uiPriority="48"/&gt;&lt;w:lsdException w:name="Grid Table 4 Accent 5" w:uiPriority="49"/&gt;&lt;w:lsdException w:name="Grid Table 5 Dark Accent 5" w:uiPriority="50"/&gt;&lt;w:lsdException w:name="Grid Table 6 Colorful Accent 5" w:uiPriority="51"/&gt;&lt;w:lsdException w:name="Grid Table 7 Colorful Accent 5" w:uiPriority="52"/&gt;&lt;w:lsdException w:name="Grid Table 1 Light Accent 6" w:uiPriority="46"/&gt;&lt;w:lsdException w:name="Grid Table 2 Accent 6" w:uiPriority="47"/&gt;&lt;w:lsdException w:name="Grid Table 3 Accent 6" w:uiPriority="48"/&gt;&lt;w:lsdException w:name="Grid Table 4 Accent 6" w:uiPriority="49"/&gt;&lt;w:lsdException w:name="Grid Table 5 Dark Accent 6" w:uiPriority="50"/&gt;&lt;w:lsdException w:name="Grid Table 6 Colorful Accent 6" w:uiPriority="51"/&gt;&lt;w:lsdException w:name="Grid Table 7 Colorful Accent 6" w:uiPriority="52"/&gt;&lt;w:lsdException w:name="List Table 1 Light" w:uiPriority="46"/&gt;&lt;w:lsdException w:name="List Table 2" w:uiPriority="47"/&gt;&lt;w:lsdException w:name="List Table 3" w:uiPriority="48"/&gt;&lt;w:lsdException w:name="List Table 4" w:uiPriority="49"/&gt;&lt;w:lsdException w:name="List Table 5 Dark" w:uiPriority="50"/&gt;&lt;w:lsdException w:name="List Table 6 Colorful" w:uiPriority="51"/&gt;&lt;w:lsdException w:name="List Table 7 Colorful" w:uiPriority="52"/&gt;&lt;w:lsdException w:name="List Table 1 Light Accent 1" w:uiPriority="46"/&gt;&lt;w:lsdException w:name="List Table 2 Accent 1" w:uiPriority="47"/&gt;&lt;w:lsdException w:name="List Table 3 Accent 1" w:uiPriority="48"/&gt;&lt;w:lsdException w:name="List Table 4 Accent 1" w:uiPriority="49"/&gt;&lt;w:lsdException w:name="List Table 5 Dark Accent 1" w:uiPriority="50"/&gt;&lt;w:lsdException w:name="List Table 6 Colorful Accent 1" w:uiPriority="51"/&gt;&lt;w:lsdException w:name="List Table 7 Colorful Accent 1" w:uiPriority="52"/&gt;&lt;w:lsdException w:name="List Table 1 Light Accent 2" w:uiPriority="46"/&gt;&lt;w:lsdException w:name="List Table 2 Accent 2" w:uiPriority="47"/&gt;&lt;w:lsdException w:name="List Table 3 Accent 2" w:uiPriority="48"/&gt;&lt;w:lsdException w:name="List Table 4 Accent 2" w:uiPriority="49"/&gt;&lt;w:lsdException w:name="List Table 5 Dark Accent 2" w:uiPriority="50"/&gt;&lt;w:lsdException w:name="List Table 6 Colorful Accent 2" w:uiPriority="51"/&gt;&lt;w:lsdException w:name="List Table 7 Colorful Accent 2" w:uiPriority="52"/&gt;&lt;w:lsdException w:name="List Table 1 Light Accent 3" w:uiPriority="46"/&gt;&lt;w:lsd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:name="List Table 2 Accent 3" w:uiPriority="47"/&gt;&lt;w:lsdException w:name="List Table 3 Accent 3" w:uiPriority="48"/&gt;&lt;w:lsdException w:name="List Table 4 Accent 3" w:uiPriority="49"/&gt;&lt;w:lsdException w:name="List Table 5 Dark Accent 3" w:uiPriority="50"/&gt;&lt;w:lsdException w:name="List Table 6 Colorful Accent 3" w:uiPriority="51"/&gt;&lt;w:lsdException w:name="List Table 7 Colorful Accent 3" w:uiPriority="52"/&gt;&lt;w:lsdException w:name="List Table 1 Light Accent 4" w:uiPriority="46"/&gt;&lt;w:lsdException w:name="List Table 2 Accent 4" w:uiPriority="47"/&gt;&lt;w:lsdException w:name="List Table 3 Accent 4" w:uiPriority="48"/&gt;&lt;w:lsdException w:name="List Table 4 Accent 4" w:uiPriority="49"/&gt;&lt;w:lsdException w:name="List Table 5 Dark Accent 4" w:uiPriority="50"/&gt;&lt;w:lsdException w:name="List Table 6 Colorful Accent 4" w:uiPriority="51"/&gt;&lt;w:lsdException w:name="List Table 7 Colorful Accent 4" w:uiPriority="52"/&gt;&lt;w:lsdException w:name="List Table 1 Light Accent 5" w:uiPriority="46"/&gt;&lt;w:lsdException w:name="List Table 2 Accent 5" w:uiPriority="47"/&gt;&lt;w:lsdException w:name="List Table 3 Accent 5" w:uiPriority="48"/&gt;&lt;w:lsdException w:name="List Table 4 Accent 5" w:uiPriority="49"/&gt;&lt;w:lsdException w:name="List Table 5 Dark Accent 5" w:uiPriority="50"/&gt;&lt;w:lsdException w:name="List Table 6 Colorful Accent 5" w:uiPriority="51"/&gt;&lt;w:lsdException w:name="List Table 7 Colorful Accent 5" w:uiPriority="52"/&gt;&lt;w:lsdException w:name="List Table 1 Light Accent 6" w:uiPriority="46"/&gt;&lt;w:lsdException w:name="List Table 2 Accent 6" w:uiPriority="47"/&gt;&lt;w:lsdException w:name="List Table 3 Accent 6" w:uiPriority="48"/&gt;&lt;w:lsdException w:name="List Table 4 Accent 6" w:uiPriority="49"/&gt;&lt;w:lsdException w:name="List Table 5 Dark Accent 6" w:uiPriority="50"/&gt;&lt;w:lsdException w:name="List Table 6 Colorful Accent 6" w:uiPriority="51"/&gt;&lt;w:lsdException w:name="List Table 7 Colorful Accent 6" w:uiPriority="52"/&gt;&lt;w:lsdException w:name="Mention" w:semiHidden="1" w:unhideWhenUsed="1"/&gt;&lt;w:lsdException w:name="Smart Hyperlink" w:semiHidden="1" w:unhideWhenUsed="1"/&gt;&lt;w:lsdException w:name="Hashtag" w:semiHidden="1" w:unhideWhenUsed="1"/&gt;&lt;w:lsdException w:name="Unresolved Mention" w:semiHidden="1" w:unhideWhenUsed="1"/&gt;&lt;w:lsdException w:name="Smart Link" w:semiHidden="1" w:unhideWhenUsed="1"/&gt;&lt;/w:latentStyles&gt;&lt;w:style w:type="paragraph" w:default="1" w:styleId="Normaallaad"&gt;&lt;w:name w:val="Normal"/&gt;&lt;w:qFormat/&gt;&lt;w:rPr&gt;&lt;w:sz w:val="24"/&gt;&lt;w:szCs w:val="24"/&gt;&lt;w:lang w:val="en-GB" w:eastAsia="en-US"/&gt;&lt;/w:rPr&gt;&lt;/w:style&gt;&lt;w:style w:type="paragraph" w:styleId="Pealkiri1"&gt;&lt;w:name w:val="heading 1"/&gt;&lt;w:basedOn w:val="Normaallaad"/&gt;&lt;w:next w:val="Normaallaad"/&gt;&lt;w:qFormat/&gt;&lt;w:pPr&gt;&lt;w:keepNext/&gt;&lt;w:outlineLvl w:val="0"/&gt;&lt;/w:pPr&gt;&lt;w:rPr&gt;&lt;w:rFonts w:ascii="Arial" w:hAnsi="Arial" w:cs="Arial"/&gt;&lt;w:b/&gt;&lt;w:bCs/&gt;&lt;w:noProof/&gt;&lt;w:sz w:val="22"/&gt;&lt;w:szCs w:val="22"/&gt;&lt;/w:rPr&gt;&lt;/w:style&gt;&lt;w:style w:type="paragraph" w:styleId="Pealkiri2"&gt;&lt;w:name w:val="heading 2"/&gt;&lt;w:basedOn w:val="Normaallaad"/&gt;&lt;w:next w:val="Normaallaad"/&gt;&lt;w:qFormat/&gt;&lt;w:pPr&gt;&lt;w:keepNext/&gt;&lt;w:outlineLvl w:val="1"/&gt;&lt;/w:pPr&gt;&lt;w:rPr&gt;&lt;w:b/&gt;&lt;w:bCs/&gt;&lt;w:noProof/&gt;&lt;w:sz w:val="20"/&gt;&lt;w:szCs w:val="20"/&gt;&lt;/w:rPr&gt;&lt;/w:style&gt;&lt;w:style w:type="character" w:default="1" w:styleId="Liguvaikefont"&gt;&lt;w:name w:val="Default Paragraph Font"/&gt;&lt;w:uiPriority w:val="1"/&gt;&lt;w:semiHidden/&gt;&lt;w:unhideWhenUsed/&gt;&lt;/w:style&gt;&lt;w:style w:type="table" w:default="1" w:styleId="Normaaltabel"&gt;&lt;w:name w:val="Normal Table"/&gt;&lt;w:uiPriority w:val="99"/&gt;&lt;w:semiHidden/&gt;&lt;w:unhideWhenUsed/&gt;&lt;w:tblPr&gt;&lt;w:tblInd w:w="0" w:type="dxa"/&gt;&lt;w:tblCellMar&gt;&lt;w:top w:w="0" w:type="dxa"/&gt;&lt;w:left w:w="108" w:type="dxa"/&gt;&lt;w:bottom w:w="0" w:type="dxa"/&gt;&lt;w:right w:w="108" w:type="dxa"/&gt;&lt;/w:tblCellMar&gt;&lt;/w:tblPr&gt;&lt;/w:style&gt;&lt;w:style w:type="numbering" w:default="1" w:styleId="Loendita"&gt;&lt;w:name w:val="No List"/&gt;&lt;w:uiPriority w:val="99"/&gt;&lt;w:semiHidden/&gt;&lt;w:unhideWhenUsed/&gt;&lt;/w:style&gt;&lt;w:style w:type="character" w:styleId="Kommentaariviide"&gt;&lt;w:name w:val="annotation reference"/&gt;&lt;w:basedOn w:val="Liguvaikefont"/&gt;&lt;w:uiPriority w:val="99"/&gt;&lt;w:semiHidden/&gt;&lt;w:unhideWhenUsed/&gt;&lt;w:rsid w:val="007C21D1"/&gt;&lt;w:rPr&gt;&lt;w:sz w:val="16"/&gt;&lt;w:szCs w:val="16"/&gt;&lt;/w:rPr&gt;&lt;/w:style&gt;&lt;w:style w:type="paragraph" w:styleId="Kommentaaritekst"&gt;&lt;w:name w:val="annotation text"/&gt;&lt;w:basedOn w:val="Normaallaad"/&gt;&lt;w:link w:val="KommentaaritekstMrk"/&gt;&lt;w:uiPriority w:val="99"/&gt;&lt;w:semiHidden/&gt;&lt;w:unhideWhenUsed/&gt;&lt;w:rsid w:val="007C21D1"/&gt;&lt;w:rPr&gt;&lt;w:sz w:val="20"/&gt;&lt;w:szCs w:val="20"/&gt;&lt;/w:rPr&gt;&lt;/w:style&gt;&lt;w:style w:type="character" w:customStyle="1" w:styleId="KommentaaritekstMrk"&gt;&lt;w:name w:val="Kommentaari tekst Märk"/&gt;&lt;w:basedOn w:val="Liguvaikefont"/&gt;&lt;w:link w:val="Kommentaaritekst"/&gt;&lt;w:uiPriority w:val="99"/&gt;&lt;w:semiHidden/&gt;&lt;w:rsid w:val="007C21D1"/&gt;&lt;w:rPr&gt;&lt;w:lang w:val="en-GB" w:eastAsia="en-US"/&gt;&lt;/w:rPr&gt;&lt;/w:style&gt;&lt;w:style w:type="paragraph" w:styleId="Kommentaariteema"&gt;&lt;w:name w:val="annotation subject"/&gt;&lt;w:basedOn w:val="Kommentaaritekst"/&gt;&lt;w:next w:val="Kommentaaritekst"/&gt;&lt;w:link w:val="KommentaariteemaMrk"/&gt;&lt;w:uiPriority w:val="99"/&gt;&lt;w:semiHidden/&gt;&lt;w:unhideWhenUsed/&gt;&lt;w:rsid w:val="007C21D1"/&gt;&lt;w:rPr&gt;&lt;w:b/&gt;&lt;w:bCs/&gt;&lt;/w:rPr&gt;&lt;/w:style&gt;&lt;w:style w:type="character" w:customStyle="1" w:styleId="KommentaariteemaMrk"&gt;&lt;w:name w:val="Kommentaari teema Märk"/&gt;&lt;w:basedOn w:val="KommentaaritekstMrk"/&gt;&lt;w:link w:val="Kommentaariteema"/&gt;&lt;w:uiPriority w:val="99"/&gt;&lt;w:semiHidden/&gt;&lt;w:rsid w:val="007C21D1"/&gt;&lt;w:rPr&gt;&lt;w:b/&gt;&lt;w:bCs/&gt;&lt;w:lang w:val="en-GB" w:eastAsia="en-US"/&gt;&lt;/w:rPr&gt;&lt;/w:style&gt;&lt;w:style w:type="paragraph" w:styleId="Jutumullitekst"&gt;&lt;w:name w:val="Balloon Text"/&gt;&lt;w:basedOn w:val="Normaallaad"/&gt;&lt;w:link w:val="JutumullitekstMrk"/&gt;&lt;w:uiPriority w:val="99"/&gt;&lt;w:semiHidden/&gt;&lt;w:unhideWhenUsed/&gt;&lt;w:rsid w:val="007C21D1"/&gt;&lt;w:rPr&gt;&lt;w:rFonts w:ascii="Segoe UI" w:hAnsi="Segoe UI" w:cs="Segoe UI"/&gt;&lt;w:sz w:val="18"/&gt;&lt;w:szCs w:val="18"/&gt;&lt;/w:rPr&gt;&lt;/w:style&gt;&lt;w:style w:type="character" w:customStyle="1" w:styleId="JutumullitekstMrk"&gt;&lt;w:name w:val="Jutumullitekst Märk"/&gt;&lt;w:basedOn w:val="Liguvaikefont"/&gt;&lt;w:link w:val="Jutumullitekst"/&gt;&lt;w:uiPriority w:val="99"/&gt;&lt;w:semiHidden/&gt;&lt;w:rsid w:val="007C21D1"/&gt;&lt;w:rPr&gt;&lt;w:rFonts w:ascii="Segoe UI" w:hAnsi="Segoe UI" w:cs="Segoe UI"/&gt;&lt;w:sz w:val="18"/&gt;&lt;w:szCs w:val="18"/&gt;&lt;w:lang w:val="en-GB" w:eastAsia="en-US"/&gt;&lt;/w:rPr&gt;&lt;/w:style&gt;&lt;w:style w:type="character" w:styleId="Hperlink"&gt;&lt;w:name w:val="Hyperlink"/&gt;&lt;w:basedOn w:val="Liguvaikefont"/&gt;&lt;w:uiPriority w:val="99"/&gt;&lt;w:unhideWhenUsed/&gt;&lt;w:rsid w:val="007B048A"/&gt;&lt;w:rPr&gt;&lt;w:color w:val="0000FF"/&gt;&lt;w:u w:val="single"/&gt;&lt;/w:rPr&gt;&lt;/w:style&gt;&lt;w:style w:type="character" w:customStyle="1" w:styleId="Lahendamatamainimine1"&gt;&lt;w:name w:val="Lahendamata mainimine1"/&gt;&lt;w:basedOn w:val="Liguvaikefont"/&gt;&lt;w:uiPriority w:val="99"/&gt;&lt;w:semiHidden/&gt;&lt;w:unhideWhenUsed/&gt;&lt;w:rsid w:val="007B048A"/&gt;&lt;w:rPr&gt;&lt;w:color w:val="605E5C"/&gt;&lt;w:shd w:val="clear" w:color="auto" w:fill="E1DFDD"/&gt;&lt;/w:rPr&gt;&lt;/w:style&gt;&lt;w:style w:type="character" w:styleId="Klastatudhperlink"&gt;&lt;w:name w:val="FollowedHyperlink"/&gt;&lt;w:basedOn w:val="Liguvaikefont"/&gt;&lt;w:uiPriority w:val="99"/&gt;&lt;w:semiHidden/&gt;&lt;w:unhideWhenUsed/&gt;&lt;w:rsid w:val="00832B3F"/&gt;&lt;w:rPr&gt;&lt;w:color w:val="800080" w:themeColor="followedHyperlink"/&gt;&lt;w:u w:val="single"/&gt;&lt;/w:rPr&gt;&lt;/w:style&gt;&lt;w:style w:type="paragraph" w:styleId="Pis"&gt;&lt;w:name w:val="header"/&gt;&lt;w:basedOn w:val="Normaallaad"/&gt;&lt;w:link w:val="PisMrk"/&gt;&lt;w:unhideWhenUsed/&gt;&lt;w:rsid w:val="00B87124"/&gt;&lt;w:pPr&gt;&lt;w:tabs&gt;&lt;w:tab w:val="center" w:pos="4536"/&gt;&lt;w:tab w:val="right" w:pos="9072"/&gt;&lt;/w:tabs&gt;&lt;/w:pPr&gt;&lt;/w:style&gt;&lt;w:style w:type="character" w:customStyle="1" w:styleId="PisMrk"&gt;&lt;w:name w:val="Päis Märk"/&gt;&lt;w:basedOn w:val="Liguvaikefont"/&gt;&lt;w:link w:val="Pis"/&gt;&lt;w:uiPriority w:val="99"/&gt;&lt;w:rsid w:val="00B87124"/&gt;&lt;w:rPr&gt;&lt;w:sz w:val="24"/&gt;&lt;w:szCs w:val="24"/&gt;&lt;w:lang w:val="en-GB" w:eastAsia="en-US"/&gt;&lt;/w:rPr&gt;&lt;/w:style&gt;&lt;w:style w:type="paragraph" w:styleId="Jalus"&gt;&lt;w:name w:val="footer"/&gt;&lt;w:basedOn w:val="Normaallaad"/&gt;&lt;w:link w:val="JalusMrk"/&gt;&lt;w:uiPriority w:val="99"/&gt;&lt;w:unhideWhenUsed/&gt;&lt;w:rsid w:val="00B87124"/&gt;&lt;w:pPr&gt;&lt;w:tabs&gt;&lt;w:tab w:val="center" w:pos="4536"/&gt;&lt;w:tab w:val="right" w:pos="9072"/&gt;&lt;/w:tabs&gt;&lt;/w:pPr&gt;&lt;/w:style&gt;&lt;w:style w:type="character" w:customStyle="1" w:styleId="JalusMrk"&gt;&lt;w:name w:val="Jalus Märk"/&gt;&lt;w:basedOn w:val="Liguvaikefont"/&gt;&lt;w:link w:val="Jalus"/&gt;&lt;w:uiPriority w:val="99"/&gt;&lt;w:rsid w:val="00B87124"/&gt;&lt;w:rPr&gt;&lt;w:sz w:val="24"/&gt;&lt;w:szCs w:val="24"/&gt;&lt;w:lang w:val="en-GB" w:eastAsia="en-US"/&gt;&lt;/w:rPr&gt;&lt;/w:style&gt;&lt;w:style w:type="character" w:styleId="Lehekljenumber"&gt;&lt;w:name w:val="page number"/&gt;&lt;w:basedOn w:val="Liguvaikefont"/&gt;&lt;w:rsid w:val="00B87124"/&gt;&lt;/w:style&gt;&lt;/w:styles&gt;&lt;/pkg:xmlData&gt;&lt;/pkg:part&gt;&lt;pkg:part pkg:name="/word/webSettings.xml" pkg:contentType="application/vnd.openxmlformats-officedocument.wordprocessingml.webSettings+xml"&gt;&lt;pkg:xmlData&gt;&lt;w:webSettings xmlns:mc="http://schemas.openxmlformats.org/markup-compatibility/2006" xmlns:r="http://schemas.openxmlformats.org/officeDocument/2006/relationships" 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optimizeForBrowser/&gt;&lt;/w:webSettings&gt;&lt;/pkg:xmlData&gt;&lt;/pkg:part&gt;&lt;pkg:part pkg:name="/word/fontTable.xml" pkg:contentType="application/vnd.openxmlformats-officedocument.wordprocessingml.fontTable+xml"&gt;&lt;pkg:xmlData&gt;&lt;w:fonts xmlns:mc="http://schemas.openxmlformats.org/markup-compatibility/2006" xmlns:r="http://schemas.openxmlformats.org/officeDocument/2006/relationshi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lns:w="http://schemas.openxmlformats.org/wordprocessingml/2006/main" xmlns:w14="http://schemas.microsoft.com/office/word/2010/wordml" xmlns:w15="http://schemas.microsoft.com/office/word/2012/wordml" xmlns:w16cex="http://schemas.microsoft.com/office/word/2018/wordml/cex" xmlns:w16cid="http://schemas.microsoft.com/office/word/2016/wordml/cid" xmlns:w16="http://schemas.microsoft.com/office/word/2018/wordml" xmlns:w16du="http://schemas.microsoft.com/office/word/2023/wordml/word16du" xmlns:w16sdtdh="http://schemas.microsoft.com/office/word/2020/wordml/sdtdatahash" xmlns:w16sdtfl="http://schemas.microsoft.com/office/word/2024/wordml/sdtformatlock" xmlns:w16se="http://schemas.microsoft.com/office/word/2015/wordml/symex" mc:Ignorable="w14 w15 w16se w16cid w16 w16cex w16sdtdh w16sdtfl w16du"&gt;&lt;w:font w:name="Times New Roman"&gt;&lt;w:panose1 w:val="02020603050405020304"/&gt;&lt;w:charset w:val="00"/&gt;&lt;w:family w:val="roman"/&gt;&lt;w:pitch w:val="variable"/&gt;&lt;w:sig w:usb0="E0002EFF" w:usb1="C000785B" w:usb2="00000009" w:usb3="00000000" w:csb0="000001FF" w:csb1="00000000"/&gt;&lt;/w:font&gt;&lt;w:font w:name="Arial"&gt;&lt;w:panose1 w:val="020B0604020202020204"/&gt;&lt;w:charset w:val="00"/&gt;&lt;w:family w:val="swiss"/&gt;&lt;w:pitch w:val="variable"/&gt;&lt;w:sig w:usb0="E0002EFF" w:usb1="C000785B" w:usb2="00000009" w:usb3="00000000" w:csb0="000001FF" w:csb1="00000000"/&gt;&lt;/w:font&gt;&lt;w:font w:name="Segoe UI"&gt;&lt;w:panose1 w:val="020B0502040204020203"/&gt;&lt;w:charset w:val="00"/&gt;&lt;w:family w:val="swiss"/&gt;&lt;w:pitch w:val="variable"/&gt;&lt;w:sig w:usb0="E4002EFF" w:usb1="C000E47F" w:usb2="00000009" w:usb3="00000000" w:csb0="000001FF" w:csb1="00000000"/&gt;&lt;/w:font&gt;&lt;w:font w:name="Arial Unicode MS"&gt;&lt;w:panose1 w:val="020B0604020202020204"/&gt;&lt;w:charset w:val="00"/&gt;&lt;w:family w:val="roman"/&gt;&lt;w:notTrueType/&gt;&lt;w:pitch w:val="variable"/&gt;&lt;w:sig w:usb0="00000003" w:usb1="00000000" w:usb2="00000000" w:usb3="00000000" w:csb0="00000001" w:csb1="00000000"/&gt;&lt;/w:font&gt;&lt;w:font w:name="Times-Roman"&gt;&lt;w:altName w:val="Times New Roman"/&gt;&lt;w:panose1 w:val="00000000000000000000"/&gt;&lt;w:charset w:val="00"/&gt;&lt;w:family w:val="auto"/&gt;&lt;w:notTrueType/&gt;&lt;w:pitch w:val="default"/&gt;&lt;w:sig w:usb0="00000003" w:usb1="00000000" w:usb2="00000000" w:usb3="00000000" w:csb0="00000001" w:csb1="00000000"/&gt;&lt;/w:font&gt;&lt;w:font w:name="Cambria"&gt;&lt;w:panose1 w:val="02040503050406030204"/&gt;&lt;w:charset w:val="00"/&gt;&lt;w:family w:val="roman"/&gt;&lt;w:pitch w:val="variable"/&gt;&lt;w:sig w:usb0="E00006FF" w:usb1="420024FF" w:usb2="02000000" w:usb3="00000000" w:csb0="0000019F" w:csb1="00000000"/&gt;&lt;/w:font&gt;&lt;w:font w:name="Calibri"&gt;&lt;w:panose1 w:val="020F0502020204030204"/&gt;&lt;w:charset w:val="00"/&gt;&lt;w:family w:val="swiss"/&gt;&lt;w:pitch w:val="variable"/&gt;&lt;w:sig w:usb0="E4002EFF" w:usb1="C000247B" w:usb2="00000009" w:usb3="00000000" w:csb0="000001FF" w:csb1="00000000"/&gt;&lt;/w:font&gt;&lt;/w:fonts&gt;&lt;/pkg:xmlData&gt;&lt;/pkg:part&gt;&lt;pkg:part pkg:name="/docProps/core.xml" pkg:contentType="application/vnd.openxmlformats-package.core-properties+xml" pkg:padding="256"&gt;&lt;pkg:xmlData&gt;&lt;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&gt;&lt;dc:title&gt;KOOSKÕLASTUSE  TAOTLUS     NR&lt;/dc:title&gt;&lt;dc:creator&gt;Ants&lt;/dc:creator&gt;&lt;cp:lastModifiedBy&gt;Asta Jõeluht&lt;/cp:lastModifiedBy&gt;&lt;cp:revision&gt;6&lt;/cp:revision&gt;&lt;cp:lastPrinted&gt;2007-05-24T06:29:00Z&lt;/cp:lastPrinted&gt;&lt;dcterms:created xsi:type="dcterms:W3CDTF"&gt;2023-09-19T07:44:00Z&lt;/dcterms:created&gt;&lt;dcterms:modified xsi:type="dcterms:W3CDTF"&gt;2025-07-22T16:34:00Z&lt;/dcterms:modified&gt;&lt;/cp:coreProperties&gt;&lt;/pkg:xmlData&gt;&lt;/pkg:part&gt;&lt;pkg:part pkg:name="/docProps/app.xml" pkg:contentType="application/vnd.openxmlformats-officedocument.extended-properties+xml" pkg:padding="256"&gt;&lt;pkg:xmlData&gt;&lt;Properties xmlns="http://schemas.openxmlformats.org/officeDocument/2006/extended-properties" xmlns:vt="http://schemas.openxmlformats.org/officeDocument/2006/docPropsVTypes"&gt;&lt;Template&gt;Normal&lt;/Template&gt;&lt;TotalTime&gt;9&lt;/TotalTime&gt;&lt;Pages&gt;1&lt;/Pages&gt;&lt;Words&gt;302&lt;/Words&gt;&lt;Characters&gt;1756&lt;/Characters&gt;&lt;Application&gt;Microsoft Office Word&lt;/Application&gt;&lt;DocSecurity&gt;0&lt;/DocSecurity&gt;&lt;Lines&gt;14&lt;/Lines&gt;&lt;Paragraphs&gt;4&lt;/Paragraphs&gt;&lt;ScaleCrop&gt;false&lt;/ScaleCrop&gt;&lt;HeadingPairs&gt;&lt;vt:vector size="6" baseType="variant"&gt;&lt;vt:variant&gt;&lt;vt:lpstr&gt;Pealkiri&lt;/vt:lpstr&gt;&lt;/vt:variant&gt;&lt;vt:variant&gt;&lt;vt:i4&gt;1&lt;/vt:i4&gt;&lt;/vt:variant&gt;&lt;vt:variant&gt;&lt;vt:lpstr&gt;Tiitel&lt;/vt:lpstr&gt;&lt;/vt:variant&gt;&lt;vt:variant&gt;&lt;vt:i4&gt;1&lt;/vt:i4&gt;&lt;/vt:variant&gt;&lt;vt:variant&gt;&lt;vt:lpstr&gt;Title&lt;/vt:lpstr&gt;&lt;/vt:variant&gt;&lt;vt:variant&gt;&lt;vt:i4&gt;1&lt;/vt:i4&gt;&lt;/vt:variant&gt;&lt;/vt:vector&gt;&lt;/HeadingPairs&gt;&lt;TitlesOfParts&gt;&lt;vt:vector size="3" baseType="lpstr"&gt;&lt;vt:lpstr&gt;KOOSKÕLASTUSE  TAOTLUS     NR&lt;/vt:lpstr&gt;&lt;vt:lpstr&gt;KOOSKÕLASTUSE  TAOTLUS     NR&lt;/vt:lpstr&gt;&lt;vt:lpstr&gt;KOOSKÕLASTUSE  TAOTLUS     NR&lt;/vt:lpstr&gt;&lt;/vt:vector&gt;&lt;/TitlesOfParts&gt;&lt;Company&gt;Harju Teedevalitsus&lt;/Company&gt;&lt;LinksUpToDate&gt;false&lt;/LinksUpToDate&gt;&lt;CharactersWithSpaces&gt;2054&lt;/CharactersWithSpaces&gt;&lt;SharedDoc&gt;false&lt;/SharedDoc&gt;&lt;HyperlinksChanged&gt;false&lt;/HyperlinksChanged&gt;&lt;AppVersion&gt;16.0000&lt;/AppVersion&gt;&lt;/Properties&gt;&lt;/pkg:xmlData&gt;&lt;/pkg:part&gt;&lt;pkg:part pkg:name="/customXml/_rels/item1.xml.rels" pkg:contentType="application/vnd.openxmlformats-package.relationships+xml" pkg:padding="256"&gt;&lt;pkg:xmlData&gt;&lt;Relationships xmlns="http://schemas.openxmlformats.org/package/2006/relationships"&gt;&lt;Relationship Id="rId1" Type="http://schemas.openxmlformats.org/officeDocument/2006/relationships/customXmlProps" Target="itemProps1.xml"/&gt;&lt;/Relationships&gt;&lt;/pkg:xmlData&gt;&lt;/pkg:part&gt;&lt;/pkg:package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